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453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ложение </w:t>
      </w:r>
    </w:p>
    <w:p>
      <w:pPr>
        <w:pStyle w:val="Normal"/>
        <w:spacing w:lineRule="exact" w:line="360"/>
        <w:ind w:left="453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360"/>
        <w:ind w:left="453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УТВЕРЖДЕН </w:t>
      </w:r>
    </w:p>
    <w:p>
      <w:pPr>
        <w:pStyle w:val="Normal"/>
        <w:spacing w:lineRule="exact" w:line="360"/>
        <w:ind w:left="453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360"/>
        <w:ind w:left="453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аспоряжением министерства сельского хозяйства и продовольствия Кировской области </w:t>
      </w:r>
    </w:p>
    <w:p>
      <w:pPr>
        <w:pStyle w:val="Normal"/>
        <w:spacing w:lineRule="exact" w:line="360"/>
        <w:ind w:left="4536" w:hanging="0"/>
        <w:jc w:val="both"/>
        <w:rPr/>
      </w:pPr>
      <w:r>
        <w:rPr>
          <w:sz w:val="28"/>
          <w:szCs w:val="28"/>
          <w:lang w:eastAsia="ar-SA"/>
        </w:rPr>
        <w:t xml:space="preserve">«30»  декабря  2016 г. № 98 </w:t>
      </w:r>
    </w:p>
    <w:p>
      <w:pPr>
        <w:pStyle w:val="Normal"/>
        <w:spacing w:lineRule="exact" w:line="280" w:before="0" w:after="48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формирования, ведения и утверждения ведомственного перечня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осударственных услуг (работ),  оказываемых (выполняемых)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ировским областным государственным  бюджетным учреждением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«Центр сельскохозяйственного консультирования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“</w:t>
      </w:r>
      <w:r>
        <w:rPr>
          <w:b/>
          <w:sz w:val="28"/>
          <w:szCs w:val="28"/>
          <w:lang w:eastAsia="ar-SA"/>
        </w:rPr>
        <w:t>Клевера Нечерноземья”»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1. Порядок формирования, ведения и утверждения ведомственного перечня государственных услуг (работ), оказываемых (выполняемых) Кировским областным государственным бюджетным учреждением «Центр сельскохозяйственного консультирования “Клевера Нечерноземья”» (далее, соответственно, Порядок, Учреждение) устанавливает требования к формированию, ведению и утверждению ведомственного перечня государственных услуг (работ) в целях составления государственного задания на оказание (выполнение) Учреждением государственных услуг (работ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eastAsia="ar-SA"/>
        </w:rPr>
        <w:t>1.2. Для целей настоящего Порядка применяются следующие определен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eastAsia="ar-SA"/>
        </w:rPr>
        <w:t xml:space="preserve">1.2.1. Уполномоченный орган – министерство сельского хозяйства и продовольствия Кировской области, </w:t>
      </w:r>
      <w:r>
        <w:rPr>
          <w:rFonts w:eastAsia="Calibri"/>
          <w:sz w:val="28"/>
          <w:szCs w:val="28"/>
          <w:lang w:eastAsia="en-US"/>
        </w:rPr>
        <w:t>выполняющее функции и полномочия органа исполнительной власти отраслевой компетенции – учредителя Учреждения (далее – министерство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2.2. Формирование ведомственного перечня – деятельность министерства по разработке правового акта об утверждении ведомственного перечня государственных услуг (работ), оказываемых и выполняемых Учреждением, закрепленных в ведении министерства, и последующее внесение соответствующей информации в информационную систему, доступ к которой осуществляется через единый портал бюджетной системы Российской Федерации </w:t>
      </w:r>
      <w:r>
        <w:rPr>
          <w:sz w:val="28"/>
          <w:szCs w:val="28"/>
          <w:lang w:eastAsia="ar-SA"/>
        </w:rPr>
        <w:t>(www.budget.gov.ru) в информационно-телекоммуникационной сети Интернет, а также размещение такой информации на официальном сайте Интернет (</w:t>
      </w:r>
      <w:hyperlink r:id="rId2">
        <w:r>
          <w:rPr>
            <w:rStyle w:val="InternetLink"/>
            <w:color w:val="0000FF"/>
            <w:sz w:val="28"/>
            <w:szCs w:val="28"/>
            <w:u w:val="single"/>
            <w:lang w:eastAsia="ar-SA"/>
          </w:rPr>
          <w:t>www.bus.gov.ru</w:t>
        </w:r>
      </w:hyperlink>
      <w:r>
        <w:rPr>
          <w:sz w:val="28"/>
          <w:szCs w:val="28"/>
          <w:lang w:eastAsia="ar-SA"/>
        </w:rPr>
        <w:t xml:space="preserve">) в порядке, установленном Министерством финансов Российской Федерации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eastAsia="ar-SA"/>
        </w:rPr>
        <w:t xml:space="preserve">1.2.3. Ведение ведомственного перечня – внесение информации (ее изменение) о государственных услугах и работах, оказываемых и выполняемых Учреждением, в информационную систему, доступ к которой осуществляется через единый портал </w:t>
      </w:r>
      <w:r>
        <w:rPr>
          <w:rFonts w:eastAsia="Calibri"/>
          <w:sz w:val="28"/>
          <w:szCs w:val="28"/>
          <w:lang w:eastAsia="en-US"/>
        </w:rPr>
        <w:t xml:space="preserve">бюджетной системы Российской Федерации </w:t>
      </w:r>
      <w:r>
        <w:rPr>
          <w:sz w:val="28"/>
          <w:szCs w:val="28"/>
          <w:lang w:eastAsia="ar-SA"/>
        </w:rPr>
        <w:t>(www.budget.gov.ru) в информационно-телекоммуникационной сети Интернет, а также размещение такой информации на официальном сайте Интернет (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eastAsia="ar-SA"/>
          </w:rPr>
          <w:t>www.bus.gov.ru</w:t>
        </w:r>
      </w:hyperlink>
      <w:r>
        <w:rPr>
          <w:sz w:val="28"/>
          <w:szCs w:val="28"/>
          <w:lang w:eastAsia="ar-SA"/>
        </w:rPr>
        <w:t xml:space="preserve">) в порядке, установленном Министерством финансов Российской Федерации.  </w:t>
      </w:r>
    </w:p>
    <w:p>
      <w:pPr>
        <w:pStyle w:val="Normal"/>
        <w:spacing w:lineRule="exact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36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. Порядок формирования, ведения и утверждения </w:t>
      </w:r>
    </w:p>
    <w:p>
      <w:pPr>
        <w:pStyle w:val="Normal"/>
        <w:spacing w:lineRule="exact" w:line="36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едомственного перечня</w:t>
      </w:r>
    </w:p>
    <w:p>
      <w:pPr>
        <w:pStyle w:val="Normal"/>
        <w:spacing w:lineRule="exact" w:line="36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eastAsia="ar-SA"/>
        </w:rPr>
        <w:t>2.1. Ведомственный перечень государственных услуг и работ формируется в соответствии с базовым (отраслевым) перечнем услуг и работ в сфере «Сельское хозяйство, ветеринария и рыболовство», утверждённым Министерством сельского хозяйства Российской Федераци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eastAsia="ar-SA"/>
        </w:rPr>
        <w:t xml:space="preserve">2.2. Ведомственный перечень государственных услуг (работ) утверждается до формирования государственного задания на оказание государственных услуг (выполнения работ) на очередной финансовый год и плановый период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eastAsia="ar-SA"/>
        </w:rPr>
        <w:t>2.3. В ведомственный перечень государственных услуг (работ) включается в отношении каждой государственной услуги (работы) следующая информац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eastAsia="ar-SA"/>
        </w:rPr>
        <w:t xml:space="preserve">2.3.1. Наименование государственной услуги (работы) с указанием кодов Общероссийского классификатора видов экономической деятельности, которым соответствует государственная услуга (работа)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eastAsia="ar-SA"/>
        </w:rPr>
        <w:t xml:space="preserve">2.3.2. Наименование министерства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eastAsia="ar-SA"/>
        </w:rPr>
        <w:t>2.3.3. Код министерства в соответствии с реестром участников бюджетного процесса, формирование и ведение которого осуществляется в порядке, установленном министерством финансов Российской Федераци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eastAsia="ar-SA"/>
        </w:rPr>
        <w:t>2.3.4. Содержание государственной услуги (работы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3.5. Условия (формы) оказания государственной услуги (выполнения работы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eastAsia="ar-SA"/>
        </w:rPr>
        <w:t>2.3.6. Тип Учреждения и вид его деятельност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3.7. Категории потребителей государственной услуги (работы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eastAsia="ar-SA"/>
        </w:rPr>
        <w:t>2.3.8. Наименования показателей, характеризующих качество (в соответствии с показателями, установленными министерством) и объем государственной услуги (работы), единицы их измере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3.9. Указание на бесплатность или платность государственной услуги (работы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eastAsia="ar-SA"/>
        </w:rPr>
        <w:t xml:space="preserve">2.3.10. Реквизиты нормативных правовых актов Российской Федерации, субъектов Российской Федерации, являющихся основанием для включения государственной услуги (работы) в ведомственный перечень государственных услуг (работ) или внесения изменений в ведомственный перечень государственных услуг (работ), а также электронные копии таких актов или указание на источник их официального опубликования.  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3. Информация, сформированная по каждой государственной услуге (работе) в соответствии с пунктом 2.3 настоящего Порядка, образует реестровую запись. 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й реестровой записи присваивается уникальный номер. 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Формирование информации и документов для включения в реестровую запись, формирование (изменение) реестровой записи и структура уникального номера  реестровой записи должны соответствовать правилам, установленным Министерством финансов Российской Федерации. 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5. Отдел прогнозирования и информационно-аналитического обеспечения: 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5.1. В срок до 10 декабря текущего года – готовит проект распоряжения об утверждении ведомственного перечня государственных услуг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5.2. В срок не позднее 30 календарных дней со дня внесения изменений в базовый (отраслевой) перечень – готовит проект распоряжения о внесении изменений в ведомственный перечень государственных услуг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Не позднее дня, следующего за днем подготовки соответствующего проекта распоряжения об утверждении ведомственного перечня государственных услуг либо о внесении в него изменений, – направляет его на согласование в отдел правового обеспечения, директору Учреждения и заместителю министра сельского хозяйства и продовольствия Кировской области, курирующему деятельность отдела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В случае выявления в согласуемом проекте распоряжения недостатков устраняет выявленные недостатки. 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Представляет на подписание министру сельского хозяйства и продовольствия Кировской области согласованный проект распоряжения об утверждении ведомственного перечня государственных услуг либо о внесении в него изменений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Представляет распоряжение министерства об утверждении ведомственного перечня либо о внесении в него изменений не позднее дня, следующего за днем подписания распоряжения министром, в отдел организационной, кадровой и мобилизационной работы для регистрации, официального опубликования и передачи Учреждению для выполнения формирования государственного задания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5.7. Подписывает реестровые записи усиленной квалифицированной электронной подписью.</w:t>
      </w:r>
    </w:p>
    <w:p>
      <w:pPr>
        <w:pStyle w:val="Normal"/>
        <w:spacing w:lineRule="exact" w:line="360" w:before="0" w:after="720"/>
        <w:ind w:firstLine="709"/>
        <w:jc w:val="both"/>
        <w:rPr/>
      </w:pPr>
      <w:r>
        <w:rPr>
          <w:sz w:val="28"/>
          <w:szCs w:val="28"/>
          <w:lang w:eastAsia="ar-SA"/>
        </w:rPr>
        <w:t xml:space="preserve">5.8. Формирует и ведет ведомственный перечень государственных услуг и работ в информационной системе, доступ к которой осуществляется через единый портал бюджетной системы Российской Федерации </w:t>
      </w:r>
      <w:r>
        <w:rPr>
          <w:rFonts w:eastAsia="Calibri"/>
          <w:sz w:val="28"/>
          <w:szCs w:val="28"/>
          <w:lang w:eastAsia="en-US"/>
        </w:rPr>
        <w:t xml:space="preserve">бюджетной системы Российской Федерации </w:t>
      </w:r>
      <w:r>
        <w:rPr>
          <w:sz w:val="28"/>
          <w:szCs w:val="28"/>
          <w:lang w:eastAsia="ar-SA"/>
        </w:rPr>
        <w:t>(www.budget.gov.ru) в информационно-телекоммуникационной сети Интернет, а также размещение такой информации на официальном сайте Интернет (</w:t>
      </w:r>
      <w:hyperlink r:id="rId4">
        <w:r>
          <w:rPr>
            <w:rStyle w:val="InternetLink"/>
            <w:sz w:val="28"/>
            <w:szCs w:val="28"/>
            <w:lang w:eastAsia="ar-SA"/>
          </w:rPr>
          <w:t>www.bus.gov.ru</w:t>
        </w:r>
      </w:hyperlink>
      <w:r>
        <w:rPr>
          <w:sz w:val="28"/>
          <w:szCs w:val="28"/>
          <w:lang w:eastAsia="ar-SA"/>
        </w:rPr>
        <w:t xml:space="preserve">) в порядке, установленном Министерством финансов Российской Федерации.  </w:t>
      </w:r>
    </w:p>
    <w:p>
      <w:pPr>
        <w:pStyle w:val="Normal"/>
        <w:widowControl w:val="false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hyperlink" Target="http://www.bus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54:00Z</dcterms:created>
  <dc:creator>Владелец</dc:creator>
  <dc:description/>
  <dc:language>en-US</dc:language>
  <cp:lastModifiedBy>Svetlana</cp:lastModifiedBy>
  <cp:lastPrinted>2017-01-25T09:41:00Z</cp:lastPrinted>
  <dcterms:modified xsi:type="dcterms:W3CDTF">2017-02-01T11:54:00Z</dcterms:modified>
  <cp:revision>2</cp:revision>
  <dc:subject/>
  <dc:title/>
</cp:coreProperties>
</file>