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94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4"/>
      </w:tblGrid>
      <w:tr>
        <w:trPr/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иложение № 9</w:t>
            </w:r>
          </w:p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к Порядку</w:t>
            </w:r>
            <w:r>
              <w:rPr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оведения в 2014 году конкурсного отбора объектов социальной и инженерной инфраструктуры сельских поселений </w:t>
            </w:r>
            <w:r>
              <w:rPr>
                <w:sz w:val="28"/>
                <w:szCs w:val="28"/>
              </w:rPr>
              <w:t xml:space="preserve">для включения в </w:t>
            </w:r>
            <w:r>
              <w:rPr>
                <w:bCs/>
                <w:sz w:val="28"/>
                <w:szCs w:val="28"/>
              </w:rPr>
              <w:t>подпрограмму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«Устойчивое развитие сельских территорий Кировской области на 2014 – 2020 годы» государственной                         программы Кировской области «Развитие                           агропромышленного комплекса» на 2013 – 2020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284" w:hanging="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ев и показателей оценки проектов комплексного обустройства площадок под компактную жилищную застройку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5812"/>
        <w:gridCol w:w="1559"/>
      </w:tblGrid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9"/>
              </w:rPr>
              <w:t>обеспечение территории жилищной застройки объектами:</w:t>
            </w:r>
          </w:p>
          <w:p>
            <w:pPr>
              <w:pStyle w:val="Normal"/>
              <w:jc w:val="both"/>
              <w:rPr/>
            </w:pPr>
            <w:r>
              <w:rPr/>
              <w:t>инженерной инфраструктуры:</w:t>
            </w:r>
          </w:p>
          <w:p>
            <w:pPr>
              <w:pStyle w:val="Normal"/>
              <w:jc w:val="both"/>
              <w:rPr/>
            </w:pPr>
            <w:r>
              <w:rPr/>
              <w:t>- системой вод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- системой водоотведения;</w:t>
            </w:r>
          </w:p>
          <w:p>
            <w:pPr>
              <w:pStyle w:val="Normal"/>
              <w:jc w:val="both"/>
              <w:rPr/>
            </w:pPr>
            <w:r>
              <w:rPr/>
              <w:t>- центральным отоплением.</w:t>
            </w:r>
          </w:p>
          <w:p>
            <w:pPr>
              <w:pStyle w:val="Normal"/>
              <w:jc w:val="both"/>
              <w:rPr/>
            </w:pPr>
            <w:r>
              <w:rPr/>
              <w:t>благоустройства:</w:t>
            </w:r>
          </w:p>
          <w:p>
            <w:pPr>
              <w:pStyle w:val="Normal"/>
              <w:jc w:val="both"/>
              <w:rPr/>
            </w:pPr>
            <w:r>
              <w:rPr/>
              <w:t>- системой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уличными дорогами и тротуарами;</w:t>
            </w:r>
          </w:p>
          <w:p>
            <w:pPr>
              <w:pStyle w:val="Normal"/>
              <w:jc w:val="both"/>
              <w:rPr/>
            </w:pPr>
            <w:r>
              <w:rPr/>
              <w:t>- озеленением.</w:t>
            </w:r>
          </w:p>
          <w:p>
            <w:pPr>
              <w:pStyle w:val="Normal"/>
              <w:jc w:val="both"/>
              <w:rPr/>
            </w:pPr>
            <w:r>
              <w:rPr/>
              <w:t>социально-культурной сферы:</w:t>
            </w:r>
          </w:p>
          <w:p>
            <w:pPr>
              <w:pStyle w:val="Normal"/>
              <w:jc w:val="both"/>
              <w:rPr/>
            </w:pPr>
            <w:r>
              <w:rPr/>
              <w:t>- объектами дошкольных учреждений;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jc w:val="both"/>
              <w:rPr/>
            </w:pPr>
            <w:r>
              <w:rPr/>
              <w:t>- объектами обще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/>
              <w:t>- объектами учреждений культуры;</w:t>
            </w:r>
          </w:p>
          <w:p>
            <w:pPr>
              <w:pStyle w:val="Normal"/>
              <w:jc w:val="both"/>
              <w:rPr/>
            </w:pPr>
            <w:r>
              <w:rPr/>
              <w:t>- спортивными сооружениями и площадками;</w:t>
            </w:r>
          </w:p>
          <w:p>
            <w:pPr>
              <w:pStyle w:val="Normal"/>
              <w:jc w:val="both"/>
              <w:rPr/>
            </w:pPr>
            <w:r>
              <w:rPr/>
              <w:t>- объектами здравоох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>
          <w:trHeight w:val="1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кт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граничение территории реализации проекта комплексного обустройства площадок под компактную жилищную застройку границами сельского населенного пункта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транспортной (пешеходной) доступности объектов социально-культурной сф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минимизация затрат на реализацию проектов комплексного обустройства площадок под компактную жилищную застройку за счет: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- осуществления реконструкции имеющихся в сельском населенном пункте объектов социально-культурной сферы и инженер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применения современных ресурсо-, энергосберегающих технологий в строительстве (присваивается на основании пункта 11 приложения № 6 к настоящему Порядку)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- использования местных строительных материалов и изделий стройиндустрии (присваивается на основании пункта 12 приложения № 6 к настоящему Порядку);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  <w:tr>
        <w:trPr>
          <w:trHeight w:val="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 xml:space="preserve">Качество и            оригинальность архитектурно-планировочной </w:t>
            </w:r>
          </w:p>
          <w:p>
            <w:pPr>
              <w:pStyle w:val="Normal"/>
              <w:jc w:val="both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 xml:space="preserve">организации 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Cs/>
                <w:iCs/>
                <w:spacing w:val="-6"/>
              </w:rPr>
              <w:t>застрой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объектов, строительство которых предполагается осуществлять в рамках проекта, местным природным условиям, демографическому составу населения, национально-бытовым традициям и современным требованиям архитектурно-планировочных ре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оциально-экономическая эффективность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повышение уровня обеспеченности населения объектами: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социально-культурной сфер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мощности дошкольных учрежд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мощности общеобразовательных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мощности учреждений культурно-досугового тип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мощности спортивных сооружений и площадок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учреждений здравоохран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объектами инженерного обустройства жилищного фонда (водопроводами, канализацией, центральным отоплением, горячим водоснабжением, газом)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величение мощности водопроводной се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мощности сетей канализац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мощности сетей центрального отоп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мощности сетей горячего водоснабж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ение мощности сетей газоснабж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увеличение протяженности улично-дорожной сети с твердым покрыт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создание новых рабочих мест и привлечение высококвалифицированных специалистов в организации АПК и социальной сфе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 за 100 м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 за 100 м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 за 100 м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 за 1000 кв.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балл за 1 единиц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  <w:t>1 балл за 1 км</w:t>
            </w:r>
          </w:p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pacing w:val="-9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1 балл за 1 км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1 балл за 1 км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1 балл за 1 км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1 балл за 1 км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1 балл за 1 км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1 балл за 1 рабочее</w:t>
            </w:r>
            <w:r>
              <w:rPr>
                <w:spacing w:val="-10"/>
              </w:rPr>
              <w:t xml:space="preserve"> место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/>
            </w:pPr>
            <w:r>
              <w:rPr/>
              <w:t>Соблюдение требований законодательства Российской Федерации в области землеустройства и градостроительной</w:t>
            </w:r>
          </w:p>
          <w:p>
            <w:pPr>
              <w:pStyle w:val="Normal"/>
              <w:spacing w:lineRule="exact" w:line="250"/>
              <w:rPr>
                <w:bCs/>
                <w:iCs/>
              </w:rPr>
            </w:pPr>
            <w:r>
              <w:rPr/>
              <w:t xml:space="preserve"> </w:t>
            </w:r>
            <w:r>
              <w:rPr/>
              <w:t>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генерального плана с указанием границ комплексной застрой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балл</w:t>
            </w:r>
          </w:p>
        </w:tc>
      </w:tr>
    </w:tbl>
    <w:p>
      <w:pPr>
        <w:pStyle w:val="Normal"/>
        <w:spacing w:before="240" w:after="0"/>
        <w:ind w:left="284" w:right="-142" w:hanging="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709" w:gutter="0" w:header="709" w:top="1134" w:footer="0" w:bottom="170"/>
      <w:pgNumType w:start="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42:00Z</dcterms:created>
  <dc:creator>2</dc:creator>
  <dc:description/>
  <dc:language>en-US</dc:language>
  <cp:lastModifiedBy>Иван А. Крылатых</cp:lastModifiedBy>
  <cp:lastPrinted>2014-08-18T16:58:00Z</cp:lastPrinted>
  <dcterms:modified xsi:type="dcterms:W3CDTF">2014-08-28T12:42:00Z</dcterms:modified>
  <cp:revision>2</cp:revision>
  <dc:subject/>
  <dc:title>Приложение № 2</dc:title>
</cp:coreProperties>
</file>