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2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</w:tblGrid>
      <w:tr>
        <w:trPr/>
        <w:tc>
          <w:tcPr>
            <w:tcW w:w="8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я в 2014 году конкурсного отбора объект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ой и инженерной инфраструктуры сельских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ключ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тойчивое развитие сельских территорий Кировской области на 2014 – 2020 годы»                            государственной программы Кировской области «Развитие                  агропромышленного комплекса» на 2013 – 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 1</w:t>
            </w:r>
          </w:p>
        </w:tc>
      </w:tr>
    </w:tbl>
    <w:p>
      <w:pPr>
        <w:pStyle w:val="Normal"/>
        <w:spacing w:lineRule="auto" w:line="240" w:before="0" w:after="0"/>
        <w:ind w:left="808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наличия и состояния общеобразовательных школ в 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ьском поселении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843"/>
        <w:gridCol w:w="4111"/>
        <w:gridCol w:w="4111"/>
        <w:gridCol w:w="29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детей школьного возраста (с 7 до 18 лет) сельского поселения,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школьного возраста (с 7 до 18 лет) сельского поселения, обеспеченного общеобразовательными учреждениями, 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,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 гр.5/ гр.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9"/>
      </w:tblGrid>
      <w:tr>
        <w:trPr/>
        <w:tc>
          <w:tcPr>
            <w:tcW w:w="150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 2</w:t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Характеристика наличия и состояния учреждений культурно-досугового типа в ___________________ сельском поселении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977"/>
        <w:gridCol w:w="3686"/>
        <w:gridCol w:w="3543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но-досугового тип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 в сельском поселении, че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ельского населения, обеспеченного учреждениями культурно-досугового типа, че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,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гр.5/ гр.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9"/>
      </w:tblGrid>
      <w:tr>
        <w:trPr/>
        <w:tc>
          <w:tcPr>
            <w:tcW w:w="150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3</w:t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Характеристика наличия и состояния локальных водопроводов в ___________________ сельском поселении</w:t>
      </w:r>
    </w:p>
    <w:tbl>
      <w:tblPr>
        <w:tblW w:w="181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3119"/>
        <w:gridCol w:w="3969"/>
        <w:gridCol w:w="3118"/>
        <w:gridCol w:w="29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 в сельском поселении, ч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ельского населения, обеспеченного водопроводной               водой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,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гр.4/ гр.3)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9"/>
      </w:tblGrid>
      <w:tr>
        <w:trPr/>
        <w:tc>
          <w:tcPr>
            <w:tcW w:w="150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№4</w:t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емей, признанных нуждающимися в улучшении жилищных условий в сельском поселении,                                             в общем количестве семей </w:t>
      </w:r>
      <w:r>
        <w:rPr>
          <w:rFonts w:cs="Times New Roman" w:ascii="Times New Roman" w:hAnsi="Times New Roman"/>
          <w:spacing w:val="-4"/>
          <w:sz w:val="28"/>
          <w:szCs w:val="28"/>
        </w:rPr>
        <w:t>в ___________________ сельском поселе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962"/>
        <w:gridCol w:w="3685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е количество семей в сельском поселении по состоянию на 01 января 2014 г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чество семей, проживающих в сельском поселении, признанных нуждающимися в улучшении жилищных условий по состоянию на 01 января 2014 года,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признанных нуждающимися в улучшении жилищных условий в сельском поселении,                                             в общем количестве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льском поселен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4/гр.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47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2" w:gutter="0" w:header="709" w:top="992" w:footer="0" w:bottom="28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23:00Z</dcterms:created>
  <dc:creator>Царегородцев Иван Владимирович</dc:creator>
  <dc:description/>
  <cp:keywords/>
  <dc:language>en-US</dc:language>
  <cp:lastModifiedBy>Иван А. Крылатых</cp:lastModifiedBy>
  <cp:lastPrinted>2014-08-29T16:23:00Z</cp:lastPrinted>
  <dcterms:modified xsi:type="dcterms:W3CDTF">2014-08-29T12:43:00Z</dcterms:modified>
  <cp:revision>4</cp:revision>
  <dc:subject/>
  <dc:title/>
</cp:coreProperties>
</file>