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0.04.2017  №  28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ядке расчета размера социальной выплаты </w:t>
      </w:r>
    </w:p>
    <w:p>
      <w:pPr>
        <w:pStyle w:val="ConsPlusTitle"/>
        <w:widowControl/>
        <w:numPr>
          <w:ilvl w:val="0"/>
          <w:numId w:val="0"/>
        </w:numPr>
        <w:ind w:left="709" w:right="56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ство (приобретение) жилья в сельской мест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ункте 1 слова «инвестиционной деятельности департамента сельского хозяйства и продовольствия Кировской области» заменить словами «малых форм хозяйствования министерства сельского хозяйства и продовольствия Кировской области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>В абзаце десятом пункта 3 слово «департамента» заменить словом «министерства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>В пункте 6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о «департаментом» заменить словом «министерством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а «за исключением случая, когда общая площадь построенного (приобретенного) жилья превышает общую площадь жилого помещения, используемую для расчета размера социальной выплаты (в этом случае пересчет не производится)» исключить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06:00Z</dcterms:created>
  <dc:creator>Колпащикова</dc:creator>
  <dc:description/>
  <cp:keywords/>
  <dc:language>en-US</dc:language>
  <cp:lastModifiedBy>Svetlana</cp:lastModifiedBy>
  <cp:lastPrinted>2017-03-16T12:19:00Z</cp:lastPrinted>
  <dcterms:modified xsi:type="dcterms:W3CDTF">2017-04-26T06:02:00Z</dcterms:modified>
  <cp:revision>7</cp:revision>
  <dc:subject/>
  <dc:title/>
</cp:coreProperties>
</file>