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0.04.2017 № 28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выдачи свидетельств о предоставлении социальной выплаты на строительство (приобретение) жилья в сельской мест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о всему тексту Порядка и в прилагаемых формах слово «департамент» заменить словом «министерство» в соответствующем падеж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 В пункте 2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</w:t>
        <w:tab/>
        <w:t>Слова «инвестиционной деятельности департамента сельского хозяйства и продовольствия Кировской области» заменить словами «малых форм хозяйствования министерства сельского хозяйства и продовольствия Кир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2. В подпункте 2.2–1.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2.1. Слова «Министерством сельского хозяйства Российской Федерации» заменить словом «министерством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2. После слов «в реестр свидетельств о предоставлении социальной выплаты на строительство (приобретение) жилья в сельской местности» дополнить словами «(далее – реестр)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подпункте 3.5 пункта 3 слова «в реестр свидетельств о предоставлении социальной выплаты на строительство (приобретение) жилья в сельской местности по соответствующему муниципальному району» заменить словами «в реестр», слова «Министерством сельского хозяйства Российской Федерации» заменить словом «министерством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 форме № 2 «Заявление», прилагаемой к настоящему Порядку, слова «Заместителю Председателя Правительства области, главе департамента сельского хозяйства и продовольствия Кировской области А.А. Котлячкову» заменить словами «И.о. заместителя Председателя Правительства области, министра сельского хозяйства и продовольствия Кировской области А.А. Котлячкову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Дополнить настоящий Порядок приложением № 1 согласно приложению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01:00Z</dcterms:created>
  <dc:creator>Колпащикова</dc:creator>
  <dc:description/>
  <cp:keywords/>
  <dc:language>en-US</dc:language>
  <cp:lastModifiedBy>Svetlana</cp:lastModifiedBy>
  <cp:lastPrinted>2017-03-16T12:19:00Z</cp:lastPrinted>
  <dcterms:modified xsi:type="dcterms:W3CDTF">2017-04-26T06:02:00Z</dcterms:modified>
  <cp:revision>17</cp:revision>
  <dc:subject/>
  <dc:title/>
</cp:coreProperties>
</file>