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7.03.2015   №   12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exact" w:line="28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средней рыночной стоимости одного квадратного </w:t>
      </w:r>
    </w:p>
    <w:p>
      <w:pPr>
        <w:pStyle w:val="Normal"/>
        <w:spacing w:lineRule="exact" w:line="28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а общей площади жилого помещения в сельской местност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ерритории Кировской области на 201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ей Методикой осуществляется расчет средней рыночной стоимости одного квадратного метра общей площади жилого помещения в сельской местности на территории Кировской области на 2015 год, используемой для расчета размеров социальных выплат для всех категорий граждан, которым социальные выплаты предоставляются на приобретение жилых помещений в рамках федеральной целевой программы «Устойчивое развитие сельских территорий на 2014 – 2017 годы и на период до 2020 года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</w:t>
      </w:r>
      <w:r>
        <w:rPr/>
        <w:t xml:space="preserve"> </w:t>
      </w:r>
      <w:r>
        <w:rPr>
          <w:sz w:val="28"/>
          <w:szCs w:val="28"/>
        </w:rPr>
        <w:t>(далее, соответственно, – средняя рыночная стоимость, социальные выплаты).</w:t>
      </w:r>
    </w:p>
    <w:p>
      <w:pPr>
        <w:pStyle w:val="Normal"/>
        <w:autoSpaceDE w:val="false"/>
        <w:spacing w:lineRule="exact" w:line="48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 Средняя рыночная стоимость рассчитывается на основании сведений, содержащихся в отчете, составленном по форме № 1-УРСТ «Сведения о ходе реализации федеральной целевой программы «Устойчивое развитие сельских территорий на 2014 – 2017 годы и на период до 2020 года»» за январь – декабрь 2014 года (нарастающим итогом) (далее – Сведения), представляемом в соответствии с приказом Федеральной службы государственной статистики от 16.01.2014 № 35 «Об утверждении статистического инструментария для организации Министерством сельского хозяйства Российской Федерации федерального статистического наблюдения за ходом реализации федеральной целевой </w:t>
      </w:r>
      <w:r>
        <w:rPr>
          <w:spacing w:val="-2"/>
          <w:sz w:val="28"/>
          <w:szCs w:val="28"/>
        </w:rPr>
        <w:t>программы «Устойчивое развитие сельских территорий на 2014 – 2017 годы и на период до 2020 года», и сведений, содержащихся в прогнозе социально–экономического развития Кировской области на 2015 год и на плановый период 2016 – 2017 годов, одобренном распоряжением Правительства Кировской области от 06.10.2014 № 7 «О прогнозе социально–экономического развития Кировской области на 2015 год и на плановый период 2016 – 2017 годов» (далее – Прогноз)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2.1. Значение средней рыночной стоимости рассчитывается по следующей формуле:</w:t>
      </w:r>
    </w:p>
    <w:p>
      <w:pPr>
        <w:pStyle w:val="Style20"/>
        <w:spacing w:lineRule="exact" w:line="4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т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лято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в сельской местности на территории Кировской области на 2015 год, используемая для расчета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стоимость жилья, введенного (приобретенного) в 2014 году на территории Кировской области получателями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площадь жилья, введенного (приобретенного) в 2014 году на территории Кировской области получателями социальных выплат</w:t>
      </w:r>
      <w:r>
        <w:rPr>
          <w:rFonts w:eastAsia="Calibri"/>
          <w:spacing w:val="-4"/>
          <w:sz w:val="28"/>
          <w:szCs w:val="28"/>
        </w:rPr>
        <w:t>, квадратных метров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– индекс-дефлятор по виду экономической деятельности, %.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начение общей фактической стоимости жилья, введенного (приобретенного) в 2014 году на территории Кировской области получателями социальных выплат (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3 «Стоимость объектов» строки 34</w:t>
      </w:r>
      <w:r>
        <w:rPr/>
        <w:t xml:space="preserve"> «</w:t>
      </w:r>
      <w:r>
        <w:rPr>
          <w:sz w:val="28"/>
          <w:szCs w:val="28"/>
        </w:rPr>
        <w:t>Жилье – всего» раздела 3 «Стоимость введенных в действие (приобретенных) объектов и реализованных проектов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7 305 680 рублей. 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начение общей фактической площади жилья, введенного (приобретенного) в 2014 году на территории Кировской области получателями социальных выплат</w:t>
      </w:r>
      <w:r>
        <w:rPr>
          <w:rFonts w:eastAsia="Calibri"/>
          <w:spacing w:val="-4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6 «Выполнено с начала отчетного года» строки 01</w:t>
      </w:r>
      <w:r>
        <w:rPr/>
        <w:t xml:space="preserve"> «</w:t>
      </w:r>
      <w:r>
        <w:rPr>
          <w:sz w:val="28"/>
          <w:szCs w:val="28"/>
        </w:rPr>
        <w:t>Ввод (приобретение) жилья для граждан, проживающих в сельской местности, – всего» раздела 1 «Выполнение целевых индикаторов и показателей результативности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307,6 квадратных метра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Значение индекса-дефлятора по виду экономической деятельности рассчитывается по следующей формуле: 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лят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4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ialignl</m:t>
              </m:r>
            </m:den>
          </m:f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дефлятор</w:t>
      </w:r>
      <w:r>
        <w:rPr>
          <w:sz w:val="28"/>
          <w:szCs w:val="28"/>
        </w:rPr>
        <w:t xml:space="preserve">– индекс-дефлятор по виду экономической деятельности; %; 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5 </w:t>
      </w:r>
      <w:r>
        <w:rPr>
          <w:sz w:val="28"/>
          <w:szCs w:val="28"/>
        </w:rPr>
        <w:t>– прогноз объема работ, выполненных по виду экономической деятельности «Строительство» в 2015 году (значение позиции подграфы «Вариант 2» подграфы «2015 год» графы «Прогноз» подстроки «Объем работ, выполненных по виду экономической деятельности «Строительство» (Раздел F)» строки 2.7 «Строительство» Прогноза)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5 </w:t>
      </w:r>
      <w:r>
        <w:rPr>
          <w:sz w:val="28"/>
          <w:szCs w:val="28"/>
        </w:rPr>
        <w:t>= 28 240 000 000 рублей;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4 </w:t>
      </w:r>
      <w:r>
        <w:rPr>
          <w:sz w:val="28"/>
          <w:szCs w:val="28"/>
        </w:rPr>
        <w:t xml:space="preserve">– объем работ, выполненных по виду экономической </w:t>
      </w:r>
      <w:r>
        <w:rPr>
          <w:spacing w:val="-2"/>
          <w:sz w:val="28"/>
          <w:szCs w:val="28"/>
        </w:rPr>
        <w:t xml:space="preserve">деятельности «Строительство» в 2014 году (значение позиции подграфы «2014 год» графы «Оценка» подстроки «Объем работ, выполненных по виду экономической деятельности «Строительство» (Раздел F)» строки 2.7 «Строительство» Прогноза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4 </w:t>
      </w:r>
      <w:r>
        <w:rPr>
          <w:sz w:val="28"/>
          <w:szCs w:val="28"/>
        </w:rPr>
        <w:t>= 26 646 900 000 рублей;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– индекс производства по виду деятельности «Строительство» в 2015 году (значение позиции подграфы «Вариант 2» подграфы «2015 год» графы «Прогноз» подстроки «Индекс производства по виду деятельности «Строительство» (Раздел F)» Прогноза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102,00%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= 103,9%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няя рыночная стоимость (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) не должна превышать средней рыночной стоимости 1 квадратного метра общей площади жилья по Кировской области, определенной приказом Министерства строительства и жилищно-коммунального хозяйства Российской Федерации от 14.01.2015 № 5/пр «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 в размере 32 613 рублей. Если средняя рыночная стоимость (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) больше 32 613 рублей, то она устанавливается равной 32 613 рублей (С </w:t>
      </w:r>
      <w:r>
        <w:rPr>
          <w:sz w:val="28"/>
          <w:szCs w:val="28"/>
          <w:vertAlign w:val="subscript"/>
        </w:rPr>
        <w:t xml:space="preserve">кв.метра </w:t>
      </w:r>
      <w:r>
        <w:rPr>
          <w:sz w:val="28"/>
          <w:szCs w:val="28"/>
        </w:rPr>
        <w:t>= 32 613 рублей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E18A5D82224E80FF82F2575B88B0B965ACEC2B0658305ECBB6776193DFDEU1g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8:00Z</dcterms:created>
  <dc:creator>Наталья</dc:creator>
  <dc:description/>
  <cp:keywords/>
  <dc:language>en-US</dc:language>
  <cp:lastModifiedBy>Sitchikhina</cp:lastModifiedBy>
  <cp:lastPrinted>2015-03-04T13:34:00Z</cp:lastPrinted>
  <dcterms:modified xsi:type="dcterms:W3CDTF">2015-03-25T06:00:00Z</dcterms:modified>
  <cp:revision>117</cp:revision>
  <dc:subject/>
  <dc:title>              </dc:title>
</cp:coreProperties>
</file>