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 w:before="0" w:after="3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</w:t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22.08.2014                                                                                 № 276/564</w:t>
      </w:r>
    </w:p>
    <w:p>
      <w:pPr>
        <w:pStyle w:val="Normal"/>
        <w:shd w:fill="FFFFFF" w:val="clear"/>
        <w:spacing w:lineRule="exact" w:line="240" w:before="0" w:after="480"/>
        <w:jc w:val="center"/>
        <w:rPr/>
      </w:pPr>
      <w:r>
        <w:rPr/>
        <w:t>г. Киров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</w:rPr>
              <w:t xml:space="preserve">О предоставлении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субсидий из областного бюджета                     бюджету муниципального образования Кирово-Чепецкий                            муниципальный район Кировской области на завершение проекта комплексной компактной застройки и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а  населенного пункта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села Филипп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Кирово-Чепецкого район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 2014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-2"/>
            <w:sz w:val="28"/>
            <w:szCs w:val="28"/>
            <w:lang w:eastAsia="ru-RU"/>
          </w:rPr>
          <w:t>пунктом 3 статьи 139</w:t>
        </w:r>
      </w:hyperlink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Бюджетного кодекса Российской Федерации в целях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роприятия по </w:t>
      </w:r>
      <w:r>
        <w:rPr>
          <w:rFonts w:cs="Times New Roman" w:ascii="Times New Roman" w:hAnsi="Times New Roman"/>
          <w:sz w:val="28"/>
          <w:szCs w:val="28"/>
        </w:rPr>
        <w:t xml:space="preserve">завершению проекта                  комплексной компактной застройки и благоустройства сельского населенного пункта села Филиппово Кирово-Чепецкого района, реализация которого начата в рамках областной целевой программы «Социальное развитие села» на 2010 – 2013 годы»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равительство Кировской области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субсидий из областного бюджета бюджету муниципального образования Кирово-Чепецкий муниципальный район Кировской области на завершение проекта комплексной компактной застройки и благоустройства сельского населенного пункта села Филиппово Кирово-Чепецкого района в 2014 году согласно приложению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</w:t>
      </w:r>
    </w:p>
    <w:p>
      <w:pPr>
        <w:pStyle w:val="ConsPlusNormal"/>
        <w:widowControl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2. Контроль за выполнением постановления возложить на заместителя Председателя Правительства области, главу департамента </w:t>
      </w:r>
      <w:r>
        <w:rPr>
          <w:rFonts w:cs="Times New Roman" w:ascii="Times New Roman" w:hAnsi="Times New Roman"/>
          <w:sz w:val="28"/>
          <w:szCs w:val="28"/>
        </w:rPr>
        <w:t>сельского хозяйства и продовольствия Кировской области Котлячкова А.А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 Настоящее постановление вступает в силу через десять дней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убернатора – 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Правительства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Н.Ю. Белых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C999DFB4180EAD7E3F3C3E7E20329396C8818F50AEAC3579F073E4408C1EB6A3BB3854E8A6p1X3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08:00Z</dcterms:created>
  <dc:creator>Ольга</dc:creator>
  <dc:description/>
  <cp:keywords/>
  <dc:language>en-US</dc:language>
  <cp:lastModifiedBy>user</cp:lastModifiedBy>
  <cp:lastPrinted>2014-07-29T11:29:00Z</cp:lastPrinted>
  <dcterms:modified xsi:type="dcterms:W3CDTF">2014-08-26T05:59:00Z</dcterms:modified>
  <cp:revision>10</cp:revision>
  <dc:subject/>
  <dc:title/>
</cp:coreProperties>
</file>