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lineRule="exact" w:line="4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 xml:space="preserve"> (далее – Нормативные затраты)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авового обеспечения совместно с соответствующими отраслевыми отделами обеспечить внесение изменений в Нормативные затраты в случаях изменений действующего законодательства по предмету правового регулирования и (или) по мере необходимости в порядке, установленном для его принятия, но не реже одного раза в год, и последующее размещение правового акта, принятого по результатам пересмотра, в единой информационной системе в сфере закупок в течение 7 (семи) рабочих дней со дня его принят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Возложить контроль за исполнением настоящего распоряжения на заместителя министра сельского хозяйства и продовольствия Кировской области Головкову 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 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6-05-20T14:57:00Z</cp:lastPrinted>
  <dcterms:modified xsi:type="dcterms:W3CDTF">2016-05-20T11:59:00Z</dcterms:modified>
  <cp:revision>102</cp:revision>
  <dc:subject/>
  <dc:title> </dc:title>
</cp:coreProperties>
</file>