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разработан в связи с необходимостью осуществления закупки мебели для создания условий для качественного выполнение должностных обязанностей государственными гражданскими служащими министерства, для увеличения мест для хранения рабочей документации и замены старой мебели. При расчете количества необходимых предметов мебели учитывалось количество работающих специалистов и кабинетов. Данную закупку планируется осуществить в первом полугодии 2018 года, в связи с чем было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11.03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2-07T09:37:00Z</cp:lastPrinted>
  <dcterms:modified xsi:type="dcterms:W3CDTF">2018-03-01T13:06:00Z</dcterms:modified>
  <cp:revision>119</cp:revision>
  <dc:subject/>
  <dc:title>ПОЯСНИТЕЛЬНАЯ ЗАПИСКА</dc:title>
</cp:coreProperties>
</file>