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изменение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, от 30.03.2018 № 34, от 07.05.2018 № 45, от 16.07.2018 № 63, от 30.07.2018 № 71, от 21.08.2018 № 73), дополнив таблицу пункта 26 «Нормативы, применяемые при расчете затрат на приобретение образовательных услуг по профессиональной переподготовке и повышению квалификации» строкой следующего содержания:</w:t>
      </w:r>
    </w:p>
    <w:p>
      <w:pPr>
        <w:pStyle w:val="Normal"/>
        <w:spacing w:lineRule="exact" w:line="440"/>
        <w:ind w:left="70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4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Дополнительное профессиональное образование в сфере государственного финансового контрол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4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4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28 834»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3-22T10:25:00Z</cp:lastPrinted>
  <dcterms:modified xsi:type="dcterms:W3CDTF">2018-08-21T12:36:00Z</dcterms:modified>
  <cp:revision>207</cp:revision>
  <dc:subject/>
  <dc:title> </dc:title>
</cp:coreProperties>
</file>