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Форма Р-4/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высеянных семенах сельскохозяйственных культур</w:t>
      </w:r>
    </w:p>
    <w:p>
      <w:pPr>
        <w:pStyle w:val="Normal"/>
        <w:jc w:val="center"/>
        <w:rPr/>
      </w:pPr>
      <w:r>
        <w:rPr>
          <w:bCs/>
        </w:rPr>
        <w:t>в _____________________________________________________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(наименование сельскохозяйственного товаропроизводителя,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наименование муниципального района или городского (муниципального) округа)</w:t>
      </w:r>
    </w:p>
    <w:p>
      <w:pPr>
        <w:pStyle w:val="Normal"/>
        <w:jc w:val="center"/>
        <w:rPr/>
      </w:pPr>
      <w:r>
        <w:rPr>
          <w:bCs/>
          <w:color w:val="000000"/>
        </w:rPr>
        <w:t>на посевной площади зерновых, зернобобовых, масличных (кроме рапса и сои), кормовых сельскохозяйственных культур, картофеля и овощных культур открытого грунта, засеянной кондиционными семенами сортов и гибридов, включенных в Государственный реестр селекционных достижений, допущенных к использованию в Волго-Вятском регион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50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992"/>
        <w:gridCol w:w="2126"/>
        <w:gridCol w:w="1559"/>
        <w:gridCol w:w="2552"/>
        <w:gridCol w:w="1417"/>
        <w:gridCol w:w="1418"/>
        <w:gridCol w:w="1749"/>
      </w:tblGrid>
      <w:tr>
        <w:trPr>
          <w:trHeight w:val="2067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ульту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д посе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звание сорта, включенного в Государственный реестр по Волго-Вятскому региону (регион 4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ротокола испытаний (П), сертификата соответствия (С)*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тонн (для кукурузы - в посевных единицах) по протоколу испытаний, сертификату соответствия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тонн, использованных на пос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к субсидированию, 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по форме 29-СХ или 2-фермер за ____ год, га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ерновые и зернобобовые культуры –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культур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асличные культуры (за исключением рапса и сои) –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культур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мовые культур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– </w:t>
            </w:r>
            <w:r>
              <w:rPr>
                <w:b/>
                <w:color w:val="00000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днолетние травы –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9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ноголетние беспокровные травы посева текущего года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9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летние травы посева прошлых лет – 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кормовые культуры (указат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ртоф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вощные культуры открытого грунта –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сего по культур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зерновые, зернобобовые, масличные (за исключением рапса и сои), кормовые культуры, картофель и овощи открытого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* Протоколы испытаний и сертификаты соответствия, выданные филиалами федерального государственного бюджетного учреждения «Российский сельскохозяйственный центр» на сорта и партии семян сельскохозяйственных культур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________________________                              ___________              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сельскохозяйственного товаропроизводителя)                                       (подпись)      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Главный бухгалтер сельскохозяйственного товаропроизводителя (при наличии)                            ___________               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                                                                                                                (подпись)      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ПРОТОКОЛЫ И СЕРТИФИКАТЫ ПОДТВЕРЖДЕНЫ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________________________                             ___________                 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представитель ФГБУ «Россельхозцентр»)                                                                                          (подпись)                    (инициалы, фамил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9:00Z</dcterms:created>
  <dc:creator>1</dc:creator>
  <dc:description/>
  <cp:keywords/>
  <dc:language>en-US</dc:language>
  <cp:lastModifiedBy>OR3</cp:lastModifiedBy>
  <cp:lastPrinted>2021-02-19T15:12:00Z</cp:lastPrinted>
  <dcterms:modified xsi:type="dcterms:W3CDTF">2021-02-19T12:25:00Z</dcterms:modified>
  <cp:revision>6</cp:revision>
  <dc:subject/>
  <dc:title>Форма Р-4/5</dc:title>
</cp:coreProperties>
</file>