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6096"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 xml:space="preserve">М.П. </w:t>
      </w:r>
      <w:r>
        <w:rPr>
          <w:rFonts w:eastAsia="Calibri"/>
          <w:sz w:val="24"/>
          <w:szCs w:val="24"/>
        </w:rPr>
        <w:t>(при наличии)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ИЗНЕС–ПЛАН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по созданию и (или) развитию хозяйства 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(наименование или Ф.И.О. заявителя)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810"/>
      </w:tblGrid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Общие сведения о проект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1. Место осуществления деятельности заявителя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2. Су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3. Описание продуктов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4. Технология производств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5. Наличие собственных ресурсов для реализации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Организационн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Инвестиционная программ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Производственно-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. Плановые показатели деятельности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2. Организация сбыт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3. Плановые экономические показатели деятельности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 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1. Условия и допущения, принятые для расче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2. Налоговое окружени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3. Эффективность и окупаемос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4. Сильные и слабые стороны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5. Риски реализации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Направления расходования гранта на создание и (или) развитие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сведения о проекте</w:t>
      </w:r>
    </w:p>
    <w:p>
      <w:pPr>
        <w:pStyle w:val="Normal"/>
        <w:autoSpaceDE w:val="false"/>
        <w:ind w:left="45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1. Место осуществления деятельности заявител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местонахождение производственных и иных объектов, доступность к потребителя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2. Суть проекта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ероприятия, которые заявитель планирует осуществлять за счет средств грант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3. Ассортимент производимой продукци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4. Технология производства продукт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 с указанием наличия и (или) отсутствия необходимой техники и оборудования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Также указывается, за счет каких мероприятий формируется технология производства в результате реализации проекта. Например: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1. Производится строительство, реконструкция, ремонт, </w:t>
      </w:r>
      <w:r>
        <w:rPr>
          <w:i/>
          <w:sz w:val="28"/>
          <w:szCs w:val="28"/>
        </w:rPr>
        <w:t>модернизацию и переустройство,</w:t>
      </w:r>
      <w:r>
        <w:rPr>
          <w:rFonts w:eastAsia="Calibri"/>
          <w:i/>
          <w:sz w:val="28"/>
          <w:szCs w:val="28"/>
        </w:rPr>
        <w:t xml:space="preserve"> имеющихся помещений для размещения крупного рогатого скота и помещений для содержания молодняка крупного рогатого скота и скота на откорме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2. Производится поэтапное формирование стада крупного рогатого скота за счет закупки нетелей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Производится техническое оснащение производства с установкой современного оборудования, обеспечивающего необходимый уровень качества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 xml:space="preserve">4. Увеличивается заготовка кормов собственного производства за счет увеличения посевных площадей на ____ г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5. Производится реконструкц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монт, модернизаци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 переустройство,</w:t>
      </w:r>
      <w:r>
        <w:rPr>
          <w:rFonts w:eastAsia="Calibri"/>
          <w:i/>
          <w:sz w:val="28"/>
          <w:szCs w:val="28"/>
        </w:rPr>
        <w:t xml:space="preserve"> имеющихся сооружений и строительство новых сооружений для хранения кормов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Формируется парк сельскохозяйственной техники и машин для отрасли растениеводства (животноводства)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7. Организуется переработка части произведенной продукции (молоко пастеризованное).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5. Наличие собственных ресурсов для реализации проекта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заявителя собственных ресурсов, используемых для реализации проекта, приведено в таблице 1.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Calibri"/>
          <w:sz w:val="28"/>
          <w:szCs w:val="28"/>
        </w:rPr>
        <w:t>Собственные ресурсы заявителя для реализации проекта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396"/>
        <w:gridCol w:w="1417"/>
        <w:gridCol w:w="1559"/>
        <w:gridCol w:w="1560"/>
      </w:tblGrid>
      <w:tr>
        <w:trPr>
          <w:trHeight w:val="5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пный рогатый ск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8" w:hanging="0"/>
        <w:jc w:val="center"/>
        <w:rPr/>
      </w:pPr>
      <w:r>
        <w:rPr>
          <w:rFonts w:eastAsia="Calibri"/>
          <w:b/>
          <w:sz w:val="28"/>
          <w:szCs w:val="28"/>
        </w:rPr>
        <w:t>2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.д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/>
      </w:pPr>
      <w:r>
        <w:rPr>
          <w:rFonts w:eastAsia="Calibri"/>
          <w:sz w:val="28"/>
          <w:szCs w:val="28"/>
        </w:rPr>
        <w:t>Потребность заявителя для реализации проект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постоянных рабочих местах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Calibri"/>
          <w:sz w:val="28"/>
          <w:szCs w:val="28"/>
        </w:rPr>
        <w:t xml:space="preserve">Таблица 3 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дополнительных новых постоянных рабочих мест*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46"/>
        <w:gridCol w:w="2693"/>
        <w:gridCol w:w="2268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  <w:r>
              <w:rPr>
                <w:rFonts w:eastAsia="Calibri"/>
                <w:sz w:val="28"/>
                <w:szCs w:val="28"/>
                <w:lang w:val="en-US"/>
              </w:rPr>
              <w:t>*</w:t>
            </w:r>
            <w:r>
              <w:rPr>
                <w:rFonts w:eastAsia="Calibri"/>
                <w:sz w:val="28"/>
                <w:szCs w:val="28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Штатная численность заявителя на дату подачи заявки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ополнительно планируется создать новых постоянных рабочих мест, един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Срок создания новых постоянных рабочих мест (месяц, год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 необходимо </w:t>
      </w:r>
      <w:r>
        <w:rPr>
          <w:sz w:val="24"/>
          <w:szCs w:val="24"/>
        </w:rPr>
        <w:t>принять в срок, определяемый министерством, но не позднее срока использования, не менее 2 новых постоянных работников, если сумма гранта составляет 2 млн. рублей или более, и не менее одного нового постоянного работника, если сумма гранта составляет менее 2 млн. рублей (при этом глава крестьянского (фермерского) хозяйства и (или) индивидуальный предприниматель учитываются в качестве новых постоянных работников), а также сохранять созданные новые постоянные рабочие места в течение 5 лет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**Вносятся сведения из штатного рас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еализации проек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чала этап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окончания этап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тверждаю-щий выполн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2 должен занимать не более 4 страни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3. Инвестиционная 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вестиционная программа предусматривает привлечение денежных средств путем получения гранта «Агростартап» на создание и (или) развитие хозяйства, а также путем привлечения иных источников для реализации проекта по созданию и (или) развитию хозяйства. Указываются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>Инвестиционная программа хозяйства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276"/>
        <w:gridCol w:w="992"/>
        <w:gridCol w:w="851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иобретае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цу,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ран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бственные сред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4. Производственно-финансовый план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rFonts w:eastAsia="Calibri"/>
          <w:b/>
          <w:sz w:val="28"/>
          <w:szCs w:val="28"/>
        </w:rPr>
        <w:t>Плановые производственные показатели деятельности хозяйства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4"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деятельности хозяйства, планируется себестоимость продукции, мероприятия по снижению себестоимости в период реализации проекта, объем реализации продукции и т.д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6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6 и (или) 7. При реализации проектов по другим направлениям план производства и реализации продукции заполняется аналогично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992" w:footer="0" w:bottom="1134"/>
          <w:pgNumType w:start="14" w:fmt="decimal"/>
          <w:formProt w:val="false"/>
          <w:titlePg/>
          <w:textDirection w:val="lrTb"/>
          <w:docGrid w:type="default" w:linePitch="360" w:charSpace="0"/>
        </w:sectPr>
        <w:pStyle w:val="12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12"/>
        <w:shd w:fill="auto" w:val="clear"/>
        <w:spacing w:lineRule="auto" w:line="240" w:before="0" w:after="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6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Плановые производственные показател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реализации проекта)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3"/>
        <w:gridCol w:w="1134"/>
        <w:gridCol w:w="1275"/>
        <w:gridCol w:w="1418"/>
        <w:gridCol w:w="1559"/>
        <w:gridCol w:w="1276"/>
        <w:gridCol w:w="1559"/>
        <w:gridCol w:w="1559"/>
        <w:gridCol w:w="1134"/>
        <w:gridCol w:w="12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земельных участков и объектов природополь-зовани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-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ло-щадь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аловой сбор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варной продукции, 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на, тыс. руб-лей/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ручка от реалии-зации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льскохо-зяйствен-ная техника, всег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кто-ры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бай-ны, единиц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_ год (начало реали-зации проек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 год (следую-щий за годом окупае-мости проек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Плановые производственные показател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(на каждый год реализации проекта)*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843"/>
        <w:gridCol w:w="1843"/>
        <w:gridCol w:w="1984"/>
        <w:gridCol w:w="1701"/>
        <w:gridCol w:w="1843"/>
        <w:gridCol w:w="1843"/>
      </w:tblGrid>
      <w:tr>
        <w:trPr>
          <w:trHeight w:val="18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головье сельскохо-зяйственных животных, 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дукции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дой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ес, ц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аловой продукции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варная продукция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Цен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ыс. рублей / 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ручка от реализации, тыс. рублей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начало реализа-ции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год (следующий за годом окупае-мости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 Для заполнения таблицы составляется форма «Движение поголовья скота и птицы» на каждый год реализации проекта на основании приложения № 1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* В наименовании продукции необходимо указывать следующие виды сельскохозяйственной продукции (с учетом направления реализации бизнес-плана): скот и птица в живой массе, в том числе на убой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молоко сырое (в физическом весе)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шерсть в физическом весе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мед натуральный пчелиный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продукция аквакультуры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яйца, тыс. штук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прочая продукция животноводства (наименование, единица измерения)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 случае если заявитель планирует оказывать услуги или выполнять какие-либо работы, производится расчет выручки от реализации услуг по аналогии с таблицами 6, 7.Расчет по кормам производится на основании приложения № 2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992" w:gutter="0" w:header="709" w:top="1418" w:footer="0" w:bottom="851"/>
          <w:pgNumType w:start="2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60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rFonts w:eastAsia="Calibri"/>
          <w:b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не более 1 – 2 страниц).</w:t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Плановые экономические показатели деятельности хозяйства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Экономические показатели деятельности по годам реализации проекта 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начала реали-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прог-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_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следу-ющий за годом окупа-е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енность постоянных наемных работников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изводство сельскохозяйственной продукции собственного производства и продуктов её первичной и промышленной переработки на конец отчетного года (в плановых ценах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рост дохода от реализации сельскохозяйственной продукции собственного производства и продуктов ее первичной и промышленной переработки,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на оплату труда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на оплату страховых взносов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на обслуживание кредитов и займов (оплата процентов, банковские комиссии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анируемые к привлечению кредиты и займы, тыс. рубле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раткосро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госро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налогов, сборов и обязательных платежей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по численности работников и расходам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отчисления на социальные нужд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ятся на основании приложения № 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4. Финансовый план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1. Условия и допущения, принятые для расчет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Указывается валюта, принятая для расчета, размер инфляции, ставка рефинансирования Центрального банка Российской Федерации интервал планирования в годах, периоды, по которым составлены расчеты (по годам, месяцам или иное), изменение ставок налоговых платежей и отчислений, режим налогообложения, применяемый хозяйством (не более 0,5 страницы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2. Налоговое окру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налогах, которые заявителю предстоит выплачивать в период реализации проекта, представлена в таблице 9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овое окружение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или пла</w:t>
              <w:softHyphen/>
              <w:t>нируемых к уплате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</w:t>
              <w:softHyphen/>
              <w:t>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</w:t>
              <w:softHyphen/>
              <w:t>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3. Эффективность проекта</w:t>
      </w:r>
    </w:p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851"/>
        <w:gridCol w:w="850"/>
        <w:gridCol w:w="851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начала реализации 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е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81"/>
        <w:gridCol w:w="1134"/>
        <w:gridCol w:w="850"/>
        <w:gridCol w:w="851"/>
        <w:gridCol w:w="708"/>
        <w:gridCol w:w="851"/>
        <w:gridCol w:w="992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год (начало реализ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купае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(следующий за годом окупаемости проек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(собственные средства, заемные средства, грант) по годам, 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 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rPr/>
      </w:pPr>
      <w:r>
        <w:rPr>
          <w:b/>
          <w:sz w:val="28"/>
          <w:szCs w:val="28"/>
        </w:rPr>
        <w:t xml:space="preserve">4.4.4. Сильные и слабые стороны проекта </w:t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2"/>
      </w:tblGrid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5. Риски реализации проек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ываются возможные риски при реализации проекта, механизмы их сни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, иные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Риски, возникающие в процессе деятельности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зяйства, и пути их устранения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45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ис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устран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ном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хн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овы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иолог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54" w:leader="none"/>
                <w:tab w:val="left" w:pos="230" w:leader="none"/>
                <w:tab w:val="left" w:pos="37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992" w:footer="0" w:bottom="1134"/>
          <w:pgNumType w:start="2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Направления расходования гранта на создание и (или) развитие хозяйства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3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План расходов суммы гранта </w:t>
      </w:r>
      <w:r>
        <w:rPr>
          <w:rFonts w:eastAsia="Calibri"/>
          <w:sz w:val="28"/>
          <w:szCs w:val="28"/>
        </w:rPr>
        <w:t>«Агростартап»</w:t>
      </w:r>
      <w:r>
        <w:rPr>
          <w:rFonts w:eastAsia="Calibri"/>
          <w:sz w:val="27"/>
          <w:szCs w:val="27"/>
        </w:rPr>
        <w:t xml:space="preserve"> на создание и (или) развитие хозяйства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835"/>
        <w:gridCol w:w="2551"/>
        <w:gridCol w:w="1843"/>
        <w:gridCol w:w="1276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ы расход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иод проведения расходов на приобретение товаров, выполнение работ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мер финансирования, %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16" w:leader="none"/>
        </w:tabs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900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И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поголовья животных и птицы на  _______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довое пого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-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ектов по другим видам животных расчет заполняется аналогично.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Style w:val="Style21"/>
          <w:b/>
          <w:b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148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НОСТЬ </w:t>
      </w:r>
    </w:p>
    <w:p>
      <w:pPr>
        <w:pStyle w:val="Normal"/>
        <w:jc w:val="center"/>
        <w:rPr/>
      </w:pPr>
      <w:r>
        <w:rPr>
          <w:sz w:val="24"/>
          <w:szCs w:val="24"/>
        </w:rPr>
        <w:t>в кормах и их стоимость на _______ год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лочное ста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616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, расходы на оплату труда с начислениями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79"/>
        <w:gridCol w:w="1264"/>
        <w:gridCol w:w="1401"/>
        <w:gridCol w:w="1446"/>
        <w:gridCol w:w="1414"/>
        <w:gridCol w:w="1272"/>
        <w:gridCol w:w="1308"/>
        <w:gridCol w:w="19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 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</w:rPr>
              <w:t>Среднемесячная заработная пла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spacing w:lineRule="exact" w:line="270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  <w:highlight w:val="yellow"/>
        </w:rPr>
      </w:pPr>
      <w:r>
        <w:rPr>
          <w:rStyle w:val="Style21"/>
          <w:sz w:val="28"/>
          <w:szCs w:val="28"/>
        </w:rPr>
        <w:t>_____________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418" w:gutter="0" w:header="709" w:top="1588" w:footer="0" w:bottom="567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34:00Z</dcterms:created>
  <dc:creator>bep</dc:creator>
  <dc:description/>
  <cp:keywords/>
  <dc:language>en-US</dc:language>
  <cp:lastModifiedBy>omf2</cp:lastModifiedBy>
  <cp:lastPrinted>2019-05-15T16:12:00Z</cp:lastPrinted>
  <dcterms:modified xsi:type="dcterms:W3CDTF">2021-04-22T13:22:00Z</dcterms:modified>
  <cp:revision>32</cp:revision>
  <dc:subject/>
  <dc:title/>
</cp:coreProperties>
</file>