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№ </w:t>
      </w:r>
      <w:bookmarkStart w:id="0" w:name="_GoBack"/>
      <w:bookmarkEnd w:id="0"/>
      <w:r>
        <w:rPr>
          <w:sz w:val="28"/>
          <w:szCs w:val="28"/>
        </w:rPr>
        <w:t>К(Ф)Х – 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ечисление суммы гранта «Агростартап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ластного бюджета на создание и (или) развитие хозяйств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 __________ 20___ г.         Киров                                                  № 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302"/>
        <w:gridCol w:w="1452"/>
        <w:gridCol w:w="1866"/>
        <w:gridCol w:w="1828"/>
      </w:tblGrid>
      <w:tr>
        <w:trPr>
          <w:trHeight w:val="8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бедителя конкурс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нт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мма гранта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ировской области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сельского хозяй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довольствия Кировской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(либо заместитель министра)                         _______       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(инициалы, фамилия)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ир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и мероприятий</w:t>
      </w:r>
    </w:p>
    <w:p>
      <w:pPr>
        <w:pStyle w:val="ConsPlusNonforma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я АПК                                                 _______       ______________  </w:t>
      </w:r>
    </w:p>
    <w:p>
      <w:pPr>
        <w:pStyle w:val="ConsPlusNonforma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реализации програм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ельских территорий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х форм хозяйствования                        ________      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подпись)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/>
        <w:t>______________</w:t>
      </w:r>
    </w:p>
    <w:p>
      <w:pPr>
        <w:pStyle w:val="Normal"/>
        <w:autoSpaceDE w:val="false"/>
        <w:spacing w:before="240" w:after="0"/>
        <w:jc w:val="center"/>
        <w:rPr/>
      </w:pPr>
      <w:r>
        <w:rPr/>
      </w:r>
    </w:p>
    <w:p>
      <w:pPr>
        <w:pStyle w:val="Normal"/>
        <w:autoSpaceDE w:val="false"/>
        <w:spacing w:before="2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К(Ф)Х – СЗ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мере среднемесячной заработной пла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победителя конкурс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1-е число месяца обращения за грантом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1985"/>
        <w:gridCol w:w="1689"/>
        <w:gridCol w:w="2180"/>
        <w:gridCol w:w="3010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списочная численность работающих в данном периоде, челове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Фонд начисленной заработной платы в данном периоде, рубле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емесячная заработная плата, </w:t>
            </w:r>
            <w:hyperlink w:anchor="P97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гр. 3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/ </w:t>
            </w:r>
            <w:hyperlink w:anchor="P974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гр. 2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/ количество месяцев в данном периоде, рублей </w:t>
            </w:r>
            <w:hyperlink w:anchor="P994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*</w:t>
              </w:r>
            </w:hyperlink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инимальный размер оплаты труда, установленный федеральным законом, по состоянию на 1-е число соответствующего период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(Ф)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индивидуальный предприниматель)      ___________ 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.П.(</w:t>
      </w:r>
      <w:r>
        <w:rPr>
          <w:rFonts w:cs="Times New Roman" w:ascii="Times New Roman" w:hAnsi="Times New Roman"/>
        </w:rPr>
        <w:t>при наличии)</w:t>
      </w:r>
      <w:r>
        <w:rPr/>
        <w:t xml:space="preserve">                      (</w:t>
      </w:r>
      <w:r>
        <w:rPr>
          <w:rFonts w:cs="Times New Roman" w:ascii="Times New Roman" w:hAnsi="Times New Roman"/>
        </w:rPr>
        <w:t>подпись)               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* По состоянию на 1 число месяца обращения за грантом. На следующие отчетные даты: нарастающим итогом с начала текущего года.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К(Ф)Х – П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1022"/>
      <w:bookmarkEnd w:id="1"/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сутствии просроченной задолженности по выплате заработной платы работникам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я конкурса по состоянию на 1-е число месяц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за грант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победителя конкурс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тверждает отсутствие просроченной  задолженности по выплате заработной плат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ам по состоянию на «01» 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(Ф)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индивидуальный предприниматель)      ___________ 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  <w:r>
        <w:rPr/>
        <w:t>(</w:t>
      </w:r>
      <w:r>
        <w:rPr>
          <w:rFonts w:cs="Times New Roman" w:ascii="Times New Roman" w:hAnsi="Times New Roman"/>
        </w:rPr>
        <w:t>при наличии)</w:t>
      </w:r>
      <w:r>
        <w:rPr/>
        <w:t xml:space="preserve">                     (</w:t>
      </w:r>
      <w:r>
        <w:rPr>
          <w:rFonts w:cs="Times New Roman" w:ascii="Times New Roman" w:hAnsi="Times New Roman"/>
        </w:rPr>
        <w:t>подпись)               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К(Ф)Х – 3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</w:rPr>
              <w:t>Угловой штамп победителя конкурс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 исходящими реквизитами документ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</w:rPr>
              <w:t>(при наличии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В министерство сельского хозяйства и продовольствия Кировской области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10000, г. Киров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</w:rPr>
              <w:t>ул. Дерендяева, 2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подтверждающих исполнение победителем конкурс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й предоставления гранта «Агростартап» из областного бюджет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здание и (или) развитие хозяй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подтверждения соблюдения условий предоставления гранта «Агростартап» из областного бюджета на создание и (или) развитие хозяйства следующие докумен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Справку о состоянии расчетов по налогам, сборам, страховым взносам, пеням, штрафам, процентам организаций и индивидуальных предпринимателей                                   от ________ 20____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Справку о состоянии расчетов по страховым взносам, пеням и штрафам на обязательное социальное страхование от несчастных случаев на производстве и профессиональных заболеваний от ________ 20_____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….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                 ___________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победитель конкурса)                                                   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  <w:r>
        <w:rPr>
          <w:rFonts w:cs="Times New Roman" w:ascii="Times New Roman" w:hAnsi="Times New Roman"/>
        </w:rPr>
        <w:t>(при налич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4:33:00Z</dcterms:created>
  <dc:creator>Света</dc:creator>
  <dc:description/>
  <cp:keywords/>
  <dc:language>en-US</dc:language>
  <cp:lastModifiedBy>omf2</cp:lastModifiedBy>
  <cp:lastPrinted>2019-05-15T16:00:00Z</cp:lastPrinted>
  <dcterms:modified xsi:type="dcterms:W3CDTF">2021-04-22T13:25:00Z</dcterms:modified>
  <cp:revision>6</cp:revision>
  <dc:subject/>
  <dc:title>УТВЕРЖДЕН</dc:title>
</cp:coreProperties>
</file>