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, внести в раздел 2 «</w:t>
      </w:r>
      <w:r>
        <w:rPr>
          <w:spacing w:val="-4"/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z w:val="28"/>
          <w:szCs w:val="28"/>
        </w:rPr>
        <w:t xml:space="preserve">» Нормативных затрат на обеспечение функций министерства сельского хозяйства и продовольствия Кировской области в 2024 году, утвержденных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</w:t>
        <w:br/>
        <w:t xml:space="preserve">от 20.06.2023 № 63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 1 строками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383"/>
        <w:gridCol w:w="28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Наимен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установки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лужи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месяцев оказания услуг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ельная цена сопровождения программного обеспечения/предоставления прав доступа (простых (неисключительных) лицензий) на использование программного обеспечения в год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С: Бухгалтерия государственного учреждения 8 ПРОФ. Электронная п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шту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 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С: Зарплата и кадры государственного учреждения 8 ПРОФ. Электронная п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шту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 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С: Предприятие 8 ПРОФ. Клиентская лицензия на 10 рабочих мест. Электронная поста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шту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 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сное обслуживание программных продуктов 1С (1С: ИТС тариф БЮДЖЕТ СТАРТ/1С:КП ГУ ПРО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025,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сное обслуживание программных продуктов 1С (сопровождение, разработка, (доработка) программного обеспечения "1С: Предприятие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 часов в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 000,00».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3 строку «Принтер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592"/>
        <w:gridCol w:w="2976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Принтер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48 531,67»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ункт 11 изложить в следующей редакции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auto" w:line="36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11. </w:t>
        <w:tab/>
        <w:t>Нормативы, применяемые при расчете затрат на приобретение бланочной и иной типографской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879"/>
        <w:gridCol w:w="814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88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ночной продук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одного бланка, руб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,85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Бланк удостоверения «Заслуженный работник сельского хозяйства Киров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более 85,00».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36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В таблице «Иные канцелярские принадлежности» пункта 12:</w:t>
      </w:r>
    </w:p>
    <w:p>
      <w:pPr>
        <w:pStyle w:val="Normal"/>
        <w:spacing w:lineRule="auto" w:line="36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1. Строку «Папка адресная с гербом РФ формата А4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560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-108" w:hanging="0"/>
              <w:rPr/>
            </w:pPr>
            <w:r>
              <w:rPr>
                <w:color w:val="000000"/>
                <w:sz w:val="23"/>
                <w:szCs w:val="23"/>
              </w:rPr>
              <w:t>«Папка адресная с гербом РФ формата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62,25».</w:t>
            </w:r>
          </w:p>
        </w:tc>
      </w:tr>
    </w:tbl>
    <w:p>
      <w:pPr>
        <w:pStyle w:val="Normal"/>
        <w:spacing w:lineRule="auto" w:line="360"/>
        <w:ind w:firstLine="703"/>
        <w:jc w:val="both"/>
        <w:rPr/>
      </w:pPr>
      <w:r>
        <w:rPr>
          <w:spacing w:val="-6"/>
          <w:sz w:val="28"/>
          <w:szCs w:val="28"/>
        </w:rPr>
        <w:t>3.2. Строку «Фоторамка 21*30 (цветная) (материал – пластик)</w:t>
      </w:r>
      <w:r>
        <w:rPr/>
        <w:t>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560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«Фоторамка 21*30 (цветная) (материал – пласт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24,90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10-28T11:56:00Z</dcterms:modified>
  <cp:revision>189</cp:revision>
  <dc:subject/>
  <dc:title/>
</cp:coreProperties>
</file>