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я в распоряжение министерства сельского хозяйства 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8.06.2022 № 58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 «Об 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раздел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3 году, утвержденных распоряжением министерства сельского хозяйства и продовольствия Кировской области от 28.06.2022 № 58 «Об утверждении Нормативных затрат на обеспечение функций министерства сельского хозяйства и продовольствия Кировской области в 2023 году», изложив таблицу «Иные канцелярские принадлежности» пункта 13 </w:t>
        <w:br/>
        <w:t>в следующей редакции: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«</w:t>
      </w:r>
      <w:r>
        <w:rPr/>
        <w:t>Иные канцелярские принадлежност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8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едмета канцелярских принадле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ная численность основных работников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ок для записей не проклеенный 90*90*90 BRAUBERG (или эквивал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61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ок самоклеящийся 76*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37,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окнот А5, 40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53,5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кладыш с перфорацией А4, 30 м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,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дневник недатированный А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48,8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жимы для бумаг 32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77,8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ладки самоклеящиеся 45*12мм / 5*20л, неон плас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5,8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рандаш чернографитный с ласт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5,3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лей канцелярский (карандаш) 25 г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90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рректирующее средство (штрих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20мл с кисточкой и металлическим шар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53,7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картонная для бумаг «Дело», немелов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2,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картонная для бумаг с завязками, немелов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0,0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пластиковая А4, 20 файлов-вкладыш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6,4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-уголок пласти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8,9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регистратор 5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34,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регистратор 8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34,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-скоросшиватель пласти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9,0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нинг недатированный настольный, 330*13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94,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гелевая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33,9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гелевая ч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34,2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шариковая си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7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котч канцелярский 48*66 мм прозра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71,6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котч канцелярский, 19*33 мм, прозра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8,8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кобы для степлера №24/6, 1000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39,9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ржень шариковый 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9,5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ирательная резинка 26</w:t>
            </w:r>
            <w:r>
              <w:rPr>
                <w:color w:val="000000"/>
                <w:sz w:val="23"/>
                <w:szCs w:val="23"/>
                <w:lang w:val="en-US"/>
              </w:rPr>
              <w:t>x</w:t>
            </w:r>
            <w:r>
              <w:rPr>
                <w:color w:val="000000"/>
                <w:sz w:val="23"/>
                <w:szCs w:val="23"/>
              </w:rPr>
              <w:t>18,5 мм, бе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2,3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тобумага А4 170 г/м2, 100 листов, мат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901,21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/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1:10:00Z</dcterms:created>
  <dc:creator>1</dc:creator>
  <dc:description/>
  <cp:keywords/>
  <dc:language>en-US</dc:language>
  <cp:lastModifiedBy>UserZakupki</cp:lastModifiedBy>
  <cp:lastPrinted>2023-07-27T17:01:00Z</cp:lastPrinted>
  <dcterms:modified xsi:type="dcterms:W3CDTF">2023-11-24T08:39:00Z</dcterms:modified>
  <cp:revision>52</cp:revision>
  <dc:subject/>
  <dc:title/>
</cp:coreProperties>
</file>