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раздел 2 </w:t>
      </w:r>
      <w:r>
        <w:rPr>
          <w:spacing w:val="-4"/>
          <w:sz w:val="28"/>
          <w:szCs w:val="28"/>
        </w:rPr>
        <w:t>«Нормативы количества и цены товаров, работ, услуг на обеспечение функций министерства»</w:t>
      </w:r>
      <w:r>
        <w:rPr>
          <w:sz w:val="28"/>
          <w:szCs w:val="28"/>
        </w:rPr>
        <w:t xml:space="preserve"> Нормативных затрат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  <w:br/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нкт 6 «Нормативы, применяемые при расчете затрат на оплату услуг почтовой связ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6. Нормативы, применяемые при расчете затрат на оплату услуг почтовой связи</w:t>
      </w:r>
      <w:r>
        <w:rPr/>
        <w:t xml:space="preserve"> (включая дополнительные услуги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18"/>
        <w:gridCol w:w="382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почтовых отправлений в год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почтовой связи (включая дополнительные услуги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 почтовых отправлений (простое письмо), а также 700 почтовых отправлений (заказное письмо) «с уведомление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 оператора почтовой связи, а в случае оказания дополнительных услуг оператором почтовой связи общая цена одного отправления не должна превышать 320,88 руб.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3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ой следующего содержания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31"/>
        <w:gridCol w:w="30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лификации в сфер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билизационной</w:t>
            </w:r>
          </w:p>
          <w:p>
            <w:pPr>
              <w:pStyle w:val="ConsPlusNormal"/>
              <w:rPr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и (40 часов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670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.о. министр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5-23T12:30:00Z</dcterms:modified>
  <cp:revision>96</cp:revision>
  <dc:subject/>
  <dc:title/>
</cp:coreProperties>
</file>