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 ___________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О признании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тратившими силу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некоторых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аспоряжени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й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департамент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ельского хозяйства и продовольствия Кировской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области,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льского хозяйства и продовольствия Кировской обла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6.04.2021 № 170-П «О признании утратившими силу некоторых постановлений Правительства Кировской области и внесении изменений в некоторые постановления Правительства Кировской области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01.01.202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споряжения департамента сельского хозяйства и продовольствия Кировской област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т 28.11.201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От 15.02.201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4. От 17.09.201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. От 12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6. От 22.06.2015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споряжения министерства сельского хозяйства и продовольствия Кировской област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От 07.10.2015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2. От 14.04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3. От 28.06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сельского хозяйства и продовольствия Кировской области от 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 От 28.01.2019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5 </w:t>
        </w:r>
      </w:hyperlink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департамента от 18.07.2011 № 61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споряжения департамента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От 10.09.2009 № 124  «О рассмотрении документов, представленных в связи с участием в ежегодном конкурсе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т 31.05.2010 № 51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От 14.06.2011 № 45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От 15.06.2012 № 26 «О внесении изменений в распоряжение департамента сельского хозяйства и продовольствия Кировской области                         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От 17.09.2013 № 63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От 07.07.2014 № 50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т 03.02.2016 № 8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т 02.02.2018 № 11 «О приостановлении действия  распоряжения департамента  сельского  хозяйства  и  продовольствия  Кировской   области                    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 официального опубликования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 xml:space="preserve">министр сельского хозяйства и 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   А.А. Котлячко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566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2E02E99ABF0E7C618CCB02B20230A4BF17BD3DC681447AE29436C63EA055326504FD28BAC153B612A93A5EAA91E175D8f7H0J" TargetMode="External"/><Relationship Id="rId4" Type="http://schemas.openxmlformats.org/officeDocument/2006/relationships/hyperlink" Target="consultantplus://offline/ref=7E39109ED72E29210ABD742F74E1BD5F0A5423DAF76D8C2CDB63D7C08FDDBB474B24D220A0FF0377D53321F467DECF52C7D9F9F5048C87CE63D4DBk2P8J" TargetMode="External"/><Relationship Id="rId5" Type="http://schemas.openxmlformats.org/officeDocument/2006/relationships/hyperlink" Target="consultantplus://offline/ref=7E39109ED72E29210ABD742F74E1BD5F0A5423DAF76F8D2FDB63D7C08FDDBB474B24D220A0FF0377D53321F467DECF52C7D9F9F5048C87CE63D4DBk2P8J" TargetMode="External"/><Relationship Id="rId6" Type="http://schemas.openxmlformats.org/officeDocument/2006/relationships/hyperlink" Target="consultantplus://offline/ref=7E39109ED72E29210ABD742F74E1BD5F0A5423DAF56B8B2DDC63D7C08FDDBB474B24D220A0FF0377D53321F567DECF52C7D9F9F5048C87CE63D4DBk2P8J" TargetMode="External"/><Relationship Id="rId7" Type="http://schemas.openxmlformats.org/officeDocument/2006/relationships/hyperlink" Target="consultantplus://offline/ref=7E39109ED72E29210ABD742F74E1BD5F0A5423DAF569892ED963D7C08FDDBB474B24D220A0FF0377D53321F467DECF52C7D9F9F5048C87CE63D4DBk2P8J" TargetMode="External"/><Relationship Id="rId8" Type="http://schemas.openxmlformats.org/officeDocument/2006/relationships/hyperlink" Target="consultantplus://offline/ref=7E39109ED72E29210ABD742F74E1BD5F0A5423DAFA658629D963D7C08FDDBB474B24D220A0FF0377D53321F467DECF52C7D9F9F5048C87CE63D4DBk2P8J" TargetMode="External"/><Relationship Id="rId9" Type="http://schemas.openxmlformats.org/officeDocument/2006/relationships/hyperlink" Target="consultantplus://offline/ref=7E39109ED72E29210ABD742F74E1BD5F0A5423DAFB6E872AD863D7C08FDDBB474B24D220A0FF0377D53321F467DECF52C7D9F9F5048C87CE63D4DBk2P8J" TargetMode="External"/><Relationship Id="rId10" Type="http://schemas.openxmlformats.org/officeDocument/2006/relationships/hyperlink" Target="consultantplus://offline/ref=7E39109ED72E29210ABD742F74E1BD5F0A5423DAF36C8F2ED96F8ACA8784B7454C2B8D37A7B60F76D53321F16981CA47D681F5F21C9283D47FD6D92Bk6P0J" TargetMode="External"/><Relationship Id="rId11" Type="http://schemas.openxmlformats.org/officeDocument/2006/relationships/hyperlink" Target="consultantplus://offline/ref=7E39109ED72E29210ABD742F74E1BD5F0A5423DAF36D892DD86C8ACA8784B7454C2B8D37A7B60F76D53321F16981CA47D681F5F21C9283D47FD6D92Bk6P0J" TargetMode="External"/><Relationship Id="rId12" Type="http://schemas.openxmlformats.org/officeDocument/2006/relationships/hyperlink" Target="consultantplus://offline/ref=7E39109ED72E29210ABD742F74E1BD5F0A5423DAF36F8728DA6C8ACA8784B7454C2B8D37A7B60F76D53321F16981CA47D681F5F21C9283D47FD6D92Bk6P0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ConsultantPlus</dc:creator>
  <dc:description/>
  <cp:keywords/>
  <dc:language>en-US</dc:language>
  <cp:lastModifiedBy>OP1</cp:lastModifiedBy>
  <cp:lastPrinted>2021-04-19T15:13:00Z</cp:lastPrinted>
  <dcterms:modified xsi:type="dcterms:W3CDTF">2021-04-23T06:56:00Z</dcterms:modified>
  <cp:revision>43</cp:revision>
  <dc:subject/>
  <dc:title/>
</cp:coreProperties>
</file>