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0.06.2023 № 63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</w:t>
      </w:r>
      <w:r>
        <w:rPr>
          <w:b/>
          <w:spacing w:val="-6"/>
          <w:sz w:val="28"/>
          <w:szCs w:val="28"/>
          <w:lang w:val="ru-RU"/>
        </w:rPr>
        <w:t>4</w:t>
      </w:r>
      <w:r>
        <w:rPr>
          <w:b/>
          <w:spacing w:val="-6"/>
          <w:sz w:val="28"/>
          <w:szCs w:val="28"/>
        </w:rPr>
        <w:t xml:space="preserve">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24 году, утвержденные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от 20.06.2023 № 63 </w:t>
      </w:r>
      <w:r>
        <w:rPr>
          <w:spacing w:val="-6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4 году»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3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пункте 5 раздела 1 «Общие положения» после слов «международные и междугородние телефонные соединения» дополнить словами «фиксированной телефонной связи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разделе 2 «</w:t>
      </w:r>
      <w:r>
        <w:rPr>
          <w:sz w:val="28"/>
          <w:szCs w:val="28"/>
        </w:rPr>
        <w:t>Нормативы количества и цены товаров, работ, услуг на обеспечение функций министерства»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таблице пункта 1 «Нормативы, применяемые при расчете затрат на оплату услуг по сопровождению иного программного обеспечения и приобретению прав доступа к программному обеспечению»:</w:t>
      </w:r>
    </w:p>
    <w:p>
      <w:pPr>
        <w:pStyle w:val="Normal"/>
        <w:numPr>
          <w:ilvl w:val="3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троку «Передача простой (неисключительной) лицензии на использование программного обеспечения (программного комплекса для автоматизации анализа хозяйственной деятельности) и его сопровождение (программный комплекс «Подсистемы «Бюджет КС для автоматизации АХД» (конфигурация Смета Смарт+Зарплата КС)» изложить в следующей редакции:</w:t>
      </w:r>
    </w:p>
    <w:p>
      <w:pPr>
        <w:pStyle w:val="Normal"/>
        <w:spacing w:lineRule="auto" w:line="360"/>
        <w:ind w:left="7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268"/>
        <w:gridCol w:w="308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ередача простой (неисключительной) лицензии на использование программного обеспечения (программного комплекса для автоматизации анализа хозяйственной деятельности) и его сопровождение (программный комплекс «Подсистемы «Бюджет КС для автоматизации АХД» (конфигурация Смета Смарт+Зарплата К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 до 5 подключений, доступ имеют пользователи в соответствии с профессиональной необходим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firstLine="3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41733».</w:t>
            </w:r>
          </w:p>
        </w:tc>
      </w:tr>
    </w:tbl>
    <w:p>
      <w:pPr>
        <w:pStyle w:val="Normal"/>
        <w:spacing w:lineRule="auto" w:line="360"/>
        <w:ind w:left="7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3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spacing w:lineRule="auto" w:line="360"/>
        <w:ind w:left="7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268"/>
        <w:gridCol w:w="308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едоставление лицензии на право использования программы для ЭВМ «Контур.Тол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firstLine="3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17000 за единицу».</w:t>
            </w:r>
          </w:p>
        </w:tc>
      </w:tr>
    </w:tbl>
    <w:p>
      <w:pPr>
        <w:pStyle w:val="Normal"/>
        <w:spacing w:lineRule="auto" w:line="360"/>
        <w:ind w:left="7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/>
      </w:pPr>
      <w:r>
        <w:rPr>
          <w:spacing w:val="-4"/>
          <w:sz w:val="28"/>
          <w:szCs w:val="28"/>
        </w:rPr>
        <w:t>Строку «Сертифицированная ПЭВМ в защищенном исполнении (Наличие сертификата ФСТЭК России)» таблицы пункта 2 «Нормативы, применяемые при расчете затрат на приобретение рабочих станций, настольных персональных компьютеров, ноутбуков, серверного и иного оборудования</w:t>
      </w:r>
      <w:r>
        <w:rPr/>
        <w:t>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Сертифицированная ПЭВМ в защищенном исполнении (Наличие сертификата ФСТЭК Росс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1 единицы на министерств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90 000».</w:t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8 «Нормативы, применяемые при расчете затрат на оплату услуг фельдъегерской связи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329"/>
        <w:gridCol w:w="46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листов (пакетов) исходящей информации в год, шт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листа (пакета) исходящей информации, руб.</w:t>
            </w:r>
          </w:p>
        </w:tc>
      </w:tr>
      <w:tr>
        <w:trPr>
          <w:trHeight w:val="8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фельдъегерской связ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firstLine="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, утвержденными Государственной фельдъегерской службой Российской Федерации».</w:t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року «Племенные свидетельства» таблицы пункта 11 «Нормативы, применяемые при расчете затрат на приобретение бланочной и иной типографской продукции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97"/>
        <w:gridCol w:w="33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леменные свидетель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3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9,88».</w:t>
            </w:r>
          </w:p>
        </w:tc>
      </w:tr>
    </w:tbl>
    <w:p>
      <w:pPr>
        <w:pStyle w:val="Normal"/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/>
      </w:pPr>
      <w:r>
        <w:rPr>
          <w:spacing w:val="-4"/>
          <w:sz w:val="28"/>
          <w:szCs w:val="28"/>
        </w:rPr>
        <w:t>Таблицу пункта 13 «Нормативы, применяемые при расчете затрат на приобретение образовательных услуг по профессиональной переподготовке и повышению квалификации</w:t>
      </w:r>
      <w:r>
        <w:rPr/>
        <w:t>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40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firstLine="34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firstLine="34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работников, направляемых на дополнительное профессиональное образование,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right="175" w:firstLine="34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бучения одного работника по определенному виду дополнительного профессионального образования,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вышение квалификации в сфере противодействия коррупции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 xml:space="preserve">Повышение квалификации в сфере русского языка и культуры речи в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right="-108"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3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firstLine="34"/>
              <w:rPr/>
            </w:pPr>
            <w:r>
              <w:rPr>
                <w:sz w:val="23"/>
                <w:szCs w:val="23"/>
              </w:rPr>
              <w:t xml:space="preserve">Повышение квалификации в сфере управления государственными и муниципальными закупк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0».</w:t>
            </w:r>
          </w:p>
        </w:tc>
      </w:tr>
    </w:tbl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/>
      </w:pPr>
      <w:r>
        <w:rPr>
          <w:spacing w:val="-4"/>
          <w:sz w:val="28"/>
          <w:szCs w:val="28"/>
        </w:rPr>
        <w:t>Пункт 15 «Нормативы, применяемые при расчете затрат на оказание услуг в сфере информационно-телекоммуникационных технологий</w:t>
      </w:r>
      <w:r>
        <w:rPr/>
        <w:t>» изложить в следующей редакции:</w:t>
      </w:r>
    </w:p>
    <w:tbl>
      <w:tblPr>
        <w:tblW w:w="9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9"/>
        <w:gridCol w:w="27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«Наименовани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 xml:space="preserve">Количество месяцев оказания услуг в сфере информационно-телекоммуникационных технологий, мес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Цена оказания услуг в сфере информационно-телекоммуникационных технологий в месяц,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Оказание услуг по размещению информации на интернет сайте министерства и обеспечение его функционирования в информационно-телекоммуникационной сети «Интернет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9 600».</w:t>
            </w:r>
          </w:p>
        </w:tc>
      </w:tr>
    </w:tbl>
    <w:p>
      <w:pPr>
        <w:pStyle w:val="Normal"/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16 «Нормативы, применяемые при расчете затрат на оказание услуг по созданию, ведению и использованию баз данных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45"/>
        <w:gridCol w:w="2976"/>
      </w:tblGrid>
      <w:tr>
        <w:trPr>
          <w:trHeight w:val="69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Наименова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оказания услуг, ме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казания услуг в месяц, руб.</w:t>
            </w:r>
          </w:p>
        </w:tc>
      </w:tr>
      <w:tr>
        <w:trPr>
          <w:trHeight w:val="105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услуг по созданию, ведению и использованию баз данных для министерст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9 566,66».</w:t>
            </w:r>
          </w:p>
        </w:tc>
      </w:tr>
    </w:tbl>
    <w:p>
      <w:pPr>
        <w:pStyle w:val="Normal"/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унктом 26 «Нормативы, применяемые при расчете затрат на оказание услуг по аттестации автоматизированного рабочего места (АРМ)»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26. Нормативы, применяемые при расчете затрат на оказание услуг по аттестации автоматизированного рабочего места (АРМ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</w:tblGrid>
      <w:tr>
        <w:trPr>
          <w:trHeight w:val="8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3"/>
                <w:szCs w:val="23"/>
              </w:rPr>
              <w:t>Количество оказания услуг количество в год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3"/>
                <w:szCs w:val="23"/>
              </w:rPr>
              <w:t>Цена оказания услуги в год, руб.</w:t>
            </w:r>
          </w:p>
        </w:tc>
      </w:tr>
      <w:tr>
        <w:trPr>
          <w:trHeight w:val="8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услуг по аттестации автоматизированного рабочего места (АР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30 000».</w:t>
            </w:r>
          </w:p>
        </w:tc>
      </w:tr>
    </w:tbl>
    <w:p>
      <w:pPr>
        <w:pStyle w:val="Normal"/>
        <w:spacing w:lineRule="auto" w:line="360"/>
        <w:ind w:left="7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дел 3 «Порядок осуществления расчета нормативных затрат, для которых Правилами не установлен порядок расчета» дополнить пунктом 9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«9. </w:t>
      </w:r>
      <w:r>
        <w:rPr>
          <w:sz w:val="28"/>
          <w:szCs w:val="28"/>
        </w:rPr>
        <w:t>Затраты на оплату услуг, связанных с обеспечением безопасности информации (З</w:t>
      </w:r>
      <w:r>
        <w:rPr>
          <w:sz w:val="28"/>
          <w:szCs w:val="28"/>
          <w:vertAlign w:val="subscript"/>
        </w:rPr>
        <w:t>оби</w:t>
      </w:r>
      <w:r>
        <w:rPr>
          <w:sz w:val="28"/>
          <w:szCs w:val="28"/>
        </w:rPr>
        <w:t>), определяемые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би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ат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ат</w:t>
      </w:r>
      <w:r>
        <w:rPr>
          <w:sz w:val="28"/>
          <w:szCs w:val="28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9.1. Затраты на проведение аттестационных, проверочных и контрольных мероприятий (З</w:t>
      </w:r>
      <w:r>
        <w:rPr>
          <w:sz w:val="28"/>
          <w:szCs w:val="28"/>
          <w:vertAlign w:val="subscript"/>
        </w:rPr>
        <w:t>ат</w:t>
      </w:r>
      <w:r>
        <w:rPr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61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об</w:t>
      </w:r>
      <w:r>
        <w:rPr>
          <w:sz w:val="28"/>
          <w:szCs w:val="28"/>
        </w:rPr>
        <w:t xml:space="preserve"> – количество аттестуемых i-х объектов (помещений);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об</w:t>
      </w:r>
      <w:r>
        <w:rPr>
          <w:sz w:val="28"/>
          <w:szCs w:val="28"/>
        </w:rPr>
        <w:t xml:space="preserve"> – цена проведения аттестации 1 i-го объекта (помещения);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j ус</w:t>
      </w:r>
      <w:r>
        <w:rPr>
          <w:sz w:val="28"/>
          <w:szCs w:val="28"/>
        </w:rPr>
        <w:t xml:space="preserve"> – количество единиц j-го оборудования (устройств), требующих проверки;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j ус</w:t>
      </w:r>
      <w:r>
        <w:rPr>
          <w:sz w:val="28"/>
          <w:szCs w:val="28"/>
        </w:rPr>
        <w:t xml:space="preserve"> – цена проведения проверки 1 единицы j-го оборудования (устройства)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9.2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нп</w:t>
      </w:r>
      <w:r>
        <w:rPr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нп</w:t>
      </w:r>
      <w:r>
        <w:rPr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</w:t>
      </w:r>
      <w:r>
        <w:rPr>
          <w:spacing w:val="-4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инистр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 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3-12-20T12:15:00Z</dcterms:modified>
  <cp:revision>45</cp:revision>
  <dc:subject/>
  <dc:title/>
</cp:coreProperties>
</file>