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9.2020 № 82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>В соответствии с постановлением Правительства Кировской области от 29.12.2020 № 726-П «О внесении изменений в постановление Правительства Кировской области от 07.07.2020 № 373-П»:</w:t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11.09.2020 № 82         «О представлении и рассмотрении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»:</w:t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1.1. Утвердив изменения в Регламенте подачи и рассмотрения заявок     на участие в конкурсе по отбору научных и образовательных организаций для предоставления грантов в форме субсидий из областного бюджета         на повышение продуктивности в молочном скотоводстве согласно приложению № 1 к настоящему распоряжению. </w:t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z w:val="28"/>
          <w:szCs w:val="28"/>
        </w:rPr>
        <w:t>1.2. Утвердив изменения в Регламенте представления и рассмотрения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согласно приложению № 2                     к настоящему распоряжению.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5:00Z</dcterms:created>
  <dc:creator>1</dc:creator>
  <dc:description/>
  <dc:language>en-US</dc:language>
  <cp:lastModifiedBy>OG1</cp:lastModifiedBy>
  <cp:lastPrinted>2021-03-10T08:40:00Z</cp:lastPrinted>
  <dcterms:modified xsi:type="dcterms:W3CDTF">2021-03-26T06:55:00Z</dcterms:modified>
  <cp:revision>2</cp:revision>
  <dc:subject/>
  <dc:title/>
</cp:coreProperties>
</file>