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  № 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научным и образовательным организациям грантов 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орме субсидий из областного бюджета </w:t>
      </w:r>
    </w:p>
    <w:p>
      <w:pPr>
        <w:pStyle w:val="Normal"/>
        <w:spacing w:before="0" w:after="480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вышение продуктивности в молочном скотоводств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ь пунктом 3–1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–1. Победитель конкурса в течение десяти рабочих дней со дня признания его победителем конкурса подписывает проект соглашения о предоставлении гранта (далее – проект соглашения) в государственной интегрированной информационной системе управления общественными финансами «Электронный бюджет» квалифицированной электронной цифровой подписью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5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пункт 5.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5.3. </w:t>
      </w:r>
      <w:r>
        <w:rPr>
          <w:rFonts w:eastAsia="Calibri"/>
          <w:sz w:val="28"/>
          <w:szCs w:val="28"/>
          <w:lang w:eastAsia="en-US"/>
        </w:rPr>
        <w:t>В случае выявления хотя бы одного из оснований для отказа в предоставлении гранта готовит победителю конкурса, представившему документы, письменное уведомление об отказе в предоставлении гранта (с указанием оснований для отказа) и возвращает ему представленные документы с письменным уведомлением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 нарочным (под подпись) или заказным письмом с уведомлением о вручении не </w:t>
      </w:r>
      <w:r>
        <w:rPr>
          <w:sz w:val="28"/>
          <w:szCs w:val="28"/>
        </w:rPr>
        <w:t>позднее десяти рабочих дней со дня регистрации документов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 Подпункт 5.4.2 подпункта 5.4 изложить в следующей редакции: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4.2. Формирует проект соглашения о предоставлении гранта в государственной интегрированной информационной системе управления общественными финансами «Электронный бюджет», предусматривающий целевые показатели результативности предоставления субсидии и их значения, формы дополнительной отчетности и сроки их представления, согласие на осуществление проверки соблюдения целей, условий и порядка предоставления грантов министерством и органом государственного финансового контроля Кировской области, дополнительное соглашение к соглашению, в том числе дополнительное соглашение о расторжении соглашения (при необходимости), в соответствии с типовой формой, установленной Министерством финансов Российской Федерац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е должно быть включено условие о согласовании новых условий соглашения или о его расторжении при недостижении согласия в случае уменьшения министерству ранее доведенных лимитов бюджетных обязательств, приводящего к невозможности предоставления субсидии в размере, определенном в соглашени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подпункте 5.6 слова «и хранит его в течение пяти лет со дня подписания реестра министром либо заместителем министра сельского хозяйства и продовольствия Кировской области» исключить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дпункт 5.7 исключить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дпункт 5.8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8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дпункт 5.9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9. Представляет проект реестра (в двух экземплярах) на подписание уполномоченным должностным лицам министерства (министру или заместителю министра)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ополнить подпунктом 5.11 следующего содержа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1. Хранит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1. В течение одного года со дня возврата документов научной и образовательной организации копии документов, по которым выявлено наличие оснований для отказа в предоставлении субсид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2. В течение пяти лет со дня перечисления субсидии документы, переданные в отдел развития животноводства и племенного надзора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ункте 6: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пункт 6.5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5. В течение одного рабочего дня со дня получения проекта соглаш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Вносит банковские реквизиты научной и образовательной организации и министерства в проекты соглашений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Проверяет правильность составления проектов соглашений в части проверки сумм субсидий, подлежащих предоставлению научной и образовательной организац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В случае обнаружения в проекте соглашения ошибок извещает     о наличии отдел развития животноводства и племенного надзора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у № ПГ-1 изложить в новой редакции. Прилагается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56:00Z</dcterms:created>
  <dc:creator>Света</dc:creator>
  <dc:description/>
  <cp:keywords/>
  <dc:language>en-US</dc:language>
  <cp:lastModifiedBy>OG1</cp:lastModifiedBy>
  <cp:lastPrinted>2021-03-17T11:21:00Z</cp:lastPrinted>
  <dcterms:modified xsi:type="dcterms:W3CDTF">2021-03-30T12:30:00Z</dcterms:modified>
  <cp:revision>3</cp:revision>
  <dc:subject/>
  <dc:title>УТВЕРЖДЕН</dc:title>
</cp:coreProperties>
</file>