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Изложить пункт 26 «Нормативы, применяемые при расчете затрат на оказание услуг по аттестации автоматизированного рабочего места (АРМ)» раздела 2 </w:t>
      </w:r>
      <w:r>
        <w:rPr>
          <w:spacing w:val="-4"/>
          <w:sz w:val="28"/>
          <w:szCs w:val="28"/>
        </w:rPr>
        <w:t>«Нормативы количества и цены товаров, работ, услуг на обеспечение функций министерства»</w:t>
      </w:r>
      <w:r>
        <w:rPr>
          <w:sz w:val="28"/>
          <w:szCs w:val="28"/>
        </w:rPr>
        <w:t xml:space="preserve"> Нормативных затрат на обеспечение функций министерства сельского хозяйства и продовольствия Кировской области в 2024 году, утвержденных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в следующей редакции:</w:t>
      </w:r>
    </w:p>
    <w:p>
      <w:pPr>
        <w:pStyle w:val="Normal"/>
        <w:suppressAutoHyphens w:val="true"/>
        <w:spacing w:lineRule="auto" w:line="360" w:before="12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«26. </w:t>
        <w:tab/>
      </w:r>
      <w:r>
        <w:rPr/>
        <w:t>Нормативы, применяемые при расчете затрат на оказание услуг по аттестации автоматизированного рабочего места (АРМ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</w:tblGrid>
      <w:tr>
        <w:trPr>
          <w:trHeight w:val="8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ия услуг количество в год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казания услуги в год, руб.</w:t>
            </w:r>
          </w:p>
        </w:tc>
      </w:tr>
      <w:tr>
        <w:trPr>
          <w:trHeight w:val="8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аттестации автоматизированного рабочего места (АР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е более 148 400»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09-02T10:29:00Z</dcterms:modified>
  <cp:revision>150</cp:revision>
  <dc:subject/>
  <dc:title/>
</cp:coreProperties>
</file>