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4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3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разделе 2 «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Таблицу пункта 1 «Нормативы, применяемые при расчете затрат на оплату услуг по сопровождению иного программного обеспечения и приобретению прав доступа к программному обеспечению»</w:t>
      </w:r>
      <w:r>
        <w:rPr/>
        <w:t xml:space="preserve"> дополнить строками следующего содержания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000"/>
        <w:gridCol w:w="1999"/>
        <w:gridCol w:w="2000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«Средство доверенной загрузки «Dallas Lock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не более 31395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Установка и настройка средства доверенной загрузки «Dallas Lock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не более 350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en-US"/>
              </w:rPr>
            </w:pPr>
            <w:r>
              <w:rPr/>
              <w:t>Программный</w:t>
            </w:r>
            <w:r>
              <w:rPr>
                <w:lang w:val="en-US"/>
              </w:rPr>
              <w:t xml:space="preserve"> </w:t>
            </w:r>
            <w:r>
              <w:rPr/>
              <w:t>комплекс</w:t>
            </w:r>
            <w:r>
              <w:rPr>
                <w:lang w:val="en-US"/>
              </w:rPr>
              <w:t xml:space="preserve"> ViPNet Client for Window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не более 8899,2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Установка и настройка программного комплекса ViPNet Client for Window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/>
              <w:t>не более 3310».</w:t>
            </w:r>
          </w:p>
        </w:tc>
      </w:tr>
    </w:tbl>
    <w:p>
      <w:pPr>
        <w:pStyle w:val="Normal"/>
        <w:spacing w:lineRule="auto" w:line="360"/>
        <w:ind w:left="1856" w:hanging="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13 «Нормативы, применяемые при расчете затрат на приобретение образовательных услуг по профессиональной переподготовке и повышению квалификации» дополнить строками следующего содержания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775"/>
        <w:gridCol w:w="286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«Повышение квалификации в сфере обеспечения безопасности персональных данных при их обработке в информационных системах персональных данных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710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Повышение квалификации в сфере государственной политики в области противодействия корруп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00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Повышение квалификации в сфере осуществления исполнительными органами государственной власт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7900».</w:t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ом 27 «</w:t>
      </w:r>
      <w:r>
        <w:rPr>
          <w:sz w:val="28"/>
          <w:szCs w:val="28"/>
        </w:rPr>
        <w:t>Нормативы, применяемые при расчете затрат на создание и сообщение в эфир информационно-аналитических телевизионных программ</w:t>
      </w:r>
      <w:r>
        <w:rPr>
          <w:spacing w:val="-4"/>
          <w:sz w:val="28"/>
          <w:szCs w:val="28"/>
        </w:rPr>
        <w:t>»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27. </w:t>
      </w:r>
      <w:r>
        <w:rPr>
          <w:sz w:val="28"/>
          <w:szCs w:val="28"/>
        </w:rPr>
        <w:t>Нормативы, применяемые при расчете затрат на создание и сообщение в эфир информационно-аналитических телевизионных програм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Продолжительность информационно-аналитической телевизионной программы,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Количество информационно-аналитических телевизионных программ в год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Цена одной информационно-аналитической телевизионной программы, руб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Создание и сообщение в эфир информационно-аналитической телевизионной программы, посвященной Дню работника сельского хозяйства и перерабатывающей промыш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не более 55830».</w:t>
            </w:r>
          </w:p>
        </w:tc>
      </w:tr>
    </w:tbl>
    <w:p>
      <w:pPr>
        <w:pStyle w:val="Normal"/>
        <w:spacing w:lineRule="auto" w:line="360"/>
        <w:ind w:left="1136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Раздел 3 «Порядок осуществления расчета нормативных затрат, для которых Правилами не установлен порядок расчета» дополнить пунктом 10 следующего содержани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>10</w:t>
      </w:r>
      <w:r>
        <w:rPr>
          <w:spacing w:val="-4"/>
          <w:sz w:val="28"/>
          <w:szCs w:val="28"/>
        </w:rPr>
        <w:t>. Затраты на создание и сообщение в эфир информационно-аналитических телевизионных программ (Зтп), определяемые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*P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количество информационно-аналитических телевизионных программ в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цена одной информационно-аналитической телевизионной программы</w:t>
      </w: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.о. министра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05-02T11:17:00Z</dcterms:modified>
  <cp:revision>84</cp:revision>
  <dc:subject/>
  <dc:title/>
</cp:coreProperties>
</file>