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 внесении изменений в распоряжение министерства сельского хозяйства и продовольствия Кировской области от 19.04.2022 № 40 «О представлении и рассмотрении документов для предоставления субсидий из областного бюджета                             на реализацию мероприятий, направленных на оказание содействия в обеспечении квалифицированными специалист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министерства сельского хозяйства </w:t>
        <w:br/>
        <w:t>и продовольствия Кировской области «О внесении изменений в распоряжение министерства сельского хозяйства и продовольствия Кировской области от 19.04.2022 № 40 «О представлении и рассмотрении документов для предоставления субсидий из областного бюджета                             на реализацию мероприятий, направленных на оказание содействия в обеспечении квалифицированными специалистами» (далее – проект распоряжения) является нормативным правовым актом министерства. Полномочие по принятию нормативных правовых актов в случ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ях, установленных законами области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exact" w:line="3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аспоряжение необходимо для приведения его в соответствие с Порядком предоставления субсидий из областного бюджета на реализацию мероприятий, направленных на оказание содействия в обеспечении агропромышленного комплекса квалифицированными специалистами, утвержденным постановлением Правительства Кировской области от 22.03.2022 № 122-П «Об утверждении Порядка предоставления субсидий из областного бюджета на реализацию мероприятий, направленных на оказание содействия в обеспечении агропромышленного комплекса квалифицированными специалистами»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 И.В. Голов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2:00Z</dcterms:created>
  <dc:creator>1</dc:creator>
  <dc:description/>
  <cp:keywords/>
  <dc:language>en-US</dc:language>
  <cp:lastModifiedBy>MCX</cp:lastModifiedBy>
  <cp:lastPrinted>2024-04-17T18:57:00Z</cp:lastPrinted>
  <dcterms:modified xsi:type="dcterms:W3CDTF">2024-04-17T15:57:00Z</dcterms:modified>
  <cp:revision>9</cp:revision>
  <dc:subject/>
  <dc:title>ПОЯСНИТЕЛЬНАЯ ЗАПИСКА</dc:title>
</cp:coreProperties>
</file>