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орма № РМ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предоставлении гранта в форме субсидии научной и (или) образовательной организации на поддержку производства продукции плодово-ягодных насаждений, включая посадочный материал, закладку и уход за многолетними насаждениями (кроме виноградников), включая питомники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учной или образовательной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20____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283"/>
        <w:jc w:val="both"/>
        <w:rPr/>
      </w:pPr>
      <w:r>
        <w:rPr>
          <w:sz w:val="24"/>
          <w:szCs w:val="24"/>
        </w:rPr>
        <w:t>Прошу предоставить грант за счет средств федерального и областного бюджетов в 20_____году в сумме, рассчитанной исходя из наличия в 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учной или образовательной организации)</w:t>
      </w:r>
    </w:p>
    <w:p>
      <w:pPr>
        <w:pStyle w:val="Normal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20__ году площадей закладки многолетних насаждений и (или) ухода за ними и (или) закладки питомников многолетних насаждений в соответствии с таблиц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8"/>
        <w:gridCol w:w="1590"/>
        <w:gridCol w:w="1590"/>
        <w:gridCol w:w="1574"/>
        <w:gridCol w:w="15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енных рабо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р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на выполнение работ, руб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ка многолетни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одных кустарниковы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ягодных кустарниковых насаждений с установкой шпалерных конструкц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х многолетни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ка питом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закладка питомников, за исключением маточных насаждений плодовых и ягодных культур, заложенных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очных насаждений плодовых и ягодных культур, заложенных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многолетни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одными кустарниковы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ягодными кустарниковыми насаждениями с установкой шпалерных конструкц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питомниками, за исключением маточных насаждений плодовых и ягодных культур, заложенными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маточными насаждениями плодовых и ягодных культур, заложенными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ми многолетни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>
          <w:spacing w:val="-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ункте 1.7 Порядка.</w:t>
      </w:r>
    </w:p>
    <w:p>
      <w:pPr>
        <w:pStyle w:val="Normal"/>
        <w:ind w:right="-3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right="-30" w:firstLine="70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РМ-2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РАЗМЕРА ГРАН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яемого на закладку многолетних насаждений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(за исключением питомников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spacing w:lineRule="auto" w:line="336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Размер гранта на закладку многолетних насаждений (за исключением питомников) (далее – грант на закладку) (</w:t>
      </w:r>
      <w:r>
        <w:rPr>
          <w:sz w:val="24"/>
          <w:szCs w:val="24"/>
        </w:rPr>
        <w:t>СумЗ)</w:t>
      </w:r>
      <w:r>
        <w:rPr>
          <w:rFonts w:eastAsia="Calibri"/>
          <w:sz w:val="24"/>
          <w:szCs w:val="24"/>
          <w:lang w:eastAsia="en-US"/>
        </w:rPr>
        <w:t xml:space="preserve"> определяется по формуле:</w:t>
      </w:r>
    </w:p>
    <w:p>
      <w:pPr>
        <w:pStyle w:val="Normal"/>
        <w:spacing w:lineRule="auto" w:line="336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36"/>
        <w:jc w:val="center"/>
        <w:rPr>
          <w:sz w:val="24"/>
          <w:szCs w:val="24"/>
        </w:rPr>
      </w:pPr>
      <w:r>
        <w:rPr>
          <w:sz w:val="24"/>
          <w:szCs w:val="24"/>
        </w:rPr>
        <w:t>СумЗ = Пуз x СтЗ, где:</w:t>
      </w:r>
    </w:p>
    <w:p>
      <w:pPr>
        <w:pStyle w:val="Normal"/>
        <w:spacing w:lineRule="auto" w:line="3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з ‒ условная площадь, на которой были осуществлены работы по закладке многолетних насаждений (за исключением питомников) (условных гектаров), рассчитываемая по формуле: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jc w:val="center"/>
        <w:rPr>
          <w:sz w:val="24"/>
          <w:szCs w:val="24"/>
        </w:rPr>
      </w:pPr>
      <w:r>
        <w:rPr>
          <w:sz w:val="24"/>
          <w:szCs w:val="24"/>
        </w:rPr>
        <w:t>Пуз = (П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x К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П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x К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П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x К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где:</w:t>
      </w:r>
    </w:p>
    <w:p>
      <w:pPr>
        <w:pStyle w:val="Normal"/>
        <w:spacing w:lineRule="auto" w:line="33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з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лощадь закладки ягодных кустарниковых насаждений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pacing w:val="-6"/>
          <w:sz w:val="24"/>
          <w:szCs w:val="24"/>
        </w:rPr>
        <w:t>Кз</w:t>
      </w:r>
      <w:r>
        <w:rPr>
          <w:spacing w:val="-6"/>
          <w:sz w:val="24"/>
          <w:szCs w:val="24"/>
          <w:vertAlign w:val="subscript"/>
        </w:rPr>
        <w:t>1</w:t>
      </w:r>
      <w:r>
        <w:rPr>
          <w:spacing w:val="-6"/>
          <w:sz w:val="24"/>
          <w:szCs w:val="24"/>
        </w:rPr>
        <w:t xml:space="preserve"> – коэффициент, равный 1,1, применяемый для перевода площади земельного участка, на котором были заложены </w:t>
      </w:r>
      <w:r>
        <w:rPr>
          <w:sz w:val="24"/>
          <w:szCs w:val="24"/>
        </w:rPr>
        <w:t>ягодные кустарниковые насаждения</w:t>
      </w:r>
      <w:r>
        <w:rPr>
          <w:spacing w:val="-6"/>
          <w:sz w:val="24"/>
          <w:szCs w:val="24"/>
        </w:rPr>
        <w:t>, в условную площадь,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з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площадь закладки ягодных кустарниковых насаждений с установкой шпалерных конструкций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pacing w:val="-6"/>
          <w:sz w:val="24"/>
          <w:szCs w:val="24"/>
        </w:rPr>
        <w:t>Кз</w:t>
      </w:r>
      <w:r>
        <w:rPr>
          <w:spacing w:val="-6"/>
          <w:sz w:val="24"/>
          <w:szCs w:val="24"/>
          <w:vertAlign w:val="subscript"/>
        </w:rPr>
        <w:t>2</w:t>
      </w:r>
      <w:r>
        <w:rPr>
          <w:spacing w:val="-6"/>
          <w:sz w:val="24"/>
          <w:szCs w:val="24"/>
        </w:rPr>
        <w:t xml:space="preserve"> – коэффициент, равный 1,4, применяемый для перевода площади земельного участка, на котором были заложены </w:t>
      </w:r>
      <w:r>
        <w:rPr>
          <w:sz w:val="24"/>
          <w:szCs w:val="24"/>
        </w:rPr>
        <w:t>ягодные кустарниковые насаждения с установкой шпалерных конструкций</w:t>
      </w:r>
      <w:r>
        <w:rPr>
          <w:spacing w:val="-6"/>
          <w:sz w:val="24"/>
          <w:szCs w:val="24"/>
        </w:rPr>
        <w:t>, в условную площадь,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з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площадь закладки прочих многолетних насаждений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pacing w:val="-6"/>
          <w:sz w:val="24"/>
          <w:szCs w:val="24"/>
        </w:rPr>
        <w:t>Кз</w:t>
      </w:r>
      <w:r>
        <w:rPr>
          <w:spacing w:val="-6"/>
          <w:sz w:val="24"/>
          <w:szCs w:val="24"/>
          <w:vertAlign w:val="subscript"/>
        </w:rPr>
        <w:t>3</w:t>
      </w:r>
      <w:r>
        <w:rPr>
          <w:spacing w:val="-6"/>
          <w:sz w:val="24"/>
          <w:szCs w:val="24"/>
        </w:rPr>
        <w:t xml:space="preserve"> – коэффициент, равный 1, применяемый для перевода площади земельного участка, на котором были заложены </w:t>
      </w:r>
      <w:r>
        <w:rPr>
          <w:sz w:val="24"/>
          <w:szCs w:val="24"/>
        </w:rPr>
        <w:t>прочие многолетние насаждения</w:t>
      </w:r>
      <w:r>
        <w:rPr>
          <w:spacing w:val="-6"/>
          <w:sz w:val="24"/>
          <w:szCs w:val="24"/>
        </w:rPr>
        <w:t>, в условную площадь;</w:t>
      </w:r>
    </w:p>
    <w:p>
      <w:pPr>
        <w:pStyle w:val="Normal"/>
        <w:spacing w:lineRule="auto" w:line="33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З – ставка гранта на закладку за счет средств областного бюджета (в том числе за счет средств федерального бюджета) (рублей на условный гектар), рассчитываемая министерством сельского хозяйства и продовольствия Кировской области в соответствии с Приложением № 1 к Порядку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.12.2006 № 264-ФЗ «О развитии сельского хозяйства», грантов в форме субсидий из областного бюджета на развитие растение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РМ-2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РАЗМЕРА ГРАНТ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предоставляемого на уход за многолетними насаждения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гранта на уход за многолетними насаждениями (СумУ) определяется по формуле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умУ = П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x СтУ х К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х 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П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х СтУ х К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х 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</w:t>
      </w:r>
    </w:p>
    <w:p>
      <w:pPr>
        <w:pStyle w:val="Normal"/>
        <w:jc w:val="center"/>
        <w:rPr/>
      </w:pPr>
      <w:r>
        <w:rPr>
          <w:sz w:val="24"/>
          <w:szCs w:val="24"/>
        </w:rPr>
        <w:t>+ Пу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x СтУ х Ку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х 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Пу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x СтУ х Ку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х 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Пу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x СтУ х Ку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х 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гд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у</w:t>
      </w:r>
      <w:r>
        <w:rPr>
          <w:spacing w:val="-4"/>
          <w:sz w:val="24"/>
          <w:szCs w:val="24"/>
          <w:vertAlign w:val="subscript"/>
        </w:rPr>
        <w:t>1</w:t>
      </w:r>
      <w:r>
        <w:rPr>
          <w:spacing w:val="-4"/>
          <w:sz w:val="24"/>
          <w:szCs w:val="24"/>
        </w:rPr>
        <w:t xml:space="preserve"> – площадь земельного участка, на котором осуществлялся уход за ягодными кустарниковыми насаждениями, равная _____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у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-4"/>
          <w:sz w:val="24"/>
          <w:szCs w:val="24"/>
        </w:rPr>
        <w:t xml:space="preserve"> – </w:t>
      </w:r>
      <w:r>
        <w:rPr>
          <w:sz w:val="24"/>
          <w:szCs w:val="24"/>
        </w:rPr>
        <w:t xml:space="preserve">площадь </w:t>
      </w:r>
      <w:r>
        <w:rPr>
          <w:spacing w:val="-6"/>
          <w:sz w:val="24"/>
          <w:szCs w:val="24"/>
        </w:rPr>
        <w:t>земельного участка, на котором осуществлялся уход за</w:t>
      </w:r>
      <w:r>
        <w:rPr>
          <w:sz w:val="24"/>
          <w:szCs w:val="24"/>
        </w:rPr>
        <w:t xml:space="preserve"> ягодными кустарниковыми насаждениями с установленными шпалерными конструкциями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Пу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 – </w:t>
      </w:r>
      <w:r>
        <w:rPr>
          <w:sz w:val="24"/>
          <w:szCs w:val="24"/>
        </w:rPr>
        <w:t xml:space="preserve">площадь </w:t>
      </w:r>
      <w:r>
        <w:rPr>
          <w:spacing w:val="-6"/>
          <w:sz w:val="24"/>
          <w:szCs w:val="24"/>
        </w:rPr>
        <w:t xml:space="preserve">земельного участка, на котором осуществлялся уход за </w:t>
      </w:r>
      <w:r>
        <w:rPr>
          <w:sz w:val="24"/>
          <w:szCs w:val="24"/>
        </w:rPr>
        <w:t>питомниками (за исключением маточных насаждений плодовых и ягодных культур, заложенных базисными растениями), равная _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у</w:t>
      </w:r>
      <w:r>
        <w:rPr>
          <w:spacing w:val="-4"/>
          <w:sz w:val="24"/>
          <w:szCs w:val="24"/>
          <w:vertAlign w:val="subscript"/>
        </w:rPr>
        <w:t>4</w:t>
      </w:r>
      <w:r>
        <w:rPr>
          <w:spacing w:val="-4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площадь </w:t>
      </w:r>
      <w:r>
        <w:rPr>
          <w:spacing w:val="-6"/>
          <w:sz w:val="24"/>
          <w:szCs w:val="24"/>
        </w:rPr>
        <w:t xml:space="preserve">земельного участка, на котором осуществлялся уход за </w:t>
      </w:r>
      <w:r>
        <w:rPr>
          <w:sz w:val="24"/>
          <w:szCs w:val="24"/>
        </w:rPr>
        <w:t>маточными насаждениями плодовых и ягодных культур, заложенными базисными растениями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у</w:t>
      </w:r>
      <w:r>
        <w:rPr>
          <w:spacing w:val="-4"/>
          <w:sz w:val="24"/>
          <w:szCs w:val="24"/>
          <w:vertAlign w:val="subscript"/>
        </w:rPr>
        <w:t>5</w:t>
      </w:r>
      <w:r>
        <w:rPr>
          <w:spacing w:val="-4"/>
          <w:sz w:val="24"/>
          <w:szCs w:val="24"/>
        </w:rPr>
        <w:t xml:space="preserve"> –</w:t>
      </w:r>
      <w:r>
        <w:rPr>
          <w:sz w:val="24"/>
          <w:szCs w:val="24"/>
        </w:rPr>
        <w:t xml:space="preserve"> площадь </w:t>
      </w:r>
      <w:r>
        <w:rPr>
          <w:spacing w:val="-6"/>
          <w:sz w:val="24"/>
          <w:szCs w:val="24"/>
        </w:rPr>
        <w:t>земельного участка, на котором осуществлялся уход за</w:t>
      </w:r>
      <w:r>
        <w:rPr>
          <w:sz w:val="24"/>
          <w:szCs w:val="24"/>
        </w:rPr>
        <w:t xml:space="preserve"> прочими многолетними насаждениями, равная _____ га</w:t>
      </w:r>
      <w:r>
        <w:rPr>
          <w:rFonts w:eastAsia="Calibri"/>
          <w:sz w:val="24"/>
          <w:szCs w:val="24"/>
          <w:lang w:eastAsia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коэффициент, равный 1, применяемый к ставке для ягодных кустарниковых насаждений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spacing w:val="-6"/>
          <w:sz w:val="24"/>
          <w:szCs w:val="24"/>
        </w:rPr>
        <w:t>коэффициент, равный 1,4, применяемый к ставке для</w:t>
      </w:r>
      <w:r>
        <w:rPr>
          <w:sz w:val="24"/>
          <w:szCs w:val="24"/>
        </w:rPr>
        <w:t xml:space="preserve"> ягодных кустарниковых насаждений с установленными шпалерными конструкциями</w:t>
      </w:r>
      <w:r>
        <w:rPr>
          <w:spacing w:val="-6"/>
          <w:sz w:val="24"/>
          <w:szCs w:val="24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</w:t>
      </w:r>
      <w:r>
        <w:rPr>
          <w:spacing w:val="-6"/>
          <w:sz w:val="24"/>
          <w:szCs w:val="24"/>
        </w:rPr>
        <w:t xml:space="preserve">коэффициент, равный 3, применяемый к ставке для </w:t>
      </w:r>
      <w:r>
        <w:rPr>
          <w:sz w:val="24"/>
          <w:szCs w:val="24"/>
        </w:rPr>
        <w:t xml:space="preserve">питомников (за исключением маточных насаждений плодовых и ягодных культур, заложенных базисными растениями)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–</w:t>
      </w:r>
      <w:r>
        <w:rPr>
          <w:spacing w:val="-6"/>
          <w:sz w:val="24"/>
          <w:szCs w:val="24"/>
        </w:rPr>
        <w:t xml:space="preserve"> коэффициент, равный 4, применяемый к ставке для </w:t>
      </w:r>
      <w:r>
        <w:rPr>
          <w:sz w:val="24"/>
          <w:szCs w:val="24"/>
        </w:rPr>
        <w:t>маточных насаждений плодовых и ягодных культур, заложенных базисными растениями</w:t>
      </w:r>
      <w:r>
        <w:rPr>
          <w:spacing w:val="-6"/>
          <w:sz w:val="24"/>
          <w:szCs w:val="24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–</w:t>
      </w:r>
      <w:r>
        <w:rPr>
          <w:spacing w:val="-6"/>
          <w:sz w:val="24"/>
          <w:szCs w:val="24"/>
        </w:rPr>
        <w:t xml:space="preserve"> коэффициент, равный 1, применяемый к ставке для</w:t>
      </w:r>
      <w:r>
        <w:rPr>
          <w:sz w:val="24"/>
          <w:szCs w:val="24"/>
        </w:rPr>
        <w:t xml:space="preserve"> прочих многолетних насаждений</w:t>
      </w:r>
      <w:r>
        <w:rPr>
          <w:spacing w:val="-6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у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– коэффициен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вный среднему отношению фактически достигнутых в году, предшествующем году получения гранта на уход, значений результатов предоставления гранта на уход к установленным, но не более 1,2, – в случае достижения научной или образовательной организацией в году, предшествующем году получения гранта на уход, результатов предоставления гранта на уход _______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вный среднему отношению фактически достигнутых в году, предшествующем году получения гранта на уход, значений результатов предоставления гранта на уход к установленным, но не менее 0,8, – в случае недостижения научной или образовательной организацией в году, предшествующем году получения гранта на уход, результатов предоставления гранта на уход _______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вный 1, – в случае если в году, предшествующем году получения гранта на уход, научная или образовательная организация не получала грант на уход _____.</w:t>
      </w:r>
    </w:p>
    <w:p>
      <w:pPr>
        <w:pStyle w:val="Normal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 – ставка гранта на уход и раскорчевку за счет средств федерального бюджета и (или) областного бюджета (рублей на условный гектар), рассчитываемая министерством сельского хозяйства и продовольствия Кировской области в соответствии </w:t>
        <w:br/>
        <w:t>с Приложением № 1 к Порядку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.12.2006 № 264-ФЗ «О развитии сельского хозяйства», грантов в форме субсидий из областного бюджета на развитие растение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РМ-2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 РАЗМЕРА ГРАНТ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редоставляемого на закладку питомников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гранта на закладку питомников (СумЗП) определяется по формуле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умЗП = Пузп x СтЗП, где: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узп - условная площадь, на которой были осуществлены работы по закладке питомников, (условных гектаров), рассчитываемая по формуле: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sz w:val="24"/>
          <w:szCs w:val="24"/>
        </w:rPr>
        <w:t>Пузп = (Пз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x Кз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Пзп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x Кзп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где:</w:t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4"/>
          <w:szCs w:val="24"/>
        </w:rPr>
        <w:t>Пз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площадь закладки питомников, за исключением маточных насаждений плодовых и ягодных культур, заложенных базисными растениями, равная _____ га,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4"/>
          <w:szCs w:val="24"/>
        </w:rPr>
        <w:t>Кзп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коэффициент, равный 3, применяемый для перевода площади земельного участка, на котором были заложены питомники, за исключением маточных насаждений плодовых и ягодных культур, заложенных базисными растениями, в условную площадь,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4"/>
          <w:szCs w:val="24"/>
        </w:rPr>
        <w:t>Пзп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площадь закладки маточных насаждений плодовых и ягодных культур, заложенных базисными растениями, равная _____ га,</w:t>
      </w:r>
    </w:p>
    <w:p>
      <w:pPr>
        <w:pStyle w:val="Normal"/>
        <w:widowControl/>
        <w:spacing w:lineRule="auto" w:line="360"/>
        <w:ind w:firstLine="539"/>
        <w:jc w:val="both"/>
        <w:rPr/>
      </w:pPr>
      <w:r>
        <w:rPr>
          <w:sz w:val="24"/>
          <w:szCs w:val="24"/>
        </w:rPr>
        <w:t>Кзп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коэффициент, равный 4, применяемый для перевода площади земельного участка, на котором были заложены </w:t>
      </w:r>
      <w:r>
        <w:rPr>
          <w:spacing w:val="-6"/>
          <w:sz w:val="24"/>
          <w:szCs w:val="24"/>
        </w:rPr>
        <w:t>маточные насаждения плодовых и ягодных культур, заложенных базисными растениями</w:t>
      </w:r>
      <w:r>
        <w:rPr>
          <w:sz w:val="24"/>
          <w:szCs w:val="24"/>
        </w:rPr>
        <w:t>, в условную площадь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ЗП – ставка гранта на закладку питомников за счет средств областного бюджета (в том числе за счет средств федерального бюджета) (рублей на условный гектар), рассчитываемая министерством сельского хозяйства и продовольствия Кировской области в соответствии с Приложением № 1 к Порядку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.12.2006 № 264-ФЗ «О развитии сельского хозяйства», грантов в форме субсидий из областного бюджета на развитие растение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№ РМ-3</w:t>
      </w:r>
    </w:p>
    <w:p>
      <w:pPr>
        <w:pStyle w:val="Normal"/>
        <w:ind w:left="99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емки выполненных работ по закладке многолетних насаждений, питомник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 (или) уходу за ними, </w:t>
        <w:br/>
        <w:t>за 20__ год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Министерство сельского хозяйства и продовольствия Кировской области в лице</w:t>
      </w:r>
      <w:r>
        <w:rPr>
          <w:rFonts w:eastAsia="Calibri"/>
          <w:lang w:eastAsia="en-US"/>
        </w:rPr>
        <w:t xml:space="preserve"> _____________________________________________________________________________________________,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должность представителя министерства сельского хозяйства и продовольствия Кировской области),</w:t>
      </w:r>
    </w:p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инициалы, фамилия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и научная или образовательная организация</w:t>
      </w:r>
      <w:r>
        <w:rPr>
          <w:rFonts w:eastAsia="Calibri"/>
          <w:lang w:eastAsia="en-US"/>
        </w:rPr>
        <w:t xml:space="preserve"> _______________________________________________,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</w:t>
      </w:r>
      <w:r>
        <w:rPr>
          <w:rFonts w:eastAsia="Calibri"/>
          <w:i/>
          <w:lang w:eastAsia="en-US"/>
        </w:rPr>
        <w:t xml:space="preserve">(наименование научной или образовательной организации)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в лице</w:t>
      </w:r>
      <w:r>
        <w:rPr>
          <w:rFonts w:eastAsia="Calibri"/>
          <w:lang w:eastAsia="en-US"/>
        </w:rPr>
        <w:t xml:space="preserve"> _________________________________________________________________________________,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</w:t>
      </w:r>
      <w:r>
        <w:rPr>
          <w:rFonts w:eastAsia="Calibri"/>
          <w:lang w:eastAsia="en-US"/>
        </w:rPr>
        <w:t>(должность, инициалы, фамилия)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ставили настоящий акт о том, что научная или образовательная организация выполнила следующие работы в период с _____________ по ____________ 20__ г.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748"/>
        <w:gridCol w:w="1590"/>
        <w:gridCol w:w="1590"/>
        <w:gridCol w:w="1574"/>
        <w:gridCol w:w="158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енных рабо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ультур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орт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 на выполнение работ, руб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ка многолетни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одных кустарниковы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ягодных кустарниковых насаждений с установкой шпалерных конструкц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х многолетних насажден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адка питомнико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итомников, за исключением маточных насаждений плодовых и ягодных культур, заложенных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очных насаждений плодовых и ягодных культур, заложенных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ход за многолетни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одными кустарниковы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ягодными кустарниковыми насаждениями с установкой шпалерных конструкц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питомниками, за исключением маточных насаждений плодовых и ягодных культур, заложенными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contextualSpacing/>
              <w:rPr/>
            </w:pPr>
            <w:r>
              <w:rPr/>
              <w:t>маточными насаждениями плодовых и ягодных культур, заложенными базисными раст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ми многолетними насажден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___________________________________________              _____________              ______________________</w:t>
      </w:r>
    </w:p>
    <w:p>
      <w:pPr>
        <w:pStyle w:val="Normal"/>
        <w:widowControl/>
        <w:rPr/>
      </w:pPr>
      <w:r>
        <w:rPr>
          <w:rFonts w:eastAsia="Calibri"/>
          <w:szCs w:val="24"/>
        </w:rPr>
        <w:t>(</w:t>
      </w:r>
      <w:r>
        <w:rPr/>
        <w:t>должность представителя органа местного                                (</w:t>
      </w:r>
      <w:r>
        <w:rPr>
          <w:rFonts w:eastAsia="Calibri"/>
          <w:szCs w:val="24"/>
        </w:rPr>
        <w:t xml:space="preserve">подпись)      </w:t>
      </w:r>
      <w:r>
        <w:rPr>
          <w:szCs w:val="24"/>
        </w:rPr>
        <w:t xml:space="preserve">          </w:t>
      </w:r>
      <w:r>
        <w:rPr>
          <w:rFonts w:eastAsia="Calibri"/>
          <w:szCs w:val="24"/>
        </w:rPr>
        <w:t xml:space="preserve">     (инициалы, фамилия)</w:t>
      </w:r>
    </w:p>
    <w:p>
      <w:pPr>
        <w:pStyle w:val="Normal"/>
        <w:widowControl/>
        <w:rPr/>
      </w:pPr>
      <w:r>
        <w:rPr/>
        <w:t xml:space="preserve">самоуправления или гражданского </w:t>
      </w:r>
    </w:p>
    <w:p>
      <w:pPr>
        <w:pStyle w:val="Normal"/>
        <w:widowControl/>
        <w:rPr>
          <w:sz w:val="24"/>
          <w:szCs w:val="24"/>
        </w:rPr>
      </w:pPr>
      <w:r>
        <w:rPr/>
        <w:t>служащего министерства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</w:rPr>
        <w:t xml:space="preserve">(должность руководителя научной или                                         (подпись)  </w:t>
      </w:r>
      <w:r>
        <w:rPr>
          <w:rFonts w:cs="Times New Roman" w:ascii="Times New Roman" w:hAnsi="Times New Roman"/>
        </w:rPr>
        <w:t xml:space="preserve">         </w:t>
      </w:r>
      <w:r>
        <w:rPr>
          <w:rFonts w:eastAsia="Calibri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spacing w:lineRule="exact" w:line="340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371" w:hanging="0"/>
        <w:outlineLvl w:val="0"/>
        <w:rPr>
          <w:sz w:val="24"/>
          <w:szCs w:val="24"/>
        </w:rPr>
      </w:pPr>
      <w:r>
        <w:rPr>
          <w:sz w:val="24"/>
          <w:szCs w:val="24"/>
        </w:rPr>
        <w:t>Форма № РЗ-1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о предоставлении гранта в форме субсидии научной и (или) образовательной организации на производство и реализацию зерновых культур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учной или образовательной организ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20_____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шу предоставить субсидию за счет средств федерального и областного бюджетов на производство и реализацию в период с __________ по __________ 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учной или образовательной организации)</w:t>
      </w:r>
    </w:p>
    <w:p>
      <w:pPr>
        <w:pStyle w:val="Normal"/>
        <w:widowControl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едующих зерновых культур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253"/>
        <w:gridCol w:w="2253"/>
        <w:gridCol w:w="1707"/>
      </w:tblGrid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ультур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ализации с площадей, на которых осуществлялось страхование, тонн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ализации с площадей, на которых не осуществлялось страхование, тон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еализации всего, тонн</w:t>
            </w:r>
          </w:p>
        </w:tc>
      </w:tr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шениц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Рож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уруз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Ячмен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зерновых культу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ерновых культурах, возделываемых в ______ году*,</w:t>
        <w:br/>
        <w:t>при производстве которых осуществлялось сельскохозяйственное страхование</w:t>
        <w:br/>
        <w:t>с государственной поддержко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57"/>
        <w:gridCol w:w="1544"/>
        <w:gridCol w:w="2872"/>
        <w:gridCol w:w="1770"/>
      </w:tblGrid>
      <w:tr>
        <w:trPr>
          <w:trHeight w:val="54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ульту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ахованная площадь, 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, тон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траховой компан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говора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шениц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уруз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чмен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* –год, предшествующий году обращения за грантом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ерновых культурах, возделываемых в ______ году**,</w:t>
        <w:br/>
        <w:t>при производстве которых осуществлялось сельскохозяйственное страхование</w:t>
        <w:br/>
        <w:t>с государственной поддержко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57"/>
        <w:gridCol w:w="1544"/>
        <w:gridCol w:w="2872"/>
        <w:gridCol w:w="1770"/>
      </w:tblGrid>
      <w:tr>
        <w:trPr>
          <w:trHeight w:val="54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ульту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ахованная площадь, г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, тонн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траховой компан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говора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шениц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куруз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чмен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** – год обращения за грантом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pacing w:val="-4"/>
        </w:rPr>
        <w:t>Подтверждаю, что не получал в текущем финансовом году по состоянию на 1-е число месяца подачи заявки на участие в отборе, в том числе на основании иных нормативных правовых актов Правительства Кировской области, средства на цели, указанные в пункте 1.7 Порядка.</w:t>
      </w:r>
    </w:p>
    <w:p>
      <w:pPr>
        <w:pStyle w:val="Normal"/>
        <w:jc w:val="right"/>
        <w:rPr>
          <w:rFonts w:ascii="Courier New" w:hAnsi="Courier New" w:cs="Courier New"/>
          <w:spacing w:val="-4"/>
        </w:rPr>
      </w:pPr>
      <w:r>
        <w:rPr>
          <w:rFonts w:cs="Courier New" w:ascii="Courier New" w:hAnsi="Courier New"/>
          <w:spacing w:val="-4"/>
        </w:rPr>
      </w:r>
    </w:p>
    <w:p>
      <w:pPr>
        <w:pStyle w:val="Normal"/>
        <w:ind w:right="-30"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ind w:right="-30" w:firstLine="709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ind w:right="-30" w:firstLine="709"/>
        <w:jc w:val="righ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№ РЗ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РАЗМЕРА ГРАНТ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предоставляемого на производство и реализацию зерновых культур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гранта на производство и реализацию зерновых культур (СумЗ) определяется по формуле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умЗ = (ВЗНЗ x 0,5 + ВЗЗ x 1) x СтЗ, где: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ЗНЗ – вес зерна пшеницы, ржи, кукурузы и (или) ячменя (далее - зерновые культуры) собственного производства, при производстве которых не осуществлялось сельскохозяйственное страхование с государственной поддержкой имущественных интересов, связанных с риском утраты (гибели) урожая, реализованного научной или образовательной организацией, обратившейся в текущем финансовом году за грантом на производство и реализацию зерновых культур, равный _____ тонн;</w:t>
      </w:r>
    </w:p>
    <w:p>
      <w:pPr>
        <w:pStyle w:val="Normal"/>
        <w:widowControl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ЗЗ – вес зерна зерновых культур собственного производства, при производстве которых осуществлялось сельскохозяйственное страхование с государственной поддержкой имущественных интересов, связанных с риском утраты (гибели) урожая, реализованного научной или образовательной организацией, обратившейся в текущем финансовом году за грантом на производство и реализацию зерновых культур, равный _____ тонн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З – ставка гранта на производство и реализацию зерновых культур, предоставляемого за счет средств областного бюджета (в том числе за счет средств федерального бюджета) (рублей за тонну), рассчитываемая министерством сельского хозяйства и продовольствия Кировской области в соответствии с Приложением № 2 к Порядку предоставления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.12.2006 № 264-ФЗ «О развитии сельского хозяйства», грантов в форме субсидий из областного бюджета на развитие растение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widowControl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№ РЗ-3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ъемах производства зерновых культур собственного производства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щиеся в Федеральной государственной информационной системе прослеживаемости зерна и продуктов переработки зерн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Федеральную государственную информационную систему прослеживаемости зерна 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>(наименование научной или образовательной организации)</w:t>
      </w:r>
    </w:p>
    <w:p>
      <w:pPr>
        <w:pStyle w:val="ConsPlusNonformat"/>
        <w:jc w:val="both"/>
        <w:rPr/>
      </w:pPr>
      <w:r>
        <w:rPr/>
        <w:t>занесен следующий объем зерновых культур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835"/>
        <w:gridCol w:w="1842"/>
      </w:tblGrid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ар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формирования партии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д.мм.ггг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партии, тонн</w:t>
            </w:r>
          </w:p>
        </w:tc>
      </w:tr>
      <w:tr>
        <w:trPr>
          <w:trHeight w:val="26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жая _______ год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&lt;*&gt;</w:t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ше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ж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у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Ячм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жая _______ год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&lt;**&gt;</w:t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Пше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Рож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кур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Ячме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сего по 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: &lt;*&gt; – год, предшествующий году обращения за субсидией, &lt;**&gt; – год обращения за субсидией</w:t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>
          <w:trHeight w:val="256" w:hRule="atLeast"/>
        </w:trPr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</w:t>
            </w: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</w:t>
            </w: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418" w:footer="0" w:bottom="1418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№ РЗ-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 xml:space="preserve">об объеме реализованных зерновых культур собственного производ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80"/>
        <w:gridCol w:w="1494"/>
        <w:gridCol w:w="2615"/>
        <w:gridCol w:w="1388"/>
        <w:gridCol w:w="5025"/>
        <w:gridCol w:w="1683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ульту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роизво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, тонн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несено в Федеральную государственную информационную систему прослеживаемости зерна и продуктов переработки зерна (далее - ФГИС "Зерно"), тон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еализовано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в период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 _______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о _________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нн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бестоимость единицы продукции (в соответствии с графой 5 раздела 9-5 или графой 22 раздела 9-2 формы № 9-АПК, года предшествующего году обращения за грантом), или себестоимость единицы продукции на производство и реализацию (в соответствии с графой 5 раздела 7-3 или графой 7 раздела 7-2 формы № 7-АПК за 9 месяцев, года обращения за грантом, руб. коп./тон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траты всего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б. ко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гр. 7 = гр. 5 x гр. 6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0" w:firstLine="709"/>
        <w:jc w:val="center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7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594"/>
        <w:gridCol w:w="2928"/>
      </w:tblGrid>
      <w:tr>
        <w:trPr>
          <w:trHeight w:val="267" w:hRule="atLeast"/>
        </w:trPr>
        <w:tc>
          <w:tcPr>
            <w:tcW w:w="9794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59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</w:t>
            </w: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             </w:t>
            </w:r>
            <w:r>
              <w:rPr/>
              <w:t>(инициалы, фамилия)</w:t>
            </w:r>
          </w:p>
        </w:tc>
      </w:tr>
      <w:tr>
        <w:trPr/>
        <w:tc>
          <w:tcPr>
            <w:tcW w:w="9794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794" w:type="dxa"/>
            <w:gridSpan w:val="3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</w:t>
      </w:r>
    </w:p>
    <w:p>
      <w:pPr>
        <w:pStyle w:val="Normal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09" w:right="1418" w:gutter="0" w:header="709" w:top="1701" w:footer="0" w:bottom="567"/>
          <w:pgNumType w:start="3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5760" w:leader="none"/>
        </w:tabs>
        <w:autoSpaceDE w:val="true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№ РЗ-5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товаросопроводительных документов (СДИЗ &lt;*&gt;), подтверждающих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бъем реализации зерновых культур собственного производства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</w:t>
      </w:r>
    </w:p>
    <w:p>
      <w:pPr>
        <w:pStyle w:val="Normal"/>
        <w:widowControl/>
        <w:jc w:val="center"/>
        <w:rPr/>
      </w:pPr>
      <w:r>
        <w:rPr>
          <w:i/>
        </w:rPr>
        <w:t>(наименование научной или образовательной организации)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в период с _____________ по ______________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90"/>
        <w:gridCol w:w="1582"/>
        <w:gridCol w:w="1582"/>
        <w:gridCol w:w="1566"/>
        <w:gridCol w:w="157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ультур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докумен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 СДИЗ, тонн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Масса гашения СДИЗ, тонн </w:t>
            </w:r>
            <w:r>
              <w:rPr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**</w:t>
            </w:r>
            <w:r>
              <w:rPr>
                <w:sz w:val="24"/>
                <w:szCs w:val="24"/>
                <w:lang w:val="en-US"/>
              </w:rPr>
              <w:t>&gt;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а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ь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/>
        <w:t>Примечание: &lt;*&gt; СДИЗ – товаросопроводительный документ на партию зерна или партию продуктов переработки зерна, оформленный в Федеральной государственной информационной системе прослеживаемости зерна и продуктов переработки зерна.</w:t>
      </w:r>
    </w:p>
    <w:p>
      <w:pPr>
        <w:pStyle w:val="Normal"/>
        <w:widowControl/>
        <w:ind w:firstLine="283"/>
        <w:jc w:val="both"/>
        <w:rPr/>
      </w:pPr>
      <w:r>
        <w:rPr/>
        <w:t>&lt;**&gt; Масса гашения СДИЗ равна первоначальной массе СДИЗ либо меньше, в случае уменьшения массы от первоначальной массы СДИЗ.</w:t>
      </w:r>
    </w:p>
    <w:p>
      <w:pPr>
        <w:pStyle w:val="Normal"/>
        <w:ind w:right="-30" w:firstLine="709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_____________________________________             ___________            _________________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(должность руководителя научной или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Calibri" w:cs="Times New Roman" w:ascii="Times New Roman" w:hAnsi="Times New Roman"/>
          <w:szCs w:val="24"/>
        </w:rPr>
        <w:t xml:space="preserve">(подпись)  </w:t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eastAsia="Calibri"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</w:rPr>
        <w:t xml:space="preserve">  (инициалы, фамилия)</w:t>
      </w:r>
    </w:p>
    <w:p>
      <w:pPr>
        <w:pStyle w:val="ConsPlusNonformat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образовательной организац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2"/>
        <w:gridCol w:w="1360"/>
        <w:gridCol w:w="2438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ВЕДЕНИЯ ПОДТВЕРЖДЕНЫ &lt;*&gt;: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Normal"/>
              <w:widowControl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widowControl/>
              <w:rPr/>
            </w:pPr>
            <w:r>
              <w:rPr/>
              <w:t>(должность представителя органа местного самоуправления или гражданского служащего министерства)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дпись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М.П. (при наличии)</w:t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мечание: &lt;*&gt; Заполняется: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орган местного самоуправления - представителем органа местного самоуправления;</w:t>
            </w:r>
          </w:p>
          <w:p>
            <w:pPr>
              <w:pStyle w:val="Normal"/>
              <w:widowControl/>
              <w:ind w:firstLine="283"/>
              <w:jc w:val="both"/>
              <w:rPr/>
            </w:pPr>
            <w:r>
              <w:rPr>
                <w:sz w:val="24"/>
                <w:szCs w:val="24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widowControl/>
              <w:ind w:firstLine="28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</w:tabs>
        <w:autoSpaceDE w:val="true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</w:t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exact" w:line="34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Форма № РГ-1</w:t>
      </w:r>
    </w:p>
    <w:p>
      <w:pPr>
        <w:pStyle w:val="Normal"/>
        <w:tabs>
          <w:tab w:val="clear" w:pos="720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НИСТЕРСТВО СЕЛЬСКОГО ХОЗЯЙСТВА И ПРОДОВОЛЬСТВИЯ КИРОВСКОЙ ОБЛАСТИ</w:t>
      </w:r>
    </w:p>
    <w:p>
      <w:pPr>
        <w:pStyle w:val="Normal"/>
        <w:spacing w:lineRule="exact" w:line="3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widowControl/>
        <w:jc w:val="center"/>
        <w:rPr/>
      </w:pPr>
      <w:r>
        <w:rPr>
          <w:rFonts w:eastAsia="Calibri"/>
          <w:sz w:val="28"/>
          <w:szCs w:val="28"/>
          <w:lang w:eastAsia="en-US"/>
        </w:rPr>
        <w:t>сумм грантов, предоставляемых за счет средств федерального и областного бюджета на _________________________________</w:t>
      </w:r>
    </w:p>
    <w:p>
      <w:pPr>
        <w:pStyle w:val="Normal"/>
        <w:widowControl/>
        <w:jc w:val="center"/>
        <w:rPr>
          <w:b/>
          <w:b/>
          <w:i/>
          <w:i/>
        </w:rPr>
      </w:pPr>
      <w:r>
        <w:rPr>
          <w:rFonts w:eastAsia="Times New Roman"/>
          <w:i/>
          <w:lang w:eastAsia="en-US"/>
        </w:rPr>
        <w:t xml:space="preserve">                              </w:t>
      </w:r>
      <w:r>
        <w:rPr>
          <w:rFonts w:eastAsia="Calibri"/>
          <w:i/>
          <w:lang w:eastAsia="en-US"/>
        </w:rPr>
        <w:t>(наименование мероприятия)</w:t>
      </w:r>
    </w:p>
    <w:p>
      <w:pPr>
        <w:pStyle w:val="Normal"/>
        <w:spacing w:lineRule="exact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4"/>
          <w:szCs w:val="24"/>
        </w:rPr>
        <w:t>«___» __________ 20___ г.                     Киров                                       № ______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190"/>
        <w:gridCol w:w="1149"/>
        <w:gridCol w:w="1508"/>
        <w:gridCol w:w="1564"/>
        <w:gridCol w:w="1503"/>
      </w:tblGrid>
      <w:tr>
        <w:trPr>
          <w:trHeight w:val="113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учной или образовательной организ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ый показател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ранта, руб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р сельского хозя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продовольствия Кировской области</w:t>
      </w:r>
    </w:p>
    <w:p>
      <w:pPr>
        <w:pStyle w:val="Normal"/>
        <w:tabs>
          <w:tab w:val="clear" w:pos="720"/>
          <w:tab w:val="left" w:pos="5103" w:leader="none"/>
          <w:tab w:val="left" w:pos="6521" w:leader="none"/>
          <w:tab w:val="left" w:pos="6946" w:leader="none"/>
          <w:tab w:val="left" w:pos="7088" w:leader="none"/>
        </w:tabs>
        <w:rPr>
          <w:sz w:val="24"/>
          <w:szCs w:val="24"/>
          <w:vertAlign w:val="superscript"/>
        </w:rPr>
      </w:pPr>
      <w:r>
        <w:rPr>
          <w:sz w:val="24"/>
          <w:szCs w:val="24"/>
        </w:rPr>
        <w:t>(либо заместитель министра)                       ____________          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                                                                             </w:t>
      </w:r>
      <w:r>
        <w:rPr/>
        <w:t>(подпись)                             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.П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тдела финанс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 и мероприятий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left" w:pos="6946" w:leader="none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развития АПК                                                ____________                _____________________</w:t>
      </w:r>
    </w:p>
    <w:p>
      <w:pPr>
        <w:pStyle w:val="Normal"/>
        <w:tabs>
          <w:tab w:val="clear" w:pos="720"/>
          <w:tab w:val="left" w:pos="5103" w:leader="none"/>
          <w:tab w:val="left" w:pos="6946" w:leader="none"/>
          <w:tab w:val="left" w:pos="7088" w:leader="none"/>
        </w:tabs>
        <w:rPr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</w:t>
      </w:r>
      <w:r>
        <w:rPr/>
        <w:t>(подпись)                              (инициалы, фамилия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я растениеводства                            ____________                 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/>
        <w:t>(подпись)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ConsPlusNonformat"/>
        <w:spacing w:lineRule="exact" w:line="3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418" w:footer="0" w:bottom="709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color w:val="000000"/>
      <w:spacing w:val="-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49:00Z</dcterms:created>
  <dc:creator>User</dc:creator>
  <dc:description/>
  <cp:keywords/>
  <dc:language>en-US</dc:language>
  <cp:lastModifiedBy>User</cp:lastModifiedBy>
  <cp:lastPrinted>2024-10-23T11:54:00Z</cp:lastPrinted>
  <dcterms:modified xsi:type="dcterms:W3CDTF">2024-10-23T09:03:00Z</dcterms:modified>
  <cp:revision>8</cp:revision>
  <dc:subject/>
  <dc:title>УТВЕРЖДЕН</dc:title>
</cp:coreProperties>
</file>