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8"/>
          <w:szCs w:val="28"/>
        </w:rPr>
        <w:t>распоряжением департамента сельского хозяйства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и продовольствия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___________ № _____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гламенте представления и рассмотрения документов для подтверждения соблюдения общих условий предоставления </w:t>
      </w:r>
      <w:r>
        <w:rPr>
          <w:rFonts w:cs="Times New Roman" w:ascii="Times New Roman" w:hAnsi="Times New Roman"/>
          <w:bCs w:val="false"/>
          <w:sz w:val="28"/>
          <w:szCs w:val="28"/>
        </w:rPr>
        <w:t>субсидий сельскохозяйст</w:t>
      </w:r>
      <w:r>
        <w:rPr>
          <w:rFonts w:cs="Times New Roman" w:ascii="Times New Roman" w:hAnsi="Times New Roman"/>
          <w:sz w:val="28"/>
          <w:szCs w:val="28"/>
        </w:rPr>
        <w:t xml:space="preserve">венным товаропроизводителям </w:t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и социальных выплат их работникам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бзац первый пункта 3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. Сельскохозяйственный товаропроизводитель представляет органу местного самоуправления, осуществляющему отдельные государственные полномочия области по поддержке сельскохозяйственного производства, на территории которого зарегистрирован сельскохозяйственный товаропроизводитель (далее – орган местного самоуправления) следующие документы: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пунктами 3-1 и 3-2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«3-1. Перечисленные в пункте 3 настоящего Регламента документы представляются в срок не позднее 5 февраля года, следующего за отчетным, либо одновременно с отчетными документами, представляемыми согласно нормативным правовым актам департамента, регулирующим предоставление соответствующей субсидии или социальной выплаты, для первого получения какой-либо субсидии или социальной выплаты в финансовом году (если иной срок не установлен настоящим Регламентом или Методикой)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-2. Документы, перечисленные в пункте 3 настоящего Регламента, подписанные (заверенные) сельскохозяйственным товаропроизводителем, представляются в двух экземплярах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4:</w:t>
      </w:r>
    </w:p>
    <w:p>
      <w:pPr>
        <w:pStyle w:val="Normal"/>
        <w:widowControl w:val="false"/>
        <w:autoSpaceDE w:val="false"/>
        <w:spacing w:lineRule="auto" w:line="360"/>
        <w:ind w:left="1065" w:hanging="3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Подпункт 4.2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4.2. Проверяет соответствие сельскохозяйственных товаропроизводителей и поданных ими документов установленным требованиям, включая соблюдение сроков подачи документов, полноту документов и правильность их составления, достоверность содержащихся в них сведений, отсутствие в них противоречий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Подпункт 4.3.2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4.3.2. В случае выявления несоответствия установленным требованиям возвращает представленные документы сельскохозяйственным товаропроизводителям в течение пяти рабочих дней со дня поступления; излагает в письменной форме причины возврата. После устранения причин возврата сельскохозяйственный товаропроизводитель вправе вновь подать документы в соответствии с </w:t>
      </w:r>
      <w:hyperlink r:id="rId2">
        <w:r>
          <w:rPr>
            <w:rStyle w:val="InternetLink"/>
            <w:bCs/>
            <w:sz w:val="28"/>
            <w:szCs w:val="28"/>
          </w:rPr>
          <w:t xml:space="preserve">пунктом </w:t>
        </w:r>
      </w:hyperlink>
      <w:r>
        <w:rPr>
          <w:bCs/>
          <w:sz w:val="28"/>
          <w:szCs w:val="28"/>
        </w:rPr>
        <w:t>3 настоящего Порядка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5:</w:t>
      </w:r>
    </w:p>
    <w:p>
      <w:pPr>
        <w:pStyle w:val="Normal"/>
        <w:widowControl w:val="false"/>
        <w:autoSpaceDE w:val="false"/>
        <w:spacing w:lineRule="auto" w:line="360"/>
        <w:ind w:left="1065" w:hanging="3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В абзаце первом слова «(Колпащикова О.Н.)» исключи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2. Подпункт 5.1.3 после слов «по прилагаемой форме № ФЭ-4» дополнить словами «или ФЭ-4мфх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В п</w:t>
      </w:r>
      <w:r>
        <w:rPr>
          <w:sz w:val="28"/>
          <w:szCs w:val="28"/>
        </w:rPr>
        <w:t>ункте 6 слова «(Хомук В.Г.)» исключи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Формы № ФЭ-1, ФЭ-1спок и ФЭ-2 изложить в новой редакции. Прилага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Дополнить формой № ФЭ-4мфх. Прилагается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ФЭ-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еятельности 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наименование сельскохозяйственного товаропроизводителя,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района или городского округа),</w:t>
      </w:r>
    </w:p>
    <w:p>
      <w:pPr>
        <w:pStyle w:val="Normal"/>
        <w:autoSpaceDE w:val="false"/>
        <w:jc w:val="center"/>
        <w:rPr/>
      </w:pPr>
      <w:r>
        <w:rPr>
          <w:b/>
        </w:rPr>
        <w:t>ИНН __________________________, составляющего бухгалтерскую отчетность</w:t>
      </w:r>
    </w:p>
    <w:p>
      <w:pPr>
        <w:pStyle w:val="Normal"/>
        <w:autoSpaceDE w:val="false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в форме бухгалтерской отчетности &lt;*&gt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  от   продажи   сельскохозяйственной    продукции собственного производства и продуктов ее переработки, тыс. руб., в 20___ году (ф. № 6-АПК, стр. 200, гр. 3)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в  20___ году, тыс. руб. (ф. № 2, стр.  2110, гр. 3)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ручки  от  продажи  сельскохозяйственной  продукции</w:t>
              <w:br/>
              <w:t>собственного производства и  продуктов  ее  переработки  в</w:t>
              <w:br/>
              <w:t xml:space="preserve">выручке  в 20___ году, % (п. 1 / п. 2 x 100%)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548"/>
        <w:gridCol w:w="1134"/>
        <w:gridCol w:w="127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ы, по которым оценивается        </w:t>
              <w:br/>
              <w:t xml:space="preserve">финансовое состояние (определяются по данным    </w:t>
              <w:br/>
              <w:t>бухгалтерской отчетности, ф. № 1, гр.3, ф. № 5, гр. 12) &lt;**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  <w:br/>
              <w:t>коэффици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</w:t>
              <w:br/>
              <w:t>коэффициента в</w:t>
              <w:br/>
              <w:t>баллах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абсолютной ликвидности (ф. № 1)                 </w:t>
              <w:br/>
              <w:t xml:space="preserve">(стр. 1240 + стр. 1250) / (стр. 1510 + стр. 1520 + стр. 1550 )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критической оценки                     </w:t>
              <w:br/>
              <w:t xml:space="preserve">(ф. № 5 стр. 5510, гр. 12 + ф. № 1 стр. 1240 + стр. 1250 ) / (стр. 1510 + стр. 1520 + стр. 1550)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текущей ликвидности (ф. № 1)                    </w:t>
              <w:br/>
              <w:t xml:space="preserve">(стр. 1210 + стр. 1230 + стр. 1240 +  стр. 1250 + стр. 1260) / (стр. 1510 + стр. 1520 + стр. 1550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обеспеченности собственными  средствами   (ф. № 1) (стр. 1300 - стр. 1100) / стр. 1200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финансовой независимости (ф. № 1)              </w:t>
              <w:br/>
              <w:t xml:space="preserve">(стр. 1300 / стр. 1700)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финансовой  независимости  в  отношении</w:t>
              <w:br/>
              <w:t xml:space="preserve">формирования запасов и затрат  (ф. № 1)                    </w:t>
              <w:br/>
              <w:t xml:space="preserve">стр. 1300 / (стр. 1210 + стр. 1220)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оценка финансового состояния (сумма баллов по</w:t>
              <w:br/>
              <w:t xml:space="preserve">всем строкам)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--------------------------------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>&lt;*&gt;  Для  целей составления бухгалтерской отчетности отчетным годом для всех организаций  является  календарный  год  –  с  1 января по 31 декабря включительно.   Первым  отчетным  годом  для  вновь  созданных  организаций считается  период  с  даты  их  государственной  регистрации  по 31 декабря соответствующего  года,  а для организаций, созданных после 1 октября, – по 31 декабря следующего года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  <w:t>&lt;**&gt;  При расчете оценки коэффициента в баллах: в случае, если данные бухгалтерской отчетности по строке отсутствуют (в искомой строке стоит прочерк) либо значение показателя равно нулю, значение Коэффициента не определяется и баллы по нему не присваиваютс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          _________                      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 руководителя                                  (подпись)                   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хозяйственного товаропроизвод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лавный бухгалтер                                                             _________                         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___" ___________ 20___ г.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       _________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должность руководителя органа                (подпись)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стного самоуправления)    МП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    _________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Фамилия, имя, отчество, № телефона</w:t>
      </w:r>
    </w:p>
    <w:p>
      <w:pPr>
        <w:pStyle w:val="Normal"/>
        <w:widowControl w:val="false"/>
        <w:autoSpaceDE w:val="false"/>
        <w:jc w:val="center"/>
        <w:rPr/>
      </w:pPr>
      <w:hyperlink r:id="rId3">
        <w:r>
          <w:rPr>
            <w:rStyle w:val="InternetLink"/>
            <w:i/>
            <w:iCs/>
            <w:color w:val="0000FF"/>
          </w:rPr>
          <w:br/>
          <w:br/>
        </w:r>
      </w:hyperlink>
      <w:r>
        <w:rPr/>
        <w:t>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 № ФЭ-1сп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еятельности 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сельскохозяй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ого кооператив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или городского округ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 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128"/>
        <w:gridCol w:w="127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в форме бухгалтерской отчетности &lt;*&gt;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11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 в 20___ году, тыс. руб. (ф. № 2, стр.  2110, гр. 3)  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от продажи сельскохозяйственной продукции собственного производства и продуктов ее переработки в 20___ году, тыс. руб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. № 6-АПК, стр. 200, гр. 3)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от  работ и  услуг в 20____ году, тыс. руб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. № 6-АПК, стр. 203, гр. 3)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от оказания работ,  услуг  членам кооператива в 20___ году, тыс. руб. (ф. № 1-спр, стр.  09, гр. 3)  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ыручки от продажи сельскохозяйственной  продукции собственного производства и  продуктов  ее  переработки  в выручке  в 20___ году, % (п. 2 / п. 1 x 100)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ыручки  от  оказания  работ,  услуг  членам кооператива в выручке от оказания работ, услуг в 20___ году, % (п. 4 / п. 3 x 100)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--------------------------------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&lt;*&gt;  Для  целей составления бухгалтерской отчетности отчетным годом для всех организаций  является  календарный  год  -  с  1 января по 31 декабря включительно.   Первым  отчетным  годом  для  вновь  созданных  организаций считается  период  с  даты  их  государственной  регистрации  по 31 декабря соответствующего  года,  а для организаций, созданных после 1 октября, – по 31 декабря следующего го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Председатель              _______________   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подпись)         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_______________   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подпись)         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"___" ____________ 20___ г.  </w:t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       _________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должность руководителя органа                (подпись)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стного самоуправления)    МП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    _________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Фамилия, имя, отчество, № телефон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  <w:t>________________</w:t>
      </w:r>
    </w:p>
    <w:p>
      <w:pPr>
        <w:pStyle w:val="Normal"/>
        <w:autoSpaceDE w:val="false"/>
        <w:jc w:val="right"/>
        <w:rPr/>
      </w:pPr>
      <w:r>
        <w:rPr>
          <w:rFonts w:eastAsia="Calibri"/>
        </w:rPr>
        <w:t>Форма № ФЭ-2</w:t>
      </w:r>
    </w:p>
    <w:p>
      <w:pPr>
        <w:pStyle w:val="ConsPlusNonformat"/>
        <w:widowControl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еятельности ___________________________________________________________________________________________________-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(наименование сельскохозяйственного товаропроизводителя, муниципального района или городского округ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Н ________________________, не составляющего в соответствии с законодательством РФ бухгалтерскую отчетность 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</w:p>
    <w:tbl>
      <w:tblPr>
        <w:tblW w:w="1516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4536"/>
        <w:gridCol w:w="1701"/>
        <w:gridCol w:w="1701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217" w:firstLine="217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, ц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яя це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ализации, руб./ц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Стоимость по ценам реализации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ыс. руб.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В 20___ год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(предшествующему  отчетному году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___ году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отчетном году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В 20___ год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(предшествующему отчетному году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___ году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отчетном году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___год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(предшествующему  отчетному году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___ году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отчетном году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 xml:space="preserve">Произведено     основных     видов сельхозпродукции   (по   сведениям статистической отчетности):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ерно 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артофель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олоко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ясо (по реализации)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сего,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 xml:space="preserve">крупный рогатый скот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иньи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шерсть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д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 xml:space="preserve">Всего произведено сельхозпродукции на сумму             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 xml:space="preserve">Реализовано     основных     видов сельхозпродукции   (по   сведениям налогового   учета    доходов    и  расходов):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ерно 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артофель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олоко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ясо всего,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 xml:space="preserve">крупный рогатый скот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иньи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шерсть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д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pacing w:val="-4"/>
                <w:sz w:val="20"/>
                <w:szCs w:val="20"/>
              </w:rPr>
              <w:t xml:space="preserve">Итого   выручка   от    реализации сельхозпродукции      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bookmarkStart w:id="0" w:name="Par51"/>
            <w:bookmarkEnd w:id="0"/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pacing w:val="-6"/>
                <w:sz w:val="20"/>
                <w:szCs w:val="20"/>
              </w:rPr>
              <w:t>Доход в 20___ году  (по  налоговой декларации), за исключением субсидий, грантов и социальных выплат, полученных в отчетном году</w:t>
            </w:r>
            <w:r>
              <w:rPr>
                <w:rFonts w:eastAsia="Calibri"/>
                <w:color w:val="FF0000"/>
                <w:spacing w:val="-6"/>
                <w:sz w:val="20"/>
                <w:szCs w:val="20"/>
              </w:rPr>
              <w:t xml:space="preserve">    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bookmarkStart w:id="1" w:name="Par54"/>
            <w:bookmarkEnd w:id="1"/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оля    дохода    от    реализации сельхозпродукции  и  продуктов  ее переработки  в  доходе,  %  (п.  2 </w:t>
            </w:r>
            <w:hyperlink w:anchor="Par51">
              <w:r>
                <w:rPr>
                  <w:rStyle w:val="InternetLink"/>
                  <w:rFonts w:eastAsia="Calibri"/>
                  <w:sz w:val="20"/>
                  <w:szCs w:val="20"/>
                </w:rPr>
                <w:t>итого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/ </w:t>
            </w:r>
            <w:hyperlink w:anchor="Par54">
              <w:r>
                <w:rPr>
                  <w:rStyle w:val="InternetLink"/>
                  <w:rFonts w:eastAsia="Calibri"/>
                  <w:sz w:val="20"/>
                  <w:szCs w:val="20"/>
                </w:rPr>
                <w:t>п. 3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x 100%) </w:t>
            </w:r>
            <w:hyperlink w:anchor="Par77">
              <w:r>
                <w:rPr>
                  <w:rStyle w:val="InternetLink"/>
                  <w:rFonts w:eastAsia="Calibri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5.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т  дохода  в   20___ году   (за исключением субсидий, грантов и социальных выплат, </w:t>
            </w:r>
            <w:r>
              <w:rPr>
                <w:rFonts w:eastAsia="Calibri"/>
                <w:spacing w:val="-6"/>
                <w:sz w:val="20"/>
                <w:szCs w:val="20"/>
              </w:rPr>
              <w:t>полученных в отчетном году)</w:t>
            </w:r>
            <w:r>
              <w:rPr>
                <w:rFonts w:eastAsia="Calibri"/>
                <w:sz w:val="20"/>
                <w:szCs w:val="20"/>
              </w:rPr>
              <w:t xml:space="preserve">  к соответствующему  доходу  в  20___  году (за исключением субсидий, грантов и социальных выплат</w:t>
            </w:r>
            <w:r>
              <w:rPr>
                <w:rFonts w:eastAsia="Calibri"/>
                <w:spacing w:val="-6"/>
                <w:sz w:val="20"/>
                <w:szCs w:val="20"/>
              </w:rPr>
              <w:t>, полученных в году, предшествующему отчетному году</w:t>
            </w:r>
            <w:r>
              <w:rPr>
                <w:rFonts w:eastAsia="Calibri"/>
                <w:sz w:val="20"/>
                <w:szCs w:val="20"/>
              </w:rPr>
              <w:t xml:space="preserve">) , % </w:t>
            </w:r>
            <w:hyperlink w:anchor="Par80">
              <w:r>
                <w:rPr>
                  <w:rStyle w:val="InternetLink"/>
                  <w:rFonts w:eastAsia="Calibri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rFonts w:eastAsia="Calibri"/>
          <w:sz w:val="20"/>
          <w:szCs w:val="20"/>
        </w:rPr>
        <w:t>--------------------------------</w:t>
      </w:r>
    </w:p>
    <w:p>
      <w:pPr>
        <w:pStyle w:val="Normal"/>
        <w:autoSpaceDE w:val="false"/>
        <w:ind w:right="-315" w:hanging="0"/>
        <w:jc w:val="both"/>
        <w:rPr/>
      </w:pPr>
      <w:bookmarkStart w:id="2" w:name="Par77"/>
      <w:bookmarkEnd w:id="2"/>
      <w:r>
        <w:rPr>
          <w:rFonts w:eastAsia="Times New Roman"/>
        </w:rPr>
        <w:t xml:space="preserve">    </w:t>
      </w:r>
      <w:r>
        <w:rPr>
          <w:rFonts w:eastAsia="Calibri"/>
        </w:rPr>
        <w:t>&lt;*&gt;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</w:rPr>
        <w:t xml:space="preserve">Для  крестьянских  (фермерских) хозяйств, созданных как юридические лица  до  вступления  в  силу  части первой Гражданского </w:t>
      </w:r>
      <w:hyperlink r:id="rId6">
        <w:r>
          <w:rPr>
            <w:rStyle w:val="InternetLink"/>
            <w:rFonts w:eastAsia="Calibri"/>
          </w:rPr>
          <w:t>кодекса</w:t>
        </w:r>
      </w:hyperlink>
      <w:r>
        <w:rPr>
          <w:rFonts w:eastAsia="Calibri"/>
        </w:rPr>
        <w:t xml:space="preserve"> Российской Федерации.</w:t>
      </w:r>
    </w:p>
    <w:p>
      <w:pPr>
        <w:pStyle w:val="Normal"/>
        <w:autoSpaceDE w:val="false"/>
        <w:jc w:val="both"/>
        <w:rPr>
          <w:rFonts w:eastAsia="Calibri"/>
        </w:rPr>
      </w:pPr>
      <w:bookmarkStart w:id="3" w:name="Par80"/>
      <w:bookmarkEnd w:id="3"/>
      <w:r>
        <w:rPr>
          <w:rFonts w:eastAsia="Times New Roman"/>
        </w:rPr>
        <w:t xml:space="preserve">    </w:t>
      </w:r>
      <w:r>
        <w:rPr>
          <w:rFonts w:eastAsia="Calibri"/>
        </w:rPr>
        <w:t>&lt;**&gt;   Для    крестьянских    (фермерских)   хозяйств,   осуществляющих предпринимательскую деятельность без образования юридического лица, а также сельскохозяйственных  товаропроизводителей,  применяющих упрощенную систему налогообложения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______________________________________   ________________  ___________________             Главный бухгалтер           _________________  __________________________</w:t>
      </w:r>
    </w:p>
    <w:p>
      <w:pPr>
        <w:pStyle w:val="Normal"/>
        <w:autoSpaceDE w:val="false"/>
        <w:rPr/>
      </w:pPr>
      <w:r>
        <w:rPr>
          <w:rFonts w:eastAsia="Times New Roman"/>
          <w:sz w:val="20"/>
          <w:szCs w:val="20"/>
        </w:rPr>
        <w:t xml:space="preserve">                </w:t>
      </w:r>
      <w:r>
        <w:rPr>
          <w:rFonts w:eastAsia="Calibri"/>
          <w:sz w:val="20"/>
          <w:szCs w:val="20"/>
        </w:rPr>
        <w:t>(должность руководителя                             (подпись)          (фамилия, инициалы)                                                                   (подпись)               (фамилия, инициалы)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ельскохозяйственного товаропроизводителя) МП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"___" ___________ 20___ г.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     _____________     _____________________                    Главный бухгалтер            _____________</w:t>
        <w:softHyphen/>
        <w:softHyphen/>
        <w:softHyphen/>
        <w:softHyphen/>
        <w:softHyphen/>
        <w:softHyphen/>
        <w:softHyphen/>
        <w:t>____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должность руководителя органа                (подпись)      (инициалы, фамилия)                                                                                (подпись)       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стного самоуправления)    МП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, № телефон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––––––––––––––––––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ФЭ-4мфх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гистрации документов, представленных для подтверждения соблюдения общих условий предоставления из област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сидий сельскохозяйственным потребительским кооперативам и крестьянским (фермерским) хозяйствам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ровской области и социальных выплат их работникам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2561"/>
        <w:gridCol w:w="4252"/>
        <w:gridCol w:w="2410"/>
        <w:gridCol w:w="2977"/>
        <w:gridCol w:w="2409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</w:t>
              <w:br/>
              <w:t>представления</w:t>
              <w:br/>
              <w:t xml:space="preserve"> докумен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сельскохозяйственного</w:t>
              <w:br/>
              <w:t xml:space="preserve">товаропроизводителя, представившего    </w:t>
              <w:br/>
              <w:t xml:space="preserve">      докум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описи     </w:t>
              <w:br/>
              <w:t>представленных</w:t>
              <w:br/>
              <w:t xml:space="preserve">  доку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должностного  </w:t>
              <w:br/>
              <w:t>лица, принявшего</w:t>
              <w:br/>
              <w:t>докумен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я  </w:t>
              <w:br/>
              <w:t>(о дальнейшем</w:t>
              <w:br/>
              <w:t xml:space="preserve">рассмотрении </w:t>
              <w:br/>
              <w:t xml:space="preserve"> документов)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3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36C5650A10E30248462A2064133B33A6FD5CA62265838B714302C89F2F9B8D8D618671A4E36D15613E1A0U6K" TargetMode="External"/><Relationship Id="rId3" Type="http://schemas.openxmlformats.org/officeDocument/2006/relationships/hyperlink" Target="consultantplus://offline/ref=84E9DC3BF673AB744658E08EAC922C36ED3B1509E09572316FCC752960F6F314C668C13B79CC365DD4F3FA30DE433FMEq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8C2BA7D9F6E642EFE7D80400076E5AABFD043AE49BBF1FDE3DD1E4FA04c8H1L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9:23:00Z</dcterms:created>
  <dc:creator>Ольга Н. Гоголева</dc:creator>
  <dc:description/>
  <cp:keywords/>
  <dc:language>en-US</dc:language>
  <cp:lastModifiedBy>Ольга Н. Гоголева</cp:lastModifiedBy>
  <cp:lastPrinted>2014-08-18T15:51:00Z</cp:lastPrinted>
  <dcterms:modified xsi:type="dcterms:W3CDTF">2014-08-18T11:57:00Z</dcterms:modified>
  <cp:revision>10</cp:revision>
  <dc:subject/>
  <dc:title/>
</cp:coreProperties>
</file>