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7675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 xml:space="preserve">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.02.2009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целях совершенствования механизмов поддержки сельскохозяйственного производства Кировской обла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распоряжение департамента сельского хозяйства и продовольствия Кировской области от 18.02.2009 № 5 «О представлении и рассмотрении документов для подтверждения соблюдений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» (с изменениями, внесенными распоряжениями департамента от 26.11.2009 № 149, от 21.05.2010 № 46, от 12.07.2010 № 59) следующие изменения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реамбулу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целях реализации Государственной программы Кировской области  «Развитие агропромышленного комплекса» на 2013 – 2020 годы, утвержденной постановлением Правительства области от 10.12.2012 № 185/735, 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17.09.2005 № 361-ЗО «О наделении органов местного самоуправления муниципальных образований Кировской области государственными полномочиями области по поддержке сельскохозяйственного производства»:»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2. Утвердить </w:t>
      </w:r>
      <w:hyperlink r:id="rId4">
        <w:r>
          <w:rPr>
            <w:rStyle w:val="InternetLink"/>
            <w:bCs/>
            <w:sz w:val="28"/>
            <w:szCs w:val="28"/>
          </w:rPr>
          <w:t>изменения</w:t>
        </w:r>
      </w:hyperlink>
      <w:r>
        <w:rPr>
          <w:bCs/>
          <w:sz w:val="28"/>
          <w:szCs w:val="28"/>
        </w:rPr>
        <w:t xml:space="preserve"> в </w:t>
      </w:r>
      <w:hyperlink r:id="rId5">
        <w:r>
          <w:rPr>
            <w:rStyle w:val="InternetLink"/>
            <w:bCs/>
            <w:sz w:val="28"/>
            <w:szCs w:val="28"/>
          </w:rPr>
          <w:t>Регламенте</w:t>
        </w:r>
      </w:hyperlink>
      <w:r>
        <w:rPr>
          <w:bCs/>
          <w:sz w:val="28"/>
          <w:szCs w:val="28"/>
        </w:rPr>
        <w:t xml:space="preserve"> представления и рассмотрения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, утвержденном вышеуказанным распоряжением департамента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аспоряжение вступает в силу по истечении десяти дней после дня его официального опубликования и распространяется на отношения, возникшие с 01.01.2014, за исключением формы ФЭ-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9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right" w:pos="9639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right" w:pos="9639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глава департамента</w:t>
        <w:tab/>
        <w:t>А.А. Котлячков</w:t>
      </w:r>
    </w:p>
    <w:p>
      <w:pPr>
        <w:pStyle w:val="Normal"/>
        <w:tabs>
          <w:tab w:val="clear" w:pos="708"/>
          <w:tab w:val="right" w:pos="9639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A43F3566655E8CDC5F176B08CCBEDC1453209E8C3229BE9A677FAF84194E103R0L9H" TargetMode="External"/><Relationship Id="rId4" Type="http://schemas.openxmlformats.org/officeDocument/2006/relationships/hyperlink" Target="consultantplus://offline/ref=0F3E352336C596D42E695B20FE4E74DC3F4A8E1C0C46FD0027609A1E48CF4557ABA681962587DF15928901q6k8J" TargetMode="External"/><Relationship Id="rId5" Type="http://schemas.openxmlformats.org/officeDocument/2006/relationships/hyperlink" Target="consultantplus://offline/ref=0F3E352336C596D42E695B20FE4E74DC3F4A8E1C0F43FC0027609A1E48CF4557ABA681962587DF15928900q6k1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06:00Z</dcterms:created>
  <dc:creator>Ольга Н. Гоголева</dc:creator>
  <dc:description/>
  <cp:keywords/>
  <dc:language>en-US</dc:language>
  <cp:lastModifiedBy>Ольга Н. Гоголева</cp:lastModifiedBy>
  <cp:lastPrinted>2012-12-24T15:35:00Z</cp:lastPrinted>
  <dcterms:modified xsi:type="dcterms:W3CDTF">2014-08-12T05:44:00Z</dcterms:modified>
  <cp:revision>7</cp:revision>
  <dc:subject/>
  <dc:title/>
</cp:coreProperties>
</file>