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хозяйства и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ия Кировской области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 2019 № ____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ЗАТРАТ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беспечение функций министерства сельского хозяйства и продовольств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 в 2020 году</w:t>
      </w:r>
    </w:p>
    <w:p>
      <w:pPr>
        <w:pStyle w:val="ConsPlusNormal"/>
        <w:ind w:left="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аздел 1. Общие положения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стоящее приложение устанавливает нормативы количества и цены товаров, работ, услуг на обеспечение функций министерства сельского хозяйства и продовольствия Кировской области (далее – министерство), а также </w:t>
      </w:r>
      <w:r>
        <w:rPr>
          <w:rFonts w:cs="Times New Roman" w:ascii="Times New Roman" w:hAnsi="Times New Roman"/>
          <w:color w:val="000000"/>
          <w:sz w:val="23"/>
          <w:szCs w:val="23"/>
        </w:rPr>
        <w:t>порядок расчета нормативных затрат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для которых Правилами </w:t>
      </w:r>
      <w:r>
        <w:rPr>
          <w:rFonts w:cs="Times New Roman" w:ascii="Times New Roman" w:hAnsi="Times New Roman"/>
          <w:sz w:val="23"/>
          <w:szCs w:val="23"/>
        </w:rPr>
        <w:t xml:space="preserve">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 (далее – Правила), утвержденными постановлением Правительства Кировской области от 30.12.2014 № 19/278, </w:t>
      </w:r>
      <w:r>
        <w:rPr>
          <w:rFonts w:cs="Times New Roman" w:ascii="Times New Roman" w:hAnsi="Times New Roman"/>
          <w:color w:val="000000"/>
          <w:sz w:val="23"/>
          <w:szCs w:val="23"/>
        </w:rPr>
        <w:t>не установлен порядок расчета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щий объем затрат, связанных с закупкой товаров, работ, услуг, рассчитанный на основе нормативных затрат на обеспечение функций министерства в 2020 году (далее – нормативные затраты), не может превышать объема лимитов бюджетных обязательств, доведенных до министерства, как получателя средств областного бюджета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министерства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Style28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ки услуг связи (абонентская плата, местные, междугородние и международные телефонные соединения), услуг по сопровождению справочно-правовых систем и приобретение простых (неисключительных) лицензий на использование программного обеспечения по защите информации будут осуществляться централизованно подведомственным министерству информационных технологий и связи Кировской области КОГБУ «Центр стратегического развития информационных ресурсов и систем управления»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ные затраты подлежат размещению в единой информационной системе в сфере закупок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аздел 2. Нормативы количества и цены товаров, работ, услуг на обеспечение функций министер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 </w:t>
      </w:r>
      <w:bookmarkStart w:id="0" w:name="P190"/>
      <w:bookmarkEnd w:id="0"/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ремонт принтеров, многофункциональных устройств, копировальных аппаратов и иной оргтехни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260"/>
        <w:gridCol w:w="2977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ринтеров, многофункциональных устройств, копировальных аппаратов и иной оргтехники,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, руб.</w:t>
            </w:r>
          </w:p>
        </w:tc>
      </w:tr>
      <w:tr>
        <w:trPr/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правка картриджей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минис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 44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чальники и заместители начальников отде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highlight w:val="red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 08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пециалис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 88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пециалисты (цветно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highlight w:val="red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 468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беспечивающие специалис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highlight w:val="red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 440</w:t>
            </w:r>
          </w:p>
        </w:tc>
      </w:tr>
      <w:tr>
        <w:trPr/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ламентно-профилактический ремонт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инистерство сельского хозяйства и продовольствия Киров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highlight w:val="red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5 000 (на всю имеющуюся технику)</w:t>
            </w:r>
          </w:p>
        </w:tc>
      </w:tr>
    </w:tbl>
    <w:p>
      <w:pPr>
        <w:pStyle w:val="ConsPlusNormal"/>
        <w:numPr>
          <w:ilvl w:val="0"/>
          <w:numId w:val="3"/>
        </w:numPr>
        <w:ind w:left="0" w:firstLine="633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/>
        <w:t>на оплату услуг по сопровождению и приобретению иного программного обеспечения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694"/>
        <w:gridCol w:w="1810"/>
        <w:gridCol w:w="2631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программного обеспе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объектов установки/обслужив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месяцев оказание услуг по сопровождению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ельная цена сопровождения программного обеспечения/простых (неисключительных) лицензий на использование программного обеспечения в год, руб.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аммный комплекс для автоматизации анализа хозяйствен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 доступ имеют пользователи в соответствии с профессиональной необходимостью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7 00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функционирования информационных сист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 рабочее мест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6 00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истема для сдачи отчет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рабочее мест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 267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ерационная систе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на сотрудни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3 70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ство защиты информации от несанкционированного досту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на сотрудни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 30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Продление и обновление для владельцев лицензии «Программы для ЭВМ «1С-Битрикс: Управление сайтом». Лицензия Эксперт+Битрикс: Официальный сайт государственной организации (базовый функциона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1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ступ имеют пользователи в соответствии с профессиональной необходимостью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6 690</w:t>
            </w:r>
          </w:p>
        </w:tc>
      </w:tr>
    </w:tbl>
    <w:p>
      <w:pPr>
        <w:pStyle w:val="ConsPlusNormal"/>
        <w:numPr>
          <w:ilvl w:val="0"/>
          <w:numId w:val="3"/>
        </w:numPr>
        <w:ind w:left="0" w:firstLine="77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оведение аттестационных, проверочных и контрольных мероприятий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150"/>
        <w:gridCol w:w="3387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аттестуемых объектов (помещений)/количество единиц оборудования (устройств), требующих проверки, шт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проведения аттестации 1 объекта (помещения)/цена проведения проверки 1 единицы оборудования (устройства), руб.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нтрольные мероприятия в сфере информационной безопасно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32 0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ттестация объекта вычислительной техники (АРМ-РСП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87 000</w:t>
            </w:r>
          </w:p>
        </w:tc>
      </w:tr>
    </w:tbl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Нормативы, применяемые при расчете затрат на приобретение рабочих станций, настольных персональных компьютеров, ноутбуков</w:t>
      </w:r>
      <w:r>
        <w:rPr/>
        <w:t>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089"/>
        <w:gridCol w:w="3382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/должность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рабочих станций, настольных персональных компьютеров, ноутбуков, шт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приобретения одной рабочей станции, настольного персонального компьютера, ноутбука, руб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утбук (министр, заместители министров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работник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6 600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утбук (начальники и заместители начальников отделов, специалисты, обеспечивающие специалисты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3 160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стольный персональный компьютер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работник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9 096</w:t>
            </w:r>
          </w:p>
        </w:tc>
      </w:tr>
    </w:tbl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725"/>
        <w:contextualSpacing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Нормативы, применяемые при расчете затрат на приобретение принтеров, многофункциональных устройств, копировальных аппаратов и иной оргтехники</w:t>
      </w:r>
      <w:r>
        <w:rPr/>
        <w:t>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1"/>
        <w:gridCol w:w="340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оргтехник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ируемое к приобретению количество принтеров, многофункциональных устройств, копировальных аппаратов и иной оргтехники, шт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1 типа принтера, многофункционального устройства, копировального аппарата и иной оргтехники, руб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нтеры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 единиц на министерство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3 3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ногофункциональные устройств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 единиц на министерство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0 394</w:t>
            </w:r>
          </w:p>
        </w:tc>
      </w:tr>
    </w:tbl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системных блоков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21"/>
        <w:gridCol w:w="339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ируемое к приобретению количество системных блоков, шт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системного блока,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ециалист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1 542</w:t>
            </w:r>
          </w:p>
        </w:tc>
      </w:tr>
    </w:tbl>
    <w:p>
      <w:pPr>
        <w:pStyle w:val="ConsPlusNormal"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68"/>
        <w:gridCol w:w="314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3"/>
                <w:szCs w:val="23"/>
              </w:rPr>
              <w:footnoteReference w:id="2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актическое количество принтеров, многофункциональных устройств, копировальных аппаратов и иной оргтехники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, шт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расходного материала для принтеров, многофункциональных устройств, копировальных аппаратов и иной оргтехники,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Тонер-картридж Canon C-EXV33 черный для IR2520/2525/2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 96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Тонер Konica-Minolta Di152/183/211/1611/2011/bizhub 162/163/210/211 тип 106B/TN-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6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Тонер-картридж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Ricoh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Aficio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1022, 1027, 2022, 2027, 3025,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MP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510 (360гр, туба)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2220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, 2320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3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«Картридж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  <w:lang w:val="en-US"/>
              </w:rPr>
              <w:t>CE505A (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7 3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Картридж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  <w:lang w:val="en-US"/>
              </w:rPr>
              <w:t>Q5949A (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6 3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Картридж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  <w:lang w:val="en-US"/>
              </w:rPr>
              <w:t>Q5949X (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9 06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Картридж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  <w:lang w:val="en-US"/>
              </w:rPr>
              <w:t xml:space="preserve">CF230A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(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5 636</w:t>
            </w:r>
          </w:p>
        </w:tc>
      </w:tr>
    </w:tbl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запасных частей для принтеров, многофункциональных устройств, копировальных аппаратов и иной оргтехники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214"/>
        <w:gridCol w:w="3682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*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запасных частей для принтеров, многофункциональных устройств, копировальных аппаратов и иной оргтехники, шт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й единицы запасной части, руб.</w:t>
            </w:r>
          </w:p>
        </w:tc>
      </w:tr>
      <w:tr>
        <w:trPr>
          <w:trHeight w:val="30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зирующее лезвие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2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л заряд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27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тобарабан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4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нитный ва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5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кель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1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  <w:t>*</w:t>
      </w:r>
      <w:r>
        <w:rPr>
          <w:rFonts w:cs="Times New Roman" w:ascii="Times New Roman" w:hAnsi="Times New Roman"/>
          <w:bCs/>
          <w:sz w:val="23"/>
          <w:szCs w:val="23"/>
        </w:rPr>
        <w:t>Количество и наименование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министерст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bookmarkStart w:id="1" w:name="P330"/>
      <w:bookmarkEnd w:id="1"/>
      <w:r>
        <w:rPr>
          <w:rFonts w:cs="Times New Roman" w:ascii="Times New Roman" w:hAnsi="Times New Roman"/>
          <w:sz w:val="23"/>
          <w:szCs w:val="23"/>
        </w:rPr>
        <w:t xml:space="preserve">Нормативы, применяемые при расчете затрат </w:t>
      </w:r>
      <w:r>
        <w:rPr/>
        <w:t>на оплату услуг почтовой связи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329"/>
        <w:gridCol w:w="3969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услуг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ируемое количество почтовых отправлений в год, ш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почтового отправления, руб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луги почтовой связ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0 почтовых отправлений с франкированием, 20 уведомл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пределяется тарифами оператора почтовой связи</w:t>
            </w:r>
          </w:p>
        </w:tc>
      </w:tr>
    </w:tbl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ормативы, применяемые при расчете затрат </w:t>
      </w:r>
      <w:r>
        <w:rPr/>
        <w:t>на оплату услуг специальной связи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329"/>
        <w:gridCol w:w="3969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услуг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ируемое количество листов (пакетов) исходящей информации в год, ш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листа (пакета) исходящей информации, отправляемой по каналам специальной связи, руб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луги специальной связ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 (по Кировской области), 1 (по городу Кирову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пределяется исходя из тарифов, утверждаемых Федеральным государственным унитарным предприятием «Главный центр специальной связи»</w:t>
            </w:r>
          </w:p>
        </w:tc>
      </w:tr>
    </w:tbl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оплату услуг фельдъегерской</w:t>
      </w:r>
      <w:r>
        <w:rPr/>
        <w:t xml:space="preserve"> связи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329"/>
        <w:gridCol w:w="3969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услуг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ируемое количество листов (пакетов) исходящей информации в год, ш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листа (пакета) исходящей информации, руб.</w:t>
            </w:r>
          </w:p>
        </w:tc>
      </w:tr>
      <w:tr>
        <w:trPr>
          <w:trHeight w:val="87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луги фельдъегерской связ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пределяется исходя из тарифов, утверждаемых Государственной фельдъегерской службой Российской Федерации</w:t>
            </w:r>
          </w:p>
        </w:tc>
      </w:tr>
    </w:tbl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bookmarkStart w:id="2" w:name="P431"/>
      <w:bookmarkEnd w:id="2"/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аренду помещения (зала) для проведения совещания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404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ируемое количество суток/часов аренд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аренды в сутки/за час, руб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траты на аренду помещения (зала) для проведения совеща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 час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0 417</w:t>
            </w:r>
          </w:p>
        </w:tc>
      </w:tr>
    </w:tbl>
    <w:p>
      <w:pPr>
        <w:pStyle w:val="Style28"/>
        <w:numPr>
          <w:ilvl w:val="0"/>
          <w:numId w:val="3"/>
        </w:numPr>
        <w:spacing w:lineRule="auto" w:line="240"/>
        <w:ind w:left="0" w:firstLine="709"/>
        <w:jc w:val="both"/>
        <w:rPr>
          <w:rFonts w:ascii="Times New Roman" w:hAnsi="Times New Roman" w:cs="Times New Roman"/>
          <w:spacing w:val="-6"/>
          <w:sz w:val="23"/>
          <w:szCs w:val="23"/>
        </w:rPr>
      </w:pPr>
      <w:bookmarkStart w:id="3" w:name="P463"/>
      <w:bookmarkEnd w:id="3"/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6"/>
          <w:sz w:val="23"/>
          <w:szCs w:val="23"/>
        </w:rPr>
        <w:t>Нормативы, применяемые при расчете затрат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: Затраты на годовую подписку на периодические печатные издания определяются по фактическим затратам в отчетном финансовом году с учетом установленных нормативов цены и количества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2386"/>
        <w:gridCol w:w="3580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70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firstLine="70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риобретаемых периодических печатных изданий, шт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firstLine="70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приобретения годовой подписки на периодические печатные издания, руб.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вотноводство Росс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 45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щита и карантин растен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 87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ледел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 01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лочное и мясное скотоводств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 90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ищевая промышленност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5 06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льский механизато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 120</w:t>
            </w:r>
          </w:p>
        </w:tc>
      </w:tr>
      <w:tr>
        <w:trPr>
          <w:trHeight w:val="590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кономика сельскохозяйственных и перерабатывающих предприят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9 62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бух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2 63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ет в сельском хозяйств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1 580</w:t>
            </w:r>
          </w:p>
        </w:tc>
      </w:tr>
    </w:tbl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Нормативы, применяемые при расчете затрат </w:t>
      </w:r>
      <w:r>
        <w:rPr/>
        <w:t>на оплату труда независимых экспертов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693"/>
        <w:gridCol w:w="314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, ч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,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чел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тавка почасовой оплаты труда независимых экспертов, установленная постановлением Правительства Кировской области от 16.03.2010 № 43/85 «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 оплате труда независимых экспертов, включаемых в составы аттестационной, конкурсной комиссий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»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труда независимых экспе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5. Нормативы, применяемые при расчете затрат на приобретение бланочной и иной типографской</w:t>
      </w:r>
      <w:r>
        <w:rPr/>
        <w:t xml:space="preserve"> проду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ланочной продукции и прочей продукции, изготавливаемой типографией, шт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бланка/одной единицы прочей продукции, изготовляемой типографией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еменные свидетель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1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77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канцелярских принадлежностей: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умага для печати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127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предмета канцелярских принадлежностей в расчете на основного работника, шт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четная численность основных работников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предмета канцелярских принадлежностей,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инис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еститель минист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и и заместители начальников отде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ециалис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ивающие специалис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предмета канцелярских принадлежнос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редмета канцелярских принадлежностей в расчете на основного работника,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четная численность основных работников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предмета канцелярских принадлежностей,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нтистепл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Блок для записей непроклее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Блок самоклеящийс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локнот А5 40 лис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Ежедневни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жимы для бумаг 25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жимы для бумаг 32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8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Закладки самоклеящиес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арандаш с ласт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Клей (бумага, картон, дерево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Клей-карандаш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лейкая лента прозрач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нига «Журнал регистрации корреспонден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Лоток для бумаг горизонта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бор текстмаркеров 4 цв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копитель докум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«Личное дел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адрес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А4 10 вкладыш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А4 20 вкладыш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апка для бумаг с завязками картонная мелованна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-уголок жест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регистратор 50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регистратор 80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с металлическим скоросшивател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-конверт на кноп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апки-файлы перфорированные комплект 10 шту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и-файлы перфорированные комплект 50 шту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и-файлы перфорированные комплект 100 шту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енал для хранения ключ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ланинг насто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Ласти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учка гелевая крас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учка гелевая чер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учка гелевая синя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учка масля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учка шарик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кобы для степлера №10 1000 шту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кобы для степлера №24/6 1000 шту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Скоросшиватель карто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котч 50*66 мм прозрач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Скрепки канцелярск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еплер № 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еплер № 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ержень масляный си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ержень шариковый си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Стержень шариковый тип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Parker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98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ержень гелевый си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Текстмарке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Тетрадь 48 лис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отобумага А4 160 г/м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отобумага А4 170 г/м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оторамка 21*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оторамка 30*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Штр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4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ормативы, применяемые при расчете затрат </w:t>
      </w:r>
      <w:r>
        <w:rPr/>
        <w:t>на приобретение образовательных услуг по профессиональной переподготовке и повышению квалификации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112"/>
        <w:gridCol w:w="3409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работников, направляемых на дополнительное профессиональное образование, чел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бучения одного работника по определенному виду дополнительного профессионального образования, руб.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полнительное профессиональное образование в сфере государственной гражданской службы и в сфере деятельности министерств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аждый работник министерства не чаще одного раза в год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5 270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полнительное профессиональное образование в сфере закупок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не более 10 600 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Дополнительное профессиональное образование в сфере мобилизационной подготовки, защиты государственной тайн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е более 25 700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создание и сообщение в эфир информационно-аналитических телевизионных программ: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333"/>
        <w:gridCol w:w="2178"/>
        <w:gridCol w:w="262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должительность информационно-аналитической телевизионной программы, мин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информационно-аналитических телевизионных программ в год, шт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й информационно-аналитической телевизионной программы, руб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здание и сообщение в эфир информационно-аналитической телевизионной программы, освещающей результаты работы агропромышленного комплекса по реализации государственной программы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76 00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и сообщение в эфир информационно-аналитической телевизионной программы, посвященной Дню работника сельского хозяйства и перерабатывающей промышленност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8 000</w:t>
            </w:r>
          </w:p>
        </w:tc>
      </w:tr>
    </w:tbl>
    <w:p>
      <w:pPr>
        <w:pStyle w:val="Style2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осуществление обязательного государственного страхования государственных гражданских служащих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114"/>
        <w:gridCol w:w="3407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застрахованных государственных гражданских служащих, чел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ховая премия на одного застрахованного государственного гражданского служащего, руб.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язательное государственное страхование государственных гражданских служащих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00</w:t>
            </w:r>
          </w:p>
        </w:tc>
      </w:tr>
    </w:tbl>
    <w:p>
      <w:pPr>
        <w:pStyle w:val="Style2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ормативы, применяемые при расчете затрат на оказание услуг по организации и проведению концертной и танцевальной программы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934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рганизации программы, руб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я и проведение концертной и танцевальной программы ко Дню работника сельского хозяйства и перерабатывающей промышленност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ределяется по фактическим затратам в отчетном финансовом году</w:t>
            </w:r>
          </w:p>
        </w:tc>
      </w:tr>
    </w:tbl>
    <w:p>
      <w:pPr>
        <w:pStyle w:val="Style2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оказание услуг по размещению информации на интернет-сайте и обеспечение его функционирования в сети Интернет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405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месяцев</w:t>
            </w:r>
            <w:r>
              <w:rPr>
                <w:rFonts w:cs="Times New Roman" w:ascii="Times New Roman" w:hAnsi="Times New Roman"/>
                <w:sz w:val="23"/>
                <w:szCs w:val="23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казания услуг по размещению информации на интернет-сайте и обеспечение его функционирования в сети Интернет, мес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</w:t>
            </w:r>
            <w:r>
              <w:rPr>
                <w:rFonts w:cs="Times New Roman" w:ascii="Times New Roman" w:hAnsi="Times New Roman"/>
                <w:sz w:val="23"/>
                <w:szCs w:val="23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казание услуг по размещению информации на интернет-сайте и обеспечение его функционирования в сети Интернет в месяц, руб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азание услуг по размещению информации на интернет-сайте министерства и обеспечение его функционирования в сети Интерн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8 967</w:t>
            </w:r>
          </w:p>
        </w:tc>
      </w:tr>
    </w:tbl>
    <w:p>
      <w:pPr>
        <w:pStyle w:val="Style2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оказание услуг по созданию, ведению и использованию баз данных: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2891"/>
        <w:gridCol w:w="3181"/>
      </w:tblGrid>
      <w:tr>
        <w:trPr>
          <w:trHeight w:val="118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месяцев оказания услуг по созданию, ведению и использованию баз данных, мес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казания услуг по созданию, ведению и использованию баз данных в месяц, руб.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азание услуг по созданию, ведению и использованию баз данных для министерств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6 16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3"/>
          <w:szCs w:val="23"/>
        </w:rPr>
        <w:t>2</w:t>
      </w:r>
      <w:r>
        <w:rPr/>
        <w:t>3. Нормативы, применяемые при расчете затрат на приобретение носителей информации, в том числе магнитных и оптических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111"/>
        <w:gridCol w:w="3259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аименовани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Количество носителей информации, шт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Цена одной единицы носителя информации, руб.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Жесткий диск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13 8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24</w:t>
      </w:r>
      <w:r>
        <w:rPr/>
        <w:t>. Нормативы, применяемые при расчете затрат на приобретение источников бесперебойного питания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263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аименова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Количество источников бесперебойного питания, шт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Цена одного источника бесперебойного питания, руб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Источник бесперебойного пита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е более 5 единиц на министерство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е более 13 85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81"/>
        <w:jc w:val="both"/>
        <w:rPr/>
      </w:pPr>
      <w:r>
        <w:rPr>
          <w:rFonts w:cs="Times New Roman" w:ascii="Times New Roman" w:hAnsi="Times New Roman"/>
          <w:spacing w:val="-6"/>
          <w:sz w:val="23"/>
          <w:szCs w:val="23"/>
        </w:rPr>
        <w:t>25</w:t>
      </w:r>
      <w:r>
        <w:rPr/>
        <w:t>. Нормативы, применяемые при расчете затрат на приобретение предметов мебели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861"/>
        <w:gridCol w:w="3391"/>
        <w:gridCol w:w="2468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Должно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Наименование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Количество предметов мебели, шт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Цена одного предмета мебели, руб.</w:t>
            </w:r>
          </w:p>
        </w:tc>
      </w:tr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Специалист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Сту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1 306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Сто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3 655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Шкаф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1 единицы на кабине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6 534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Двери к шкафу (стекло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по количеству закупаемых шкафо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1 861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Стеллаж закрыты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5 124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Стеллаж открыты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3 980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Тумб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3 36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  <w:t>26. Нормативы, применяемые при расчете затрат на оплату услуг подвижной связи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477"/>
        <w:gridCol w:w="2310"/>
        <w:gridCol w:w="2501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Должн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абонентских номеров пользовательского (оконечного) оборудования, подключенного к сети подвижной связи,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жемесячная цена услуги подвижной связи в расчете на 1 номер сотовой абонентской станции, руб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месяцев предоставления услуги подвижной связи, мес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Минист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65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35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36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Заместитель министр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65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ачальник и заместитель начальника отдел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65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3"/>
          <w:szCs w:val="23"/>
        </w:rPr>
        <w:t xml:space="preserve">27. Нормативы, применяемые при расчете затрат </w:t>
      </w:r>
      <w:r>
        <w:rPr>
          <w:rFonts w:cs="Times New Roman" w:ascii="Times New Roman" w:hAnsi="Times New Roman"/>
          <w:sz w:val="23"/>
          <w:szCs w:val="23"/>
        </w:rPr>
        <w:t>на сеть «Интернет»</w:t>
      </w:r>
      <w:r>
        <w:rPr/>
        <w:t xml:space="preserve"> и услуги Интернет-провайдеров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31"/>
        <w:gridCol w:w="2332"/>
        <w:gridCol w:w="2480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аименование услуг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каналов передачи данных сети «Интернет», шт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ячная цена аренды канала передачи данных сети «Интернет», руб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месяцев аренды канала передачи данных сети «Интернет», мес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Затраты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 сеть «Интернет» и услуги Интернет-провайдер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6 0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firstLine="703"/>
        <w:jc w:val="both"/>
        <w:rPr/>
      </w:pPr>
      <w:r>
        <w:rPr/>
        <w:t>28. Нормативы, применяемые при расчете затрат на приобретение систем кондиционирования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124"/>
        <w:gridCol w:w="3272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аименование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истем кондиционирования, шт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й системы кондиционирования, руб.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Система кондиционировани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70 000</w:t>
            </w:r>
          </w:p>
        </w:tc>
      </w:tr>
    </w:tbl>
    <w:p>
      <w:pPr>
        <w:pStyle w:val="Style28"/>
        <w:spacing w:lineRule="auto" w:line="240" w:before="720" w:after="7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аздел 3. Порядок осуществления расчета нормативных затрат, для которых Правилами не установлен порядок расчета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оплату услуг фельдъегерской связи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фс</w:t>
      </w:r>
      <w:r>
        <w:rPr>
          <w:rFonts w:cs="Times New Roman" w:ascii="Times New Roman" w:hAnsi="Times New Roman"/>
          <w:sz w:val="23"/>
          <w:szCs w:val="23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  <w:lang w:val="en-US" w:eastAsia="en-US"/>
        </w:rPr>
        <w:t>фс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=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Q</w:t>
      </w:r>
      <w:r>
        <w:rPr>
          <w:rFonts w:cs="Times New Roman" w:ascii="Times New Roman" w:hAnsi="Times New Roman"/>
          <w:sz w:val="23"/>
          <w:szCs w:val="23"/>
          <w:vertAlign w:val="subscript"/>
          <w:lang w:val="en-US" w:eastAsia="en-US"/>
        </w:rPr>
        <w:t>фс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х Р</w:t>
      </w:r>
      <w:r>
        <w:rPr>
          <w:rFonts w:cs="Times New Roman" w:ascii="Times New Roman" w:hAnsi="Times New Roman"/>
          <w:sz w:val="23"/>
          <w:szCs w:val="23"/>
          <w:vertAlign w:val="subscript"/>
          <w:lang w:val="en-US" w:eastAsia="en-US"/>
        </w:rPr>
        <w:t>фс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Q</w:t>
      </w:r>
      <w:r>
        <w:rPr>
          <w:rFonts w:cs="Times New Roman" w:ascii="Times New Roman" w:hAnsi="Times New Roman"/>
          <w:sz w:val="23"/>
          <w:szCs w:val="23"/>
          <w:vertAlign w:val="subscript"/>
          <w:lang w:val="en-US" w:eastAsia="en-US"/>
        </w:rPr>
        <w:t>фс</w:t>
      </w:r>
      <w:r>
        <w:rPr>
          <w:rFonts w:cs="Times New Roman" w:ascii="Times New Roman" w:hAnsi="Times New Roman"/>
          <w:position w:val="-12"/>
          <w:sz w:val="23"/>
          <w:szCs w:val="23"/>
          <w:lang w:val="en-US"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 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Р</w:t>
      </w:r>
      <w:r>
        <w:rPr>
          <w:rFonts w:cs="Times New Roman" w:ascii="Times New Roman" w:hAnsi="Times New Roman"/>
          <w:sz w:val="23"/>
          <w:szCs w:val="23"/>
          <w:vertAlign w:val="subscript"/>
          <w:lang w:val="en-US" w:eastAsia="en-US"/>
        </w:rPr>
        <w:t>фс</w:t>
      </w:r>
      <w:r>
        <w:rPr>
          <w:rFonts w:cs="Times New Roman" w:ascii="Times New Roman" w:hAnsi="Times New Roman"/>
          <w:sz w:val="23"/>
          <w:szCs w:val="23"/>
        </w:rPr>
        <w:t xml:space="preserve"> - цена одного листа (пакета) исходящей информации, отправляемой по каналам фельдъегерской связи.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создание и сообщение в эфир информационно-аналитических телевизионных программ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тп</w:t>
      </w:r>
      <w:r>
        <w:rPr>
          <w:rFonts w:cs="Times New Roman" w:ascii="Times New Roman" w:hAnsi="Times New Roman"/>
          <w:sz w:val="23"/>
          <w:szCs w:val="23"/>
        </w:rPr>
        <w:t>) определяются по формуле: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тп</w:t>
      </w:r>
      <w:r>
        <w:rPr>
          <w:rFonts w:cs="Times New Roman" w:ascii="Times New Roman" w:hAnsi="Times New Roman"/>
          <w:sz w:val="23"/>
          <w:szCs w:val="23"/>
        </w:rPr>
        <w:t>=</w:t>
      </w:r>
      <w:r>
        <w:rPr>
          <w:rFonts w:cs="Times New Roman" w:ascii="Times New Roman" w:hAnsi="Times New Roman"/>
          <w:sz w:val="23"/>
          <w:szCs w:val="23"/>
          <w:lang w:val="en-US"/>
        </w:rPr>
        <w:t>Q</w:t>
      </w:r>
      <w:r>
        <w:rPr>
          <w:rFonts w:cs="Times New Roman" w:ascii="Times New Roman" w:hAnsi="Times New Roman"/>
          <w:sz w:val="23"/>
          <w:szCs w:val="23"/>
          <w:vertAlign w:val="subscript"/>
        </w:rPr>
        <w:t>тп</w:t>
      </w:r>
      <w:r>
        <w:rPr>
          <w:rFonts w:cs="Times New Roman" w:ascii="Times New Roman" w:hAnsi="Times New Roman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>тп</w:t>
      </w:r>
      <w:r>
        <w:rPr>
          <w:rFonts w:cs="Times New Roman" w:ascii="Times New Roman" w:hAnsi="Times New Roman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тп</w:t>
      </w:r>
      <w:r>
        <w:rPr>
          <w:rFonts w:cs="Times New Roman" w:ascii="Times New Roman" w:hAnsi="Times New Roman"/>
          <w:sz w:val="23"/>
          <w:szCs w:val="23"/>
        </w:rPr>
        <w:t>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  <w:szCs w:val="23"/>
          <w:vertAlign w:val="subscript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Q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тп – </w:t>
      </w:r>
      <w:r>
        <w:rPr>
          <w:rFonts w:cs="Times New Roman" w:ascii="Times New Roman" w:hAnsi="Times New Roman"/>
          <w:sz w:val="23"/>
          <w:szCs w:val="23"/>
        </w:rPr>
        <w:t>продолжительность информационно-аналитической телевизион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  <w:szCs w:val="23"/>
          <w:vertAlign w:val="subscript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тп – </w:t>
      </w:r>
      <w:r>
        <w:rPr>
          <w:rFonts w:cs="Times New Roman" w:ascii="Times New Roman" w:hAnsi="Times New Roman"/>
          <w:sz w:val="23"/>
          <w:szCs w:val="23"/>
        </w:rPr>
        <w:t>количество информационно-аналитических телевизионных программ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тп – </w:t>
      </w:r>
      <w:r>
        <w:rPr>
          <w:rFonts w:cs="Times New Roman" w:ascii="Times New Roman" w:hAnsi="Times New Roman"/>
          <w:sz w:val="23"/>
          <w:szCs w:val="23"/>
        </w:rPr>
        <w:t xml:space="preserve">цена информационно-аналитической телевизионной программы продолжительностью </w:t>
      </w:r>
      <w:r>
        <w:rPr>
          <w:rFonts w:cs="Times New Roman" w:ascii="Times New Roman" w:hAnsi="Times New Roman"/>
          <w:sz w:val="23"/>
          <w:szCs w:val="23"/>
          <w:lang w:val="en-US"/>
        </w:rPr>
        <w:t>Q</w:t>
      </w:r>
      <w:r>
        <w:rPr>
          <w:rFonts w:cs="Times New Roman" w:ascii="Times New Roman" w:hAnsi="Times New Roman"/>
          <w:sz w:val="23"/>
          <w:szCs w:val="23"/>
        </w:rPr>
        <w:t>тп.</w:t>
      </w:r>
    </w:p>
    <w:p>
      <w:pPr>
        <w:pStyle w:val="Style2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осуществление обязательного государственного страхования государственных гражданских служащих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сгс</w:t>
      </w:r>
      <w:r>
        <w:rPr>
          <w:rFonts w:cs="Times New Roman" w:ascii="Times New Roman" w:hAnsi="Times New Roman"/>
          <w:sz w:val="23"/>
          <w:szCs w:val="23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сгс</w:t>
      </w:r>
      <w:r>
        <w:rPr>
          <w:rFonts w:cs="Times New Roman" w:ascii="Times New Roman" w:hAnsi="Times New Roman"/>
          <w:sz w:val="23"/>
          <w:szCs w:val="23"/>
        </w:rPr>
        <w:t>=</w:t>
      </w:r>
      <w:r>
        <w:rPr>
          <w:rFonts w:cs="Times New Roman" w:ascii="Times New Roman" w:hAnsi="Times New Roman"/>
          <w:sz w:val="23"/>
          <w:szCs w:val="23"/>
          <w:lang w:val="en-US"/>
        </w:rPr>
        <w:t>Q</w:t>
      </w:r>
      <w:r>
        <w:rPr>
          <w:rFonts w:cs="Times New Roman" w:ascii="Times New Roman" w:hAnsi="Times New Roman"/>
          <w:sz w:val="23"/>
          <w:szCs w:val="23"/>
          <w:vertAlign w:val="subscript"/>
        </w:rPr>
        <w:t>гс</w:t>
      </w:r>
      <w:r>
        <w:rPr>
          <w:rFonts w:cs="Times New Roman" w:ascii="Times New Roman" w:hAnsi="Times New Roman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3"/>
          <w:szCs w:val="23"/>
          <w:vertAlign w:val="subscript"/>
        </w:rPr>
        <w:t>гс</w:t>
      </w:r>
      <w:r>
        <w:rPr>
          <w:rFonts w:cs="Times New Roman" w:ascii="Times New Roman" w:hAnsi="Times New Roman"/>
          <w:sz w:val="23"/>
          <w:szCs w:val="23"/>
        </w:rPr>
        <w:t>, гд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3"/>
          <w:szCs w:val="23"/>
          <w:lang w:val="en-US"/>
        </w:rPr>
        <w:t>Q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гс – </w:t>
      </w:r>
      <w:r>
        <w:rPr>
          <w:rFonts w:cs="Times New Roman" w:ascii="Times New Roman" w:hAnsi="Times New Roman"/>
          <w:sz w:val="23"/>
          <w:szCs w:val="23"/>
        </w:rPr>
        <w:t>количество застрахованных государственных гражданских служащих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гс – </w:t>
      </w:r>
      <w:r>
        <w:rPr>
          <w:rFonts w:cs="Times New Roman" w:ascii="Times New Roman" w:hAnsi="Times New Roman"/>
          <w:sz w:val="23"/>
          <w:szCs w:val="23"/>
        </w:rPr>
        <w:t>страховая премия на одного застрахованного государственного гражданского служащего.</w:t>
      </w:r>
    </w:p>
    <w:p>
      <w:pPr>
        <w:pStyle w:val="Style2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3"/>
          <w:szCs w:val="23"/>
        </w:rPr>
        <w:t xml:space="preserve">Затраты на оказание услуг по организации и проведению концертной и танцевальной программ определяются по фактическим затратам в отчетном финансовом году. </w:t>
      </w:r>
    </w:p>
    <w:p>
      <w:pPr>
        <w:pStyle w:val="Style2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3"/>
          <w:szCs w:val="23"/>
        </w:rPr>
        <w:t>Затраты на оказание услуг по размещению информации на интернет-сайте и обеспечение его функционирования в сети Интернет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ри</w:t>
      </w:r>
      <w:r>
        <w:rPr>
          <w:rFonts w:cs="Times New Roman" w:ascii="Times New Roman" w:hAnsi="Times New Roman"/>
          <w:sz w:val="23"/>
          <w:szCs w:val="23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ри</w:t>
      </w:r>
      <w:r>
        <w:rPr>
          <w:rFonts w:cs="Times New Roman" w:ascii="Times New Roman" w:hAnsi="Times New Roman"/>
          <w:sz w:val="23"/>
          <w:szCs w:val="23"/>
        </w:rPr>
        <w:t>=</w:t>
      </w: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>ри</w:t>
      </w:r>
      <w:r>
        <w:rPr>
          <w:rFonts w:cs="Times New Roman" w:ascii="Times New Roman" w:hAnsi="Times New Roman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ри</w:t>
      </w:r>
      <w:r>
        <w:rPr>
          <w:rFonts w:cs="Times New Roman" w:ascii="Times New Roman" w:hAnsi="Times New Roman"/>
          <w:sz w:val="23"/>
          <w:szCs w:val="23"/>
        </w:rPr>
        <w:t>, гд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3"/>
          <w:szCs w:val="23"/>
          <w:vertAlign w:val="subscript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ри – </w:t>
      </w:r>
      <w:r>
        <w:rPr>
          <w:rFonts w:cs="Times New Roman" w:ascii="Times New Roman" w:hAnsi="Times New Roman"/>
          <w:sz w:val="23"/>
          <w:szCs w:val="23"/>
        </w:rPr>
        <w:t>количество месяцев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казания услуг по размещению информации на интернет-сайте и обеспечение его функционирования в сети Интернет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ри – </w:t>
      </w:r>
      <w:r>
        <w:rPr>
          <w:rFonts w:cs="Times New Roman" w:ascii="Times New Roman" w:hAnsi="Times New Roman"/>
          <w:sz w:val="23"/>
          <w:szCs w:val="23"/>
        </w:rPr>
        <w:t>цена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казания услуг по размещению информации на интернет-сайте и обеспечение его функционирования в сети Интернет в месяц.</w:t>
      </w:r>
    </w:p>
    <w:p>
      <w:pPr>
        <w:pStyle w:val="Style2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3"/>
          <w:szCs w:val="23"/>
        </w:rPr>
        <w:t>Затраты на оказание услуг по созданию, ведению и использованию баз данных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д</w:t>
      </w:r>
      <w:r>
        <w:rPr>
          <w:rFonts w:cs="Times New Roman" w:ascii="Times New Roman" w:hAnsi="Times New Roman"/>
          <w:sz w:val="23"/>
          <w:szCs w:val="23"/>
        </w:rPr>
        <w:t>) определяются по формуле:</w:t>
      </w:r>
    </w:p>
    <w:p>
      <w:pPr>
        <w:pStyle w:val="Style28"/>
        <w:spacing w:lineRule="auto" w:line="24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д</w:t>
      </w:r>
      <w:r>
        <w:rPr>
          <w:rFonts w:cs="Times New Roman" w:ascii="Times New Roman" w:hAnsi="Times New Roman"/>
          <w:sz w:val="23"/>
          <w:szCs w:val="23"/>
        </w:rPr>
        <w:t>=</w:t>
      </w: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д</w:t>
      </w:r>
      <w:r>
        <w:rPr>
          <w:rFonts w:cs="Times New Roman" w:ascii="Times New Roman" w:hAnsi="Times New Roman"/>
          <w:sz w:val="23"/>
          <w:szCs w:val="23"/>
        </w:rPr>
        <w:t>, где</w:t>
      </w:r>
    </w:p>
    <w:p>
      <w:pPr>
        <w:pStyle w:val="Style2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</w:rPr>
        <w:t xml:space="preserve"> – количество месяцев оказания услуг по созданию, ведению и использованию баз данных;</w:t>
      </w:r>
    </w:p>
    <w:p>
      <w:pPr>
        <w:pStyle w:val="Style2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д</w:t>
      </w:r>
      <w:r>
        <w:rPr>
          <w:rFonts w:cs="Times New Roman" w:ascii="Times New Roman" w:hAnsi="Times New Roman"/>
          <w:sz w:val="23"/>
          <w:szCs w:val="23"/>
        </w:rPr>
        <w:t xml:space="preserve"> – цена оказания услуг по созданию, ведению и использованию баз данных в месяц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7. Затраты на приобретение источников бесперебойного питания (З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ибп</w:t>
      </w:r>
      <w:r>
        <w:rPr>
          <w:rFonts w:cs="Times New Roman" w:ascii="Times New Roman" w:hAnsi="Times New Roman"/>
          <w:spacing w:val="-4"/>
          <w:sz w:val="23"/>
          <w:szCs w:val="23"/>
        </w:rPr>
        <w:t>) определяются по формул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З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ибп</w:t>
      </w:r>
      <w:r>
        <w:rPr>
          <w:rFonts w:cs="Times New Roman" w:ascii="Times New Roman" w:hAnsi="Times New Roman"/>
          <w:spacing w:val="-4"/>
          <w:sz w:val="23"/>
          <w:szCs w:val="23"/>
        </w:rPr>
        <w:t>=</w:t>
      </w:r>
      <w:r>
        <w:rPr>
          <w:rFonts w:cs="Times New Roman" w:ascii="Times New Roman" w:hAnsi="Times New Roman"/>
          <w:spacing w:val="-4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ибп</w:t>
      </w:r>
      <w:r>
        <w:rPr>
          <w:rFonts w:cs="Times New Roman" w:ascii="Times New Roman" w:hAnsi="Times New Roman"/>
          <w:spacing w:val="-4"/>
          <w:sz w:val="23"/>
          <w:szCs w:val="23"/>
        </w:rPr>
        <w:t>*</w:t>
      </w:r>
      <w:r>
        <w:rPr>
          <w:rFonts w:cs="Times New Roman" w:ascii="Times New Roman" w:hAnsi="Times New Roman"/>
          <w:spacing w:val="-4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ибп</w:t>
      </w:r>
      <w:r>
        <w:rPr>
          <w:rFonts w:cs="Times New Roman" w:ascii="Times New Roman" w:hAnsi="Times New Roman"/>
          <w:spacing w:val="-4"/>
          <w:sz w:val="23"/>
          <w:szCs w:val="23"/>
        </w:rPr>
        <w:t>, гд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ибп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– количество источников бесперебойного питания;</w:t>
      </w:r>
    </w:p>
    <w:p>
      <w:pPr>
        <w:pStyle w:val="Style2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Р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 xml:space="preserve">ибп </w:t>
      </w:r>
      <w:r>
        <w:rPr>
          <w:rFonts w:cs="Times New Roman" w:ascii="Times New Roman" w:hAnsi="Times New Roman"/>
          <w:spacing w:val="-4"/>
          <w:sz w:val="23"/>
          <w:szCs w:val="23"/>
        </w:rPr>
        <w:t>– цена одного источника бесперебойного пит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8. Затраты на приобретение предметов мебели (З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меб</w:t>
      </w:r>
      <w:r>
        <w:rPr>
          <w:rFonts w:cs="Times New Roman" w:ascii="Times New Roman" w:hAnsi="Times New Roman"/>
          <w:spacing w:val="-4"/>
          <w:sz w:val="23"/>
          <w:szCs w:val="23"/>
        </w:rPr>
        <w:t>) определяются по формул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З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меб</w:t>
      </w:r>
      <w:r>
        <w:rPr>
          <w:rFonts w:cs="Times New Roman" w:ascii="Times New Roman" w:hAnsi="Times New Roman"/>
          <w:spacing w:val="-4"/>
          <w:sz w:val="23"/>
          <w:szCs w:val="23"/>
        </w:rPr>
        <w:t>=</w:t>
      </w:r>
      <w:r>
        <w:rPr>
          <w:rFonts w:cs="Times New Roman" w:ascii="Times New Roman" w:hAnsi="Times New Roman"/>
          <w:spacing w:val="-4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меб</w:t>
      </w:r>
      <w:r>
        <w:rPr>
          <w:rFonts w:cs="Times New Roman" w:ascii="Times New Roman" w:hAnsi="Times New Roman"/>
          <w:spacing w:val="-4"/>
          <w:sz w:val="23"/>
          <w:szCs w:val="23"/>
        </w:rPr>
        <w:t>*</w:t>
      </w:r>
      <w:r>
        <w:rPr>
          <w:rFonts w:cs="Times New Roman" w:ascii="Times New Roman" w:hAnsi="Times New Roman"/>
          <w:spacing w:val="-4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меб</w:t>
      </w:r>
      <w:r>
        <w:rPr>
          <w:rFonts w:cs="Times New Roman" w:ascii="Times New Roman" w:hAnsi="Times New Roman"/>
          <w:spacing w:val="-4"/>
          <w:sz w:val="23"/>
          <w:szCs w:val="23"/>
        </w:rPr>
        <w:t>, гд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меб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– количество предметов мебели;</w:t>
      </w:r>
    </w:p>
    <w:p>
      <w:pPr>
        <w:pStyle w:val="Style2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  <w:t>Р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 xml:space="preserve">меб </w:t>
      </w:r>
      <w:r>
        <w:rPr>
          <w:rFonts w:cs="Times New Roman" w:ascii="Times New Roman" w:hAnsi="Times New Roman"/>
          <w:spacing w:val="-4"/>
          <w:sz w:val="23"/>
          <w:szCs w:val="23"/>
        </w:rPr>
        <w:t>– цена одного предмета мебел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 xml:space="preserve">9. Затраты на </w:t>
      </w:r>
      <w:r>
        <w:rPr>
          <w:rFonts w:cs="Times New Roman" w:ascii="Times New Roman" w:hAnsi="Times New Roman"/>
          <w:sz w:val="23"/>
          <w:szCs w:val="23"/>
        </w:rPr>
        <w:t>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(З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пз</w:t>
      </w:r>
      <w:r>
        <w:rPr>
          <w:rFonts w:cs="Times New Roman" w:ascii="Times New Roman" w:hAnsi="Times New Roman"/>
          <w:spacing w:val="-4"/>
          <w:sz w:val="23"/>
          <w:szCs w:val="23"/>
        </w:rPr>
        <w:t>), определяются по формул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З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пз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= </w:t>
      </w:r>
      <w:r>
        <w:rPr>
          <w:rFonts w:cs="Times New Roman" w:ascii="Times New Roman" w:hAnsi="Times New Roman"/>
          <w:spacing w:val="-4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пз</w:t>
      </w:r>
      <w:r>
        <w:rPr>
          <w:rFonts w:cs="Times New Roman" w:ascii="Times New Roman" w:hAnsi="Times New Roman"/>
          <w:spacing w:val="-4"/>
          <w:sz w:val="23"/>
          <w:szCs w:val="23"/>
        </w:rPr>
        <w:t>* Р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пз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гд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pacing w:val="-4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пз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– количество </w:t>
      </w:r>
      <w:r>
        <w:rPr>
          <w:rFonts w:cs="Times New Roman" w:ascii="Times New Roman" w:hAnsi="Times New Roman"/>
          <w:sz w:val="23"/>
          <w:szCs w:val="23"/>
        </w:rPr>
        <w:t>приобретаемых периодических печатных изданий</w:t>
      </w:r>
      <w:r>
        <w:rPr>
          <w:rFonts w:cs="Times New Roman" w:ascii="Times New Roman" w:hAnsi="Times New Roman"/>
          <w:spacing w:val="-4"/>
          <w:sz w:val="23"/>
          <w:szCs w:val="23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  <w:t>Р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 xml:space="preserve">пз 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– цена </w:t>
      </w:r>
      <w:r>
        <w:rPr>
          <w:rFonts w:cs="Times New Roman" w:ascii="Times New Roman" w:hAnsi="Times New Roman"/>
          <w:sz w:val="23"/>
          <w:szCs w:val="23"/>
        </w:rPr>
        <w:t>приобретения годовой подписки на периодические печатные изд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 xml:space="preserve">10. Затраты на </w:t>
      </w:r>
      <w:r>
        <w:rPr>
          <w:rFonts w:cs="Times New Roman" w:ascii="Times New Roman" w:hAnsi="Times New Roman"/>
          <w:sz w:val="23"/>
          <w:szCs w:val="23"/>
        </w:rPr>
        <w:t>аренду помещения (зала) для проведения совещания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(З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ар</w:t>
      </w:r>
      <w:r>
        <w:rPr>
          <w:rFonts w:cs="Times New Roman" w:ascii="Times New Roman" w:hAnsi="Times New Roman"/>
          <w:spacing w:val="-4"/>
          <w:sz w:val="23"/>
          <w:szCs w:val="23"/>
        </w:rPr>
        <w:t>) определяются по формул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З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ар</w:t>
      </w:r>
      <w:r>
        <w:rPr>
          <w:rFonts w:cs="Times New Roman" w:ascii="Times New Roman" w:hAnsi="Times New Roman"/>
          <w:spacing w:val="-4"/>
          <w:sz w:val="23"/>
          <w:szCs w:val="23"/>
        </w:rPr>
        <w:t>=</w:t>
      </w:r>
      <w:r>
        <w:rPr>
          <w:rFonts w:cs="Times New Roman" w:ascii="Times New Roman" w:hAnsi="Times New Roman"/>
          <w:spacing w:val="-4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ч</w:t>
      </w:r>
      <w:r>
        <w:rPr>
          <w:rFonts w:cs="Times New Roman" w:ascii="Times New Roman" w:hAnsi="Times New Roman"/>
          <w:spacing w:val="-4"/>
          <w:sz w:val="23"/>
          <w:szCs w:val="23"/>
        </w:rPr>
        <w:t>*</w:t>
      </w:r>
      <w:r>
        <w:rPr>
          <w:rFonts w:cs="Times New Roman" w:ascii="Times New Roman" w:hAnsi="Times New Roman"/>
          <w:spacing w:val="-4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ар</w:t>
      </w:r>
      <w:r>
        <w:rPr>
          <w:rFonts w:cs="Times New Roman" w:ascii="Times New Roman" w:hAnsi="Times New Roman"/>
          <w:spacing w:val="-4"/>
          <w:sz w:val="23"/>
          <w:szCs w:val="23"/>
        </w:rPr>
        <w:t>, гд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ч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– количество часов аренды помещения;</w:t>
      </w:r>
    </w:p>
    <w:p>
      <w:pPr>
        <w:pStyle w:val="Style2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  <w:t>Р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 xml:space="preserve">ар </w:t>
      </w:r>
      <w:r>
        <w:rPr>
          <w:rFonts w:cs="Times New Roman" w:ascii="Times New Roman" w:hAnsi="Times New Roman"/>
          <w:spacing w:val="-4"/>
          <w:sz w:val="23"/>
          <w:szCs w:val="23"/>
        </w:rPr>
        <w:t>– стоимость одного часа аренды.</w:t>
      </w:r>
    </w:p>
    <w:p>
      <w:pPr>
        <w:pStyle w:val="Style28"/>
        <w:spacing w:lineRule="auto" w:line="240" w:before="720" w:after="7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________</w:t>
      </w:r>
    </w:p>
    <w:p>
      <w:pPr>
        <w:pStyle w:val="Style28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8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Наименования расходных материалов указаны с товарным знаком, так как оргтехника указанных производителей находится в эксплуатации министерства сельского хозяйства и продовольствия Кировской обла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113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3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24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1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 w:before="0" w:after="0"/>
      <w:jc w:val="center"/>
      <w:outlineLvl w:val="4"/>
    </w:pPr>
    <w:rPr>
      <w:rFonts w:ascii="Lucida Sans Unicode" w:hAnsi="Lucida Sans Unicode" w:eastAsia="Lucida Sans Unicode" w:cs="Lucida Sans Unicode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Lucida Sans Unicode" w:hAnsi="Lucida Sans Unicode" w:eastAsia="Lucida Sans Unicode" w:cs="Lucida Sans Unicode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51:00Z</dcterms:created>
  <dc:creator>Наталья В. Фоменкова</dc:creator>
  <dc:description/>
  <cp:keywords/>
  <dc:language>en-US</dc:language>
  <cp:lastModifiedBy>Наталья В. Фоменкова</cp:lastModifiedBy>
  <cp:lastPrinted>2019-06-18T17:18:00Z</cp:lastPrinted>
  <dcterms:modified xsi:type="dcterms:W3CDTF">2019-06-18T14:18:00Z</dcterms:modified>
  <cp:revision>7</cp:revision>
  <dc:subject/>
  <dc:title/>
</cp:coreProperties>
</file>