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от                           №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/>
      </w:pPr>
      <w:r>
        <w:rPr>
          <w:b/>
          <w:sz w:val="28"/>
          <w:szCs w:val="28"/>
        </w:rPr>
        <w:t xml:space="preserve">подачи и рассмотрения заявок на участие в конкурсе 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тбору крестьянских (фермерских) хозяйств </w:t>
      </w:r>
    </w:p>
    <w:p>
      <w:pPr>
        <w:pStyle w:val="Normal"/>
        <w:ind w:left="709" w:right="423" w:hanging="0"/>
        <w:jc w:val="center"/>
        <w:rPr/>
      </w:pPr>
      <w:r>
        <w:rPr>
          <w:b/>
          <w:bCs/>
          <w:sz w:val="28"/>
          <w:szCs w:val="28"/>
        </w:rPr>
        <w:t>и (или) граждан Российской Федерации для предоставления грантов «Агростартап» из областного бюджета на создание и развитие крестьянских (фермерских) хозяйств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одача и рассмотрение заявок на участие в конкурсе по отбору крестьянских (фермерских) хозяйст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 (или) граждан Российской Федерации для предоставления грантов «Агростартап» из областного бюджета на создание и развитие крестьянских (фермерских) хозяйств в соответствии  с Положением </w:t>
      </w:r>
      <w:r>
        <w:rPr>
          <w:rFonts w:cs="Times New Roman" w:ascii="Times New Roman" w:hAnsi="Times New Roman"/>
          <w:sz w:val="28"/>
          <w:szCs w:val="28"/>
        </w:rPr>
        <w:t>о проведении конкурса по 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утвержденным постановлением Правительства Кировской области от 23.05.2019 № 255-П (далее, соответственно,– Регламент,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Регламента используются понятия, определенные Положением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142" w:right="-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одачи заявок на участие в конкурсе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явитель лично, через представителя либо посредством почтовой связи не позднее 10 календарных дней со дня начала приема заявок представляет в отдел реализации программ развития сельских территорий и малых форм хозяйствования министерства сельского хозяйства и продовольствия Кировской области заявку на участие в конкурс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тбору крестьянских (фермерских) хозяйств и (или) граждан Российской Федерации для предоставления грантов «Агростартап» из областного бюджета на создание и развитие крестьянских (фермерских) хозяйств (</w:t>
      </w:r>
      <w:r>
        <w:rPr>
          <w:rFonts w:cs="Times New Roman" w:ascii="Times New Roman" w:hAnsi="Times New Roman"/>
          <w:sz w:val="28"/>
          <w:szCs w:val="28"/>
        </w:rPr>
        <w:t xml:space="preserve">далее, соответственно,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, заявка на участие в конкурсе), </w:t>
      </w:r>
      <w:r>
        <w:rPr>
          <w:rFonts w:cs="Times New Roman" w:ascii="Times New Roman" w:hAnsi="Times New Roman"/>
          <w:sz w:val="28"/>
          <w:szCs w:val="28"/>
        </w:rPr>
        <w:t>в состав которой входя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 развитие крестьянских (фермерских) хозяйств, составленное по форме согласно приложению № 1 к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Утвержденный заявителем бизнес-пла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1. В случае, если заявитель – глава крестьянского (фермерского) хозяйства или гражданин Российской Федерации, – составленный по форме согласно приложению № 2 к 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2. В случае, если крестьянское (фермерское) хозяйство, являющееся членом сельскохозяйственного потребительского кооператива, либо гражданин Российской Федерации, который обязуется вступить в сельскохозяйственный потребительский кооператив после государственной регистрации крестьянского (фермерского) хозяйства в органах Федеральной налоговой службы на территории Кировской области, планирует направить не менее 25% и не более 50% средств гранта на формирование неделимого фонда такого сельскохозяйственного потребительского кооперати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щим собранием сельскохозяйственного потребительского кооператива бизнес-план (на бумажном и электронном носителях) по форме согласно приложению № 3 к настоящему Регламенту (для сельскохозяйственных потребительских кооперативов с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организацией учета на давальческом сырье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щим собранием сельскохозяйственного потребительского кооператива бизнес-план (на бумажном и электронном носителях) по форме согласно приложению № 4 к настоящему Регламенту (для сельскохозяйственных потребительских кооперативов с организацией учета затрат на приобретение сырья)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ные документы, предусмотренные соответствующими подпунктами пункта 4.1 раздела 4 Полож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 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составленной по форме согласно приложению № 5 к настоящему Регламенту, в 2 экземпляр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окументы, указанные в </w:t>
      </w:r>
      <w:hyperlink w:anchor="P33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должны быть прошиты, пронумерованы и заверены подписью главы крестьянского (фермерского) хозяйства или гражданина Российской Федерации. Документы, указанные в подпункте 4.1.16 пункта 4 Положения, должны быть, кроме того, заверены подписью председателя сельскохозяйственного потребительского кооператива, членом которого является заяви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стки и исправления в документах не допускаются, за исключением исправлений, заверенных подписью главы крестьянского (фермерского) хозяйства или гражданина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описи документов остается у главы крестьянского (фермерского) хозяйства или гражданина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документов, требующих заверения и состоящих из нескольких листов, заверяется каждый лист. Оригиналы документов представляются в конкурсную комиссию при защите </w:t>
      </w:r>
      <w:hyperlink w:anchor="P35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знес-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 проверки соответствия копи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ветственность за достоверность сведений и подлинность представленных документов несет заявитель. Все расходы, связанные с подготовкой и представлением документов в конкурсную комиссию, несет заяви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Прием и рассмотрение заявок на участие в конкурсе </w:t>
      </w:r>
      <w:r>
        <w:rPr>
          <w:b/>
          <w:bCs/>
          <w:sz w:val="28"/>
          <w:szCs w:val="28"/>
        </w:rPr>
        <w:t>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Не позднее 3 рабочих дней до даты начала приема заявок на участие в конкурсе направляет в органы местного самоуправления, осуществляющие отдельные государственные полномочия области по поддержке сельскохозяйственного производства, размещает в официальных средствах массовой информации, на сайте министерства информацию о времени, месте, сроках представления документов и проведени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крестьянских (фермерских) хозяйств и (или) граждан Российской Федерации для предоставления грантов «Агростартап» из областного бюджета на создание и развитие крестьянских (фермерских) хозяйств, составленный  по форме согласной приложению № 6 к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отсутствие в документах противоречий и 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3417"/>
      <w:bookmarkEnd w:id="0"/>
      <w:r>
        <w:rPr>
          <w:rFonts w:cs="Times New Roman" w:ascii="Times New Roman" w:hAnsi="Times New Roman"/>
          <w:sz w:val="28"/>
          <w:szCs w:val="28"/>
        </w:rPr>
        <w:t>3.1.4. В случае отсутствия какого-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и с целью применения </w:t>
      </w:r>
      <w:hyperlink w:anchor="P28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рестьянского (фермерского) хозяйства и (или) гражданина Российской Федерации, изложенных в приложении № 1 к Положению, в рамках межведомственного информационного взаимодействия в течение 3 рабочих дней со дня принятия заявки на участие в конкурсе (в случае непредставления заявителем справок об этом) готовит и направляет соответствующие запрос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1. В Управление Федеральной налоговой службы по Кировской области, соответствующие фонды – об уплате заявителем налогов, сборов, страховых взносов, пеней, штрафов, процентов в соответствии с законодательством Российской Федерации о налогах и сбо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2. В управление государственной службы занятости населения Кировской области – о получении главой крестьянского (фермерского) хозяйства выплат на содействие самозанятости безработных граждан в 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6.2009 № 23-3/10/2-5058 «О размере выплат безработному гражданину на развитие малого предпринимательства и самозанятости» до регистрации им крестьянского (фермерского) хозяйства с указанием целей расходования вы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3. В м</w:t>
      </w:r>
      <w:r>
        <w:rPr>
          <w:bCs/>
          <w:color w:val="000000"/>
          <w:sz w:val="28"/>
          <w:szCs w:val="28"/>
          <w:shd w:fill="FFFFFF" w:val="clear"/>
        </w:rPr>
        <w:t xml:space="preserve">инистерство экономического развития и поддержки предпринимательства Кировской области </w:t>
      </w:r>
      <w:r>
        <w:rPr>
          <w:sz w:val="28"/>
          <w:szCs w:val="28"/>
        </w:rPr>
        <w:t>о получении крестьянскими (фермерскими) хозяйствами субсидий или грантов на организацию начального этапа предпринимательской деятельности с указанием целей расходования и даты их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4. В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6"/>
          <w:sz w:val="28"/>
          <w:szCs w:val="28"/>
        </w:rPr>
        <w:t>просроченной задолженности крестьянского (фермерского) хозяйства и (или) гражданина Российской Федерации по возврату в областной бюджет субсидий, бюджетных инвестиций, предоставленных, в том числе в соответствии с иными правовыми актами, и иной просроченной задолженности перед бюджет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части возврата средств в бюджет за невыполнение целевых показателей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на 1-е число месяца подачи заявки на участие в конкурсе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случае если крестьянское (фермерское) хозяйство, являющее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 после государственной регистрации крестьянского (фермерского) хозяйства в органах Федеральной налоговой службы на территории Кировской области, планирует направить не менее 25% и не более 50% средств гранта на формирование неделимого фонда такого сельскохозяйственного потребительского кооператива – о </w:t>
      </w:r>
      <w:r>
        <w:rPr>
          <w:spacing w:val="-6"/>
          <w:sz w:val="28"/>
          <w:szCs w:val="28"/>
        </w:rPr>
        <w:t xml:space="preserve">просроченной задолженности такого </w:t>
      </w:r>
      <w:r>
        <w:rPr>
          <w:sz w:val="28"/>
          <w:szCs w:val="28"/>
        </w:rPr>
        <w:t>сельскохозяйственного потребительского кооператива</w:t>
      </w:r>
      <w:r>
        <w:rPr>
          <w:spacing w:val="-6"/>
          <w:sz w:val="28"/>
          <w:szCs w:val="28"/>
        </w:rPr>
        <w:t xml:space="preserve"> по возврату в областной бюджет субсидий, бюджетных инвестиций, предоставленных, в том числе в соответствии с иными правовыми актами, и иной просроченной задолженности перед бюджетом</w:t>
      </w:r>
      <w:r>
        <w:rPr>
          <w:sz w:val="28"/>
          <w:szCs w:val="28"/>
        </w:rPr>
        <w:t xml:space="preserve"> (в части возврата средств в бюджет за невыполнение целевых показателей) на 1-е число месяца подачи заявки на участие в конкурсе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Не позднее 5 рабочих дней с даты окончания срока приема заявок на участие в конкурсе направляет в конкурсную комиссию заявки, а также справку о том, что участники конкурса не являются и не являлись ранее получателями средств финансовой поддержки, субсидии или грантов на организацию начального этапа предпринимательской деятельности, а также гранта на поддержку начинающего фермера по состоянию 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5 рабочих дней после принятия конкурсной комиссией решений об отказе заявителем в допуске к участию в конкурсе или о допуске заявителей к участию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9. В течение 5 рабочих дней после совершения конкурсной комиссией действий, указанных в </w:t>
      </w:r>
      <w:hyperlink w:anchor="P3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3426"/>
      <w:bookmarkEnd w:id="1"/>
      <w:r>
        <w:rPr>
          <w:rFonts w:cs="Times New Roman" w:ascii="Times New Roman" w:hAnsi="Times New Roman"/>
          <w:sz w:val="28"/>
          <w:szCs w:val="28"/>
        </w:rPr>
        <w:t>направляет заявител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готовит, согласовывает и обеспечивает принятие распоряжения о признании победителями конкурса с указанием размеров подлежащих предоставлению каждому из победителей гра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с нарочным (под подпись) или заказным письмом с уведомлением о вручении или вручает победителям конкурса </w:t>
      </w:r>
      <w:hyperlink w:anchor="P63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ы</w:t>
        </w:r>
      </w:hyperlink>
      <w:r>
        <w:rPr>
          <w:rFonts w:cs="Times New Roman" w:ascii="Times New Roman" w:hAnsi="Times New Roman"/>
          <w:sz w:val="28"/>
          <w:szCs w:val="28"/>
        </w:rPr>
        <w:t>, составленные по форме согласно приложению № 7 к настояще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лучае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2. В течение 3 рабочих дней со дня получения запросов проверяет соблюдение требований к участникам конкурс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рестьянских (фермерских) хозяйств – установленных подпунктом 3.1.7 пункта 3.1 Положения (в части возврата средств в бюджет за невыполнение целевых показателе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Российской Федерации – установленных подпунктом 3.2.5 пункта 3.2 Положения (в части возврата средств в бюджет за невыполнение целевых показателе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крестьянское (фермерское) хозяйство, являющееся членом сельскохозяйственного потребительского кооператива, либо гражданин Российской Федерации, который обязуется вступить в сельскохозяйственный потребительский кооператив после государственной регистрации крестьянского (фермерского) хозяйства в органах Федеральной налоговой службы на территории Кировской области, планирует направить не менее 25% и не более 50% средств гранта на формирование неделимого фонда такого сельскохозяйственного потребительского кооператива, – установленных подпунктом 3.3.9 пункта 3.3 Положения (в части возврата средств в бюджет за невыполнение целевых показа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о извещает отдел реализации программ развития сельских территорий и малых форм хозяйствования о соблюдении (несоблюдении)  крестьянскими (фермерскими) хозяйствами и (или) гражданами Российской Федерации и (или) сельскохозяйственными потребительскими кооперативами эти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1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120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3" w:hanging="120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4" w:hanging="12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8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DFBF30023E814797552838F432A8A6FF759FE0470EEFA3FEE1E9ADB04E97A2375355C588E43DC910F8D679v720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28:00Z</dcterms:created>
  <dc:creator>Света</dc:creator>
  <dc:description/>
  <cp:keywords/>
  <dc:language>en-US</dc:language>
  <cp:lastModifiedBy>OMF1</cp:lastModifiedBy>
  <cp:lastPrinted>2019-07-04T10:44:00Z</cp:lastPrinted>
  <dcterms:modified xsi:type="dcterms:W3CDTF">2019-07-04T07:46:00Z</dcterms:modified>
  <cp:revision>11</cp:revision>
  <dc:subject/>
  <dc:title>УТВЕРЖДЕН</dc:title>
</cp:coreProperties>
</file>