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567" w:firstLine="709"/>
        <w:jc w:val="center"/>
        <w:rPr/>
      </w:pPr>
      <w:r>
        <w:rPr>
          <w:b/>
          <w:sz w:val="28"/>
          <w:szCs w:val="28"/>
        </w:rPr>
        <w:t>представления и рассмотрения документов, подтверждающих</w:t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обедителями конкурсов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 обязательств по достижению целевых показателей результативности предоставления гранта</w:t>
      </w:r>
    </w:p>
    <w:p>
      <w:pPr>
        <w:pStyle w:val="Normal"/>
        <w:ind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ставления и рассмотрения документов, подтверждающих выполнение победителями конкурсов по отбору крестьянских (фермерских) хозяйств и (или) граждан Российской Федерации для предоставления грантов «Агростартап» из областного бюджета на создание и развитие крестьянских (фермерских) хозяйств обязательств по достижению целевых показателей результативности предоставления гранта (далее – гра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 и 1.3 Положения о проведении конкурса по 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, утвержденного постановлением Правительства Кировской области от 23.05.2019 № 255-П «О предоставлении крестьянским (фермерским) хозяйствам грантов «Агростартап» из областного бюджета на создание и развитие крестьянских (фермерских) хозяйств» (далее – Положени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дтверждения исполнения обязательств, взятых на себя победителем конкурса в соответствии с подпунктом 3.1.9 пункта 3.1 Положения, и выполнения целевых показателей результативности предоставления гранта победитель конкурса представляе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документы по перечню, формам и в сроки, установленные соглашением о предоставлении гранта «Агростартап» на создание и развитие крестьянского (фермерского) хозяйства, согласно типовой форме Соглашения, установленной министерством финансов Кировской области (далее – Соглашение). </w:t>
      </w:r>
    </w:p>
    <w:p>
      <w:pPr>
        <w:pStyle w:val="ConsPlusNonformat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реализации программ развития сельских территорий и малых форм хозяйствования министер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Принимает у победителя конкурса документы, представляемые им в соответствии с пунктом 3 настоящего Порядка. Сверяет состав, названия и реквизиты поданных документов с их описью и регистрирует их в  день их получени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 В случае несовпадения состава, названия и (или) реквизитов поданных документов с их описью делает в ней соответствующие отм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2. Делает во всех экземплярах описи поданных документов отметку о дне получения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Вносит реквизиты описи поданных документов в журнал регистрации документов, поданных в министерство сельского хозяйства и продовольствия Кировской области для подтверждения выполнения победителями конкурса обязательств по достижению целевых показателей результативности предоставления гранта, составленный по прилагаемой форме № 1 – К(Ф)Х-ГА (далее – журнал регистрации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4. Возвращает победителю конкурса один экземпляр описи поданны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, разрешительной надписи органа местного самоуправления (если совершение разрешительной надписи необходимо)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 информационных ресурсах, которые находятся в распоряжении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 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 поданные документы вместе с письменным уведомлением в течение трех  рабочих дней со дня регистрации документов нарочным (под расписку) или заказным письмом с простым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1. </w:t>
      </w:r>
      <w:r>
        <w:rPr>
          <w:spacing w:val="-4"/>
          <w:sz w:val="28"/>
          <w:szCs w:val="28"/>
        </w:rPr>
        <w:t>Представление в министерство документов, указанных в пункте 3 настоящего Порядка, с нарушением сроков их представления, установленных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2. Однократное нарушение победителем конкурса обязательств, взятых на себя в соответствии с Соглашением, в том числе невыполнение  достижения целевых показателей результативности предоставления грант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выявления хотя бы одного из условий для приостановления предоставления гранта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2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иостановл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4.2.3. В течение трех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органу местного самоуправления письмо, содержащее запрет совершать разрешительную надпись на документах соответствующего победителя конкурса до устранения условий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2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4.3.1. В течение десяти рабочих дней со дня представления документов, подтверждающих устранение оснований для приостановления предоставления гранта, готовит заключение о возобновлении предоставления гранта и представляет на подпись министру (заместителю министра). При этом гранты предоставляются (при надлежащем представлении документов, подтверждающих соблюдение условий, </w:t>
      </w:r>
      <w:r>
        <w:rPr>
          <w:spacing w:val="6"/>
          <w:sz w:val="28"/>
          <w:szCs w:val="28"/>
        </w:rPr>
        <w:t xml:space="preserve">указанных в </w:t>
      </w:r>
      <w:hyperlink r:id="rId3">
        <w:r>
          <w:rPr>
            <w:rStyle w:val="InternetLink"/>
            <w:spacing w:val="6"/>
            <w:sz w:val="28"/>
            <w:szCs w:val="28"/>
          </w:rPr>
          <w:t xml:space="preserve">пункте </w:t>
        </w:r>
      </w:hyperlink>
      <w:r>
        <w:rPr>
          <w:spacing w:val="6"/>
          <w:sz w:val="28"/>
          <w:szCs w:val="28"/>
        </w:rPr>
        <w:t>6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едоставления грантов «Агростартап» из областного бюджета на создание и  развитие крестьянских (фермерских) хозяйств, </w:t>
      </w:r>
      <w:r>
        <w:rPr>
          <w:spacing w:val="6"/>
          <w:sz w:val="28"/>
          <w:szCs w:val="28"/>
        </w:rPr>
        <w:t xml:space="preserve">утвержденного постановлением Правительства Кировской области </w:t>
      </w:r>
      <w:r>
        <w:rPr>
          <w:sz w:val="28"/>
          <w:szCs w:val="28"/>
        </w:rPr>
        <w:t>от 23.05.2019 № 255-П «О предоставлении крестьянским (фермерским) хозяйствам грантов «Агростартап» из областного бюджета на создание и развитие крестьянских (фермерских) хозяйств») и за период, когда выплаты не производились в связи с приостановлением предоставления грант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 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3. В течение трех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письмо, содержащее уведомление о возобновлении совершения разрешительной надписи</w:t>
      </w:r>
      <w:bookmarkStart w:id="0" w:name="_GoBack"/>
      <w:bookmarkEnd w:id="0"/>
      <w:r>
        <w:rPr>
          <w:sz w:val="28"/>
          <w:szCs w:val="28"/>
        </w:rPr>
        <w:t xml:space="preserve"> на 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В случае повторного выявления по результатам проверки невыполнения победителем конкурса обязательств по достижению целевых показателей результативности предоставления гранта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1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 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2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3. В течение трех рабочих дней после дня подписания заключения о прекращении предоставления гранта победителю конкурса готовит и направляет соответствующему органу местного самоуправления письмо, содержащее запрет совершать разрешительную надпись на </w:t>
      </w:r>
      <w:r>
        <w:rPr>
          <w:spacing w:val="-6"/>
          <w:sz w:val="28"/>
          <w:szCs w:val="28"/>
        </w:rPr>
        <w:t>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В случае отсутствия оснований для отказа в приеме документов, условий для приостановления и прекращения предоставления гранта вносит соответствующую запись в журнал регист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6. Хран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4.6.1. </w:t>
      </w:r>
      <w:r>
        <w:rPr>
          <w:spacing w:val="-6"/>
          <w:sz w:val="28"/>
          <w:szCs w:val="28"/>
        </w:rPr>
        <w:t xml:space="preserve">Документы, представленные победителем конкурса для подтверждения исполнения ими обязательств, взятых на себя в соответствии </w:t>
      </w:r>
      <w:r>
        <w:rPr>
          <w:sz w:val="28"/>
          <w:szCs w:val="28"/>
        </w:rPr>
        <w:t xml:space="preserve">с подпунктом 3.1.9 пункта 3.1 Положения, </w:t>
      </w:r>
      <w:r>
        <w:rPr>
          <w:spacing w:val="4"/>
          <w:sz w:val="28"/>
          <w:szCs w:val="28"/>
        </w:rPr>
        <w:t xml:space="preserve">и выполнения целевых показателей результативности предоставления гранта, – в течение пяти лет со дня перечисления средств гранта на счет победителя конкурс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6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6.3. Заключения о приостановлении, прекращении или возобновлении предоставления грантов – в течение пяти лет со дня их принят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1 – К(Ф)Х-ГА 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документов, поданных в министерство сельского хозяйства и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вольствия Кировской области для подтверждения выполнения победителями конкурса обязательств по достижению целевых показателей результативности предоставления гранта 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sectPr>
      <w:headerReference w:type="default" r:id="rId6"/>
      <w:type w:val="nextPage"/>
      <w:pgSz w:orient="landscape" w:w="16838" w:h="11906"/>
      <w:pgMar w:left="1134" w:right="1134" w:gutter="0" w:header="709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A12A4FA935EC555318455BE2DD112372C97051B569F2A5C76BDBDDF0843C6B959C9B0156BCF1B4C1A4D79m2G" TargetMode="External"/><Relationship Id="rId3" Type="http://schemas.openxmlformats.org/officeDocument/2006/relationships/hyperlink" Target="consultantplus://offline/ref=3E1A12A4FA935EC555318455BE2DD112372C97051B569F2A5C76BDBDDF0843C6B959C9B0156BCF1B4C1B4179m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30:00Z</dcterms:created>
  <dc:creator>Света</dc:creator>
  <dc:description/>
  <cp:keywords/>
  <dc:language>en-US</dc:language>
  <cp:lastModifiedBy>OMF1</cp:lastModifiedBy>
  <cp:lastPrinted>2019-07-02T10:42:00Z</cp:lastPrinted>
  <dcterms:modified xsi:type="dcterms:W3CDTF">2019-07-03T10:21:00Z</dcterms:modified>
  <cp:revision>5</cp:revision>
  <dc:subject/>
  <dc:title>УТВЕРЖДЕН</dc:title>
</cp:coreProperties>
</file>