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firstLine="5529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от                           №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ind w:left="709"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и рассмотрения документов для предоставления грантов «Агростартап» из областного бюджета на создание и развитие крестьянских (фермерских) хозяй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оответствии с настоящим Регламентом осуществляется представление и рассмотрение документов для предоставления грантов «Агростартап» из областного бюджета на создание и развитие крестьянских (фермерских) хозяйств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грантов «Агростартап» из областного бюджета на создание и развитие крестьянских (фермерских) хозяйств, утвержденным постановлением Правительства Кировской области от 23.05.2019 № 255-П «О предоставлении крестьянским (фермерским) хозяйствам грантов «Агростартап» из областного бюджета на создание и развитие крестьянских (фермерских) хозяйств» (далее, соответственно, – грант, Порядок, постановление Правительства Кировской области от 23.05.2019 № 255-П)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ля целей настоящего Регламента используются понятия, определенные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о проведении конкурса по отбору крестьянских (фермерских) хозяйств и (или) граждан Российской Федерации для предоставления грантов «Агростартап» из областного бюджета на создание и развитие крестьянских (фермерских) хозяйств, утвержденного постановлением Правительства Кировской области от 23.05.2019 № 255-П (далее – Положение)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ант предоставляется из областного бюджета (в том числе за счет средств федерального бюджета) в форме субсидии главе крестьянского (фермерского) хозяйства, признанного победителем конкурса, на финансовое обеспечение части затрат на создание и развитие крестьянского (фермерского) хозяйств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-2"/>
          <w:sz w:val="28"/>
          <w:szCs w:val="28"/>
        </w:rPr>
        <w:t>Для получения гранта п</w:t>
      </w:r>
      <w:r>
        <w:rPr>
          <w:rFonts w:cs="Times New Roman" w:ascii="Times New Roman" w:hAnsi="Times New Roman"/>
          <w:sz w:val="28"/>
          <w:szCs w:val="28"/>
        </w:rPr>
        <w:t>обедитель конкурса – глава крестьянского (фермерского) хозяйства в течение 10 рабочих дней со дня признания его победителем конкурса, а победитель конкурса – гражданин Российской Федерации в течение 10 рабочих дней со дня его регистрации в качестве индивидуального предпринимателя – главы крестьянского (фермерского) хозяйства заключает соглашение с министерством сельского хозяйства и продовольствия Кировской области о предоставлении гранта «Агростартап» (далее – министерство), согласно типовой форме Соглашения, установленной министерством финансов Кировской области (далее – Соглашение), предусматривающее, в том числе, целевые показатели результативности предоставления гранта и их значения.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Победители конкурса с целью подтверждения соблюдения условий, изложенных в пункте 6 Порядка предоставления грантов «Агростартап» из областного бюджета на создание и развитие крестьянских (фермерских) хозяйств, утвержденного постановлением Правительства Кировской области от 23.05.2019 № 255-П, предоставляют в отдел реализации программ развития сельских территорий и малых форм хозяйствования следующие документы: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о состоянию на 1-е число месяца обращения за грантом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правки об отсутствии (наличии) у победителя конкурса задолженности по налогам (сборам), по страховым взносам и начисленным по ним пеням и штрафам, выданные налоговым органом и региональным отделением Фонда социального страхования Российской Федерации, на учете в которых состоит глава крестьянского (фермерского) хозяйства. Справка представляется по инициативе главы крестьянского (фермерского) хозяйств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2. Справку о своевременном перечислении (уплате) в полном объеме начисленных и удержанных сумм налога на доходы физических лиц, составленную по прилагаемо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(Ф)Х – ПН</w:t>
        </w:r>
      </w:hyperlink>
      <w:r>
        <w:rPr>
          <w:rFonts w:cs="Times New Roman" w:ascii="Times New Roman" w:hAnsi="Times New Roman"/>
          <w:sz w:val="28"/>
          <w:szCs w:val="28"/>
        </w:rPr>
        <w:t>. Справка представляется по инициативе главы крестьянского (фермерского) хозяйства.</w:t>
      </w:r>
    </w:p>
    <w:p>
      <w:pPr>
        <w:pStyle w:val="ConsPlus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3. Справку о размере среднемесячной заработной платы, составленную по прилагаемо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(Ф)Х – СЗ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4. Справку об отсутствии просроченной задолженности по выплате заработной платы работникам крестьянского (фермерского) хозяйства, составленную по прилагаемо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(Ф)Х – ПЗ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right="-164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5. Копию протокола общего собрания членов кооператива о принятии крестьянского (фермерского) хозяйства, планирующего направить не менее 25% и не более 50% средств гранта на формирование неделимого фонда сельскохозяйственного потребительского кооператива, в члены кооператив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6. Опись документов, подтверждающих исполнение крестьянским (фермерским) хозяйством условий предоставления гранта «Агростартап» из областного бюджета на создание и развитие крестьянских (фермерских) хозяйств, составленную по прилагаемо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(Ф)Х – 3</w:t>
        </w:r>
      </w:hyperlink>
      <w:r>
        <w:rPr>
          <w:rFonts w:cs="Times New Roman" w:ascii="Times New Roman" w:hAnsi="Times New Roman"/>
          <w:sz w:val="28"/>
          <w:szCs w:val="28"/>
        </w:rPr>
        <w:t>Н (в двух экземплярах).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В случае выявления неполноты представленных документов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достоверности сведений в поданных документах и (или) несоответствия установленным требованиям</w:t>
      </w:r>
      <w:r>
        <w:rPr>
          <w:rFonts w:cs="Times New Roman" w:ascii="Times New Roman" w:hAnsi="Times New Roman"/>
          <w:sz w:val="28"/>
          <w:szCs w:val="28"/>
        </w:rPr>
        <w:t xml:space="preserve"> устраняет указанные нарушения и не позднее пяти дней с даты возврата документов министерством вновь направляет документы в отдел реализации программ развития сельских территорий и малых форм хозяйствования министерства. 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дел реализации программ развития сельских территорий и малых форм хозяйствования: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Принимает документы, представленные победителями конкурса в двух экземплярах (оригинал, копия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2. Проставляет в описи документов дату их подачи и возвращает один экземпляр (копию) победителю конкурса с отметкой о получен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3. Проверяет полноту представленных документов, достоверность сведений в поданных победителями конкурса документах, включая наличие или отсутствие соответствующей задолженности и соответствие документов требованиям, установленным пунктом 5 настоящего Регламент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4. В случае выявления неполноты представленных документов, недостоверности сведений в поданных документах и (или) несоответствия установленным требованиям возвращает документы подавшим их победителям конкурса с указанием причин возвра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 xml:space="preserve">6.5. При отсутствии указанных недостатков готовит проект Соглашения с победителем конкурса, визирует его и обеспечивает подписание Соглашения победителем конкурса и министерство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>6.</w:t>
      </w:r>
      <w:r>
        <w:rPr>
          <w:rFonts w:eastAsia="Calibri"/>
          <w:sz w:val="28"/>
          <w:szCs w:val="28"/>
          <w:lang w:eastAsia="en-US"/>
        </w:rPr>
        <w:t xml:space="preserve">6. В течение трех рабочих дней со дня подписания Соглашения министром передает один подписанный экземпляр Соглашения победителю конкурса.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7. Хранит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7.1. В течение одного года со дня возврата документов победителю конкурса копии документов, по которым выявлено наличие оснований для возврата представленных документ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7.2. В течение пяти лет со дня их подписания – Соглашения, заключенные с победителями конкурса. 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. Готовит проект реестра на перечисление суммы гранта по прилагаемой форме </w:t>
      </w:r>
      <w:r>
        <w:rPr>
          <w:rFonts w:cs="Times New Roman" w:ascii="Times New Roman" w:hAnsi="Times New Roman"/>
          <w:sz w:val="28"/>
          <w:szCs w:val="28"/>
        </w:rPr>
        <w:t>№ К(Ф)Х – 1 (далее – проект реестра) (в двух экземплярах) и передает в отдел финансирования программ и мероприятий развития АПК для перечисления на лицевой счет крестьянского (фермерского) хозяйства, открытый в министерстве финансов Кировской области для учета операций со средствами субсидий, если иное не установлено законодательством Российской Федерации (далее – лицевой счет победителя конкурса), в размере 100% суммы гранта, указанной в Соглашении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 Принимает от отдела финансирования программ и мероприятий развития АПК копии Соглашений, реестр, возвращенные им в соответствии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дпунктом 7.3.5 пункта 7.3 настоящего Регламент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тдел финансирования программ и мероприятий развития АПК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олучает от отдела реализации программ развития сельских территорий и малых форм хозяйствования копии подписанных министром Соглашений, проект реестра (в двух экземплярах) проверяет правильность составления проекта реестр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В случае наличия в проекте реестра ошибок извещает об этом отдел реализации программ развития сельских территорий и малых форм хозяйствования и возвращает проект реестра не позднее трех рабочих дней со дня его получ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В случае отсутствия ошибок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3.1. </w:t>
      </w:r>
      <w:r>
        <w:rPr>
          <w:rFonts w:cs="Times New Roman" w:ascii="Times New Roman" w:hAnsi="Times New Roman"/>
          <w:spacing w:val="-4"/>
          <w:sz w:val="28"/>
          <w:szCs w:val="28"/>
        </w:rPr>
        <w:t>Визирует надлежаще составленный проект реестра и представляет его на подписание министру (заместителю министра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2. Готовит на основании реестра проекты платежных документов, предусматривающих перечисление суммы грант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3. Представляет проекты платежных документов на подписание уполномоченным должностным лицам министерств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4. Представляет для исполнения платежные документы в соответствии с установленной реестром последовательностью, а также реестр в министерство финансов Кировской области в течение пяти рабочих дней со дня получения надлежаще составленных проекта реестра и иных документов от отдела реализации программ развития сельских территорий и малых форм хозяйствова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5. Возвращает в отдел реализации программ развития сельских территорий и малых форм хозяйствования, полученные от него документы, в том числе копии Соглашений, один экземпляр реестра с отметкой о дне перечисления грантов, реквизитах платежных документов не позднее следующего рабочего дня после перечисления сумм гра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6. Хранит в течение пяти лет со дня подписания реестра о перечислении сумм грантов министром (заместителем министра) один экземпляр реестра.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тде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программ развития сельских территорий и малых форм хозяйствования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В случае выявления после предоставления гранта нарушения крестьянским (фермерским) хозяйством хотя бы одного из требований, установленных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, либо нецелевого использования крестьянским (фермерским) хозяйством полученного гранта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1. Готовит письмо главе крестьянского (фермерского) хозяйства, получившему грант, с требованием о возврате гранта в областной бюджет в течение тридцати дней со дня получения требования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1.2. Направляет письмо главе крестьянского (фермерского) хозяйства, получившему грант, в течение пяти рабочих дней со дня получения министерством информации о выявленном нарушении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rFonts w:eastAsia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2. В случае невозврата в установленный срок в областной бюджет гранта готовит и направляет в течение одного месяца после истечения установленного срока исковое заявление в соответствующий суд о взыскании суммы гранта в областной бюджет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spacing w:before="24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№ </w:t>
      </w:r>
      <w:bookmarkStart w:id="0" w:name="_GoBack"/>
      <w:bookmarkEnd w:id="0"/>
      <w:r>
        <w:rPr>
          <w:sz w:val="28"/>
          <w:szCs w:val="28"/>
        </w:rPr>
        <w:t>К(Ф)Х – 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 грантов «Агростартап»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ям конкурсного отбора крестьянских (фермерских) хозяйств и (или) граждан Российской Федерации для предоставления грантов из областного бюджета (в том числе за счет средств федерального бюджет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здание и развитие крестьянских (фермерских) хозяйств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___» __________ 20___ г.         Киров           № 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261"/>
        <w:gridCol w:w="909"/>
        <w:gridCol w:w="1663"/>
        <w:gridCol w:w="832"/>
        <w:gridCol w:w="1296"/>
        <w:gridCol w:w="1579"/>
      </w:tblGrid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стьянского (фермерского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хозяй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Н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нта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ма гранта, рублей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 бюджет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сельского хозяйст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довольствия Кировской област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(либо заместитель министра)                         _______       __________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(инициалы, фамилия)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иров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 и мероприятий</w:t>
      </w:r>
    </w:p>
    <w:p>
      <w:pPr>
        <w:pStyle w:val="ConsPlusNonformat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АПК                                                 _______       ______________  </w:t>
      </w:r>
    </w:p>
    <w:p>
      <w:pPr>
        <w:pStyle w:val="ConsPlusNonformat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реализации програм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сельских территорий 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х форм хозяйствования                        ________      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подпись)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/>
        <w:t>______________</w:t>
      </w:r>
    </w:p>
    <w:p>
      <w:pPr>
        <w:pStyle w:val="Normal"/>
        <w:autoSpaceDE w:val="false"/>
        <w:spacing w:before="240" w:after="0"/>
        <w:jc w:val="center"/>
        <w:rPr/>
      </w:pPr>
      <w:r>
        <w:rPr/>
      </w:r>
    </w:p>
    <w:p>
      <w:pPr>
        <w:pStyle w:val="Normal"/>
        <w:autoSpaceDE w:val="false"/>
        <w:spacing w:before="24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Nonformat"/>
        <w:ind w:left="694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  К(Ф)Х – П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bookmarkStart w:id="1" w:name="P904"/>
      <w:bookmarkEnd w:id="1"/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воевременном перечислении (уплате) в полном объеме начисленных 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ржанных сумм налога на доходы физических лиц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>
          <w:rFonts w:cs="Times New Roman" w:ascii="Times New Roman" w:hAnsi="Times New Roman"/>
        </w:rPr>
        <w:t xml:space="preserve">(1-е число месяца обращения за грантом)  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крестьянского (фермерского) хозяйств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тверждаем, что на дату выплаты заработной платы предшествующего месяца                 по состоянию на «____» _____________________ 20__ г.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указать дату выдачи заработной плат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 Сумма налога, удержанного с доходов физических лиц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&lt;</w:t>
      </w:r>
      <w:hyperlink w:anchor="P94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*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, составляет ____________________ рубле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Сумма налога на доходы физических лиц, перечисленная в бюджет, составляет __________________ рубле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Глава К(Ф)Х                         ___________   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М.П. (</w:t>
      </w:r>
      <w:r>
        <w:rPr>
          <w:rFonts w:cs="Times New Roman" w:ascii="Times New Roman" w:hAnsi="Times New Roman"/>
        </w:rPr>
        <w:t>при наличии печати)</w:t>
      </w:r>
      <w:r>
        <w:rPr/>
        <w:t xml:space="preserve">         </w:t>
      </w:r>
      <w:r>
        <w:rPr>
          <w:rFonts w:cs="Times New Roman" w:ascii="Times New Roman" w:hAnsi="Times New Roman"/>
        </w:rPr>
        <w:t>(подпись)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/>
        <w:t xml:space="preserve">           ___________   _____________________</w:t>
      </w:r>
    </w:p>
    <w:p>
      <w:pPr>
        <w:pStyle w:val="ConsPlusNonformat"/>
        <w:jc w:val="both"/>
        <w:rPr/>
      </w:pPr>
      <w:r>
        <w:rPr/>
        <w:t>(</w:t>
      </w:r>
      <w:r>
        <w:rPr>
          <w:rFonts w:cs="Times New Roman" w:ascii="Times New Roman" w:hAnsi="Times New Roman"/>
        </w:rPr>
        <w:t>при наличии</w:t>
      </w:r>
      <w:r>
        <w:rPr/>
        <w:t xml:space="preserve">)                  </w:t>
      </w:r>
      <w:r>
        <w:rPr>
          <w:rFonts w:cs="Times New Roman" w:ascii="Times New Roman" w:hAnsi="Times New Roman"/>
        </w:rPr>
        <w:t>(подпись)  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>&lt;*&gt; По состоянию на 1 число месяца обращения за грантом. На следующие отчетные даты: нарастающим итогом с начала текущего года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 № К(Ф)Х – СЗ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мере среднемесячной заработной плат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крестьянского (фермерского) хозяйст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1-е число месяца обращения за грантом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1985"/>
        <w:gridCol w:w="1689"/>
        <w:gridCol w:w="2180"/>
        <w:gridCol w:w="3010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несписочная численность работающих в данном период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&lt;*&gt;</w:t>
            </w:r>
            <w:r>
              <w:rPr>
                <w:rFonts w:cs="Times New Roman" w:ascii="Times New Roman" w:hAnsi="Times New Roman"/>
                <w:sz w:val="24"/>
              </w:rPr>
              <w:t>, челове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онд начисленной заработной платы в данном период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&lt;*&gt;</w:t>
            </w:r>
            <w:r>
              <w:rPr>
                <w:rFonts w:cs="Times New Roman" w:ascii="Times New Roman" w:hAnsi="Times New Roman"/>
                <w:sz w:val="24"/>
              </w:rPr>
              <w:t>, рубле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немесячная заработная плата, </w:t>
            </w:r>
            <w:hyperlink w:anchor="P975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гр. 3</w:t>
              </w:r>
            </w:hyperlink>
            <w:r>
              <w:rPr>
                <w:rFonts w:cs="Times New Roman" w:ascii="Times New Roman" w:hAnsi="Times New Roman"/>
                <w:sz w:val="24"/>
              </w:rPr>
              <w:t xml:space="preserve"> / </w:t>
            </w:r>
            <w:hyperlink w:anchor="P974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гр. 2</w:t>
              </w:r>
            </w:hyperlink>
            <w:r>
              <w:rPr>
                <w:rFonts w:cs="Times New Roman" w:ascii="Times New Roman" w:hAnsi="Times New Roman"/>
                <w:sz w:val="24"/>
              </w:rPr>
              <w:t xml:space="preserve"> / количество месяцев в данном период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&lt;*&gt;</w:t>
            </w:r>
            <w:r>
              <w:rPr>
                <w:rFonts w:cs="Times New Roman" w:ascii="Times New Roman" w:hAnsi="Times New Roman"/>
                <w:sz w:val="24"/>
              </w:rPr>
              <w:t xml:space="preserve">, рублей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инимальный размер оплаты труда, установленный федеральным законом, по состоянию на 1-е число соответствующего период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&lt;*&gt;, рубле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П. Глава К(Ф)Х                                                  ___________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П.    </w:t>
      </w:r>
      <w:r>
        <w:rPr>
          <w:rFonts w:cs="Times New Roman" w:ascii="Times New Roman" w:hAnsi="Times New Roman"/>
        </w:rPr>
        <w:t>(при наличии печати)</w:t>
      </w:r>
      <w:r>
        <w:rPr/>
        <w:t xml:space="preserve">                     </w:t>
      </w:r>
      <w:r>
        <w:rPr>
          <w:rFonts w:cs="Times New Roman" w:ascii="Times New Roman" w:hAnsi="Times New Roman"/>
        </w:rPr>
        <w:t>(подпись)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&lt;*&gt;</w:t>
      </w:r>
      <w:r>
        <w:rPr>
          <w:rFonts w:cs="Times New Roman" w:ascii="Times New Roman" w:hAnsi="Times New Roman"/>
        </w:rPr>
        <w:t xml:space="preserve"> По состоянию на 1 число месяца обращения за грантом. На следующие отчетные даты: нарастающим итогом с начала текущего года.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 № К(Ф)Х – П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1022"/>
      <w:bookmarkEnd w:id="2"/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тсутствии просроченной задолженности по выплате заработной платы работникам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ского (фермерского) хозяйства по состоянию на 1-е число месяц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за гранто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крестьянского (фермерского) хозяйст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тверждает отсутствие просроченной  задолженности по выплате заработной платы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ам по состоянию на «01» 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П. Глава К(Ф)Х                                           ___________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П. (при наличии печати)                               </w:t>
      </w:r>
      <w:r>
        <w:rPr>
          <w:rFonts w:cs="Times New Roman" w:ascii="Times New Roman" w:hAnsi="Times New Roman"/>
        </w:rPr>
        <w:t>(подпись)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»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 № К(Ф)Х – 3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/>
              </w:rPr>
              <w:t xml:space="preserve">Угловой штамп крестьянского </w:t>
              <w:tab/>
              <w:t xml:space="preserve">                    В министерство сельского 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autoSpaceDE w:val="false"/>
              <w:rPr/>
            </w:pPr>
            <w:r>
              <w:rPr>
                <w:rFonts w:eastAsia="Calibri"/>
              </w:rPr>
              <w:t xml:space="preserve">(фермерского) хозяйства с исходящими </w:t>
              <w:tab/>
              <w:t xml:space="preserve">                    хозяйства и продовольствия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</w:rPr>
              <w:t>реквизитами документа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В министерство сельского хозяйства и продовольствия Кировской области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610000, г. Киров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</w:rPr>
              <w:t>ул. Дерендяева, 2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кументов, подтверждающих исполнение крестьянским (фермерским) хозяйство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 предоставления гранта «Агростартап» из областного бюджета на создание и развитие крестьянского (фермерского) хозяйст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ля подтверждения соблюдения условий предоставления гранта «Агростартап» из областного бюджета на создание и развитие крестьянского (фермерского) хозяйства следующие документы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Справку о состоянии расчетов по налогам, сборам, страховым взносам, пеням, штрафам, процентам организаций и индивидуальных предпринимателей                                   от ________ 20____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Справку о состоянии расчетов по страховым взносам, пеням и штрафам на обязательное социальное страхование от несчастных случаев на производстве и профессиональных заболеваний от ________ 20_____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….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                 ___________   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И.П. Глава К(Ф)Х)                                                   (подпись)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П. </w:t>
      </w:r>
      <w:r>
        <w:rPr>
          <w:rFonts w:cs="Times New Roman" w:ascii="Times New Roman" w:hAnsi="Times New Roman"/>
        </w:rPr>
        <w:t>(при наличи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A519840DF975CC570DBC437C2AE73DDDC13F4A2786E53BA3C791F78DA8FA8692316B3FB99DCDFF09E4B5ADPFL" TargetMode="External"/><Relationship Id="rId3" Type="http://schemas.openxmlformats.org/officeDocument/2006/relationships/hyperlink" Target="consultantplus://offline/ref=41A519840DF975CC570DBC437C2AE73DDDC13F4A2786E53BA3C791F78DA8FA8692316B3FB99DCDFF09E6BFADPEL" TargetMode="External"/><Relationship Id="rId4" Type="http://schemas.openxmlformats.org/officeDocument/2006/relationships/hyperlink" Target="consultantplus://offline/ref=41A519840DF975CC570DBC437C2AE73DDDC13F4A2786E53BA3C791F78DA8FA8692316B3FB99DCDFF08E5BFADP7L" TargetMode="External"/><Relationship Id="rId5" Type="http://schemas.openxmlformats.org/officeDocument/2006/relationships/hyperlink" Target="consultantplus://offline/ref=3B66000EE85E3F657631EA4F8BE18C61EA4197CAF190F23301745A9DB80DE35107BB75679DDCBFB9B4C4CAgCL2O" TargetMode="External"/><Relationship Id="rId6" Type="http://schemas.openxmlformats.org/officeDocument/2006/relationships/hyperlink" Target="consultantplus://offline/ref=3B66000EE85E3F657631EA4F8BE18C61EA4197CAF190F23301745A9DB80DE35107BB75679DDCBFB9B4C4CBgCLEO" TargetMode="External"/><Relationship Id="rId7" Type="http://schemas.openxmlformats.org/officeDocument/2006/relationships/hyperlink" Target="consultantplus://offline/ref=3B66000EE85E3F657631EA4F8BE18C61EA4197CAF190F23301745A9DB80DE35107BB75679DDCBFB9B4C4C5gCLBO" TargetMode="External"/><Relationship Id="rId8" Type="http://schemas.openxmlformats.org/officeDocument/2006/relationships/hyperlink" Target="consultantplus://offline/ref=3B66000EE85E3F657631EA4F8BE18C61EA4197CAF190F23301745A9DB80DE35107BB75679DDCBFB9B4C4C8gCLFO" TargetMode="External"/><Relationship Id="rId9" Type="http://schemas.openxmlformats.org/officeDocument/2006/relationships/hyperlink" Target="consultantplus://offline/ref=41A519840DF975CC570DBC437C2AE73DDDC13F4A2786E53BA3C791F78DA8FA8692316B3FB99DCDFF08E6B8ADP9L" TargetMode="External"/><Relationship Id="rId10" Type="http://schemas.openxmlformats.org/officeDocument/2006/relationships/hyperlink" Target="consultantplus://offline/ref=41A519840DF975CC570DBC437C2AE73DDDC13F4A2786E53BA3C791F78DA8FA8692316B3FB99DCDFF08E6B5ADPD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33:00Z</dcterms:created>
  <dc:creator>Света</dc:creator>
  <dc:description/>
  <cp:keywords/>
  <dc:language>en-US</dc:language>
  <cp:lastModifiedBy>OMF1</cp:lastModifiedBy>
  <cp:lastPrinted>2019-07-04T15:06:00Z</cp:lastPrinted>
  <dcterms:modified xsi:type="dcterms:W3CDTF">2019-07-04T12:07:00Z</dcterms:modified>
  <cp:revision>9</cp:revision>
  <dc:subject/>
  <dc:title>УТВЕРЖДЕН</dc:title>
</cp:coreProperties>
</file>