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360" w:before="0" w:after="72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964" w:leader="none"/>
                <w:tab w:val="left" w:pos="9106" w:leader="none"/>
              </w:tabs>
              <w:autoSpaceDE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 по</w:t>
            </w:r>
            <w:r>
              <w:rPr>
                <w:b/>
                <w:bCs/>
                <w:sz w:val="28"/>
                <w:szCs w:val="28"/>
              </w:rPr>
              <w:t xml:space="preserve"> конкурсному отбору объектов социальной и инженерной инфраструктуры сельских поселений для вклю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подпрограмму «Устойчивое развитие сельских террито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на период 2014 – 2020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программы Кировской област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агропромышленного комплекса» на 2013 – 2020 годы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5812"/>
      </w:tblGrid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меститель Председателя Правительства области, министр сельского хозяйства и продовольствия Кировской области, председатель комисс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д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    и продовольствия Киров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строительства министерства строительства и жилищно-коммунального хозяйства Кировской области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технического развития, пищевой промышленности и регулирования продовольственного рынка министерств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бюджетной политики в отраслях экономики министерства финансов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атегического планирования и государственных программ министерства экономического развития Кировской области (по согласованию)</w:t>
            </w:r>
          </w:p>
        </w:tc>
      </w:tr>
    </w:tbl>
    <w:p>
      <w:pPr>
        <w:pStyle w:val="Normal"/>
        <w:autoSpaceDE w:val="false"/>
        <w:spacing w:before="720" w:after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27:00Z</dcterms:created>
  <dc:creator>2</dc:creator>
  <dc:description/>
  <cp:keywords/>
  <dc:language>en-US</dc:language>
  <cp:lastModifiedBy>Иван А. Крылатых</cp:lastModifiedBy>
  <cp:lastPrinted>2015-12-23T14:00:00Z</cp:lastPrinted>
  <dcterms:modified xsi:type="dcterms:W3CDTF">2015-12-23T11:00:00Z</dcterms:modified>
  <cp:revision>10</cp:revision>
  <dc:subject/>
  <dc:title>УТВЕРЖДЕН</dc:title>
</cp:coreProperties>
</file>