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widowControl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_____________  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</w:t>
      </w:r>
      <w:r>
        <w:rPr>
          <w:rFonts w:eastAsia="BatangChe" w:cs="Times New Roman" w:ascii="Times New Roman" w:hAnsi="Times New Roman"/>
          <w:sz w:val="28"/>
          <w:szCs w:val="28"/>
        </w:rPr>
        <w:t>№ __________</w:t>
      </w:r>
    </w:p>
    <w:p>
      <w:pPr>
        <w:pStyle w:val="Normal"/>
        <w:shd w:fill="FFFFFF" w:val="clear"/>
        <w:spacing w:lineRule="auto" w:line="240" w:before="0" w:after="48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г. Киров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ного отбора объектов социальной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женерной инфраструктуры сельских поселений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ключения в подпрограмму «Устойчивое развитие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территорий Кировской области на пери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4 – 2020 годов» государственной програм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ировской области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spacing w:before="0" w:after="480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Развитие агропромышленного комплекса» на 2013 – 2020 годы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мероприятия по комплексному обустройству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еленных пунктов, расположенных в сельских поселениях, объектами социальной и инженерной инфраструктуры, предусмотренного подпрограммой  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Создать комиссию по конкурсному отбору объектов социальной и ин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женерной инфраструктуры сельских поселений для включения в </w:t>
      </w:r>
      <w:hyperlink r:id="rId3">
        <w:r>
          <w:rPr>
            <w:rStyle w:val="InternetLink"/>
            <w:rFonts w:eastAsia="Calibri" w:cs="Times New Roman" w:ascii="Times New Roman" w:hAnsi="Times New Roman"/>
            <w:spacing w:val="-2"/>
            <w:sz w:val="28"/>
            <w:szCs w:val="28"/>
          </w:rPr>
          <w:t>подпрограмму</w:t>
        </w:r>
      </w:hyperlink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, утвердить ее </w:t>
      </w:r>
      <w:hyperlink r:id="rId4">
        <w:r>
          <w:rPr>
            <w:rStyle w:val="InternetLink"/>
            <w:rFonts w:eastAsia="Calibri" w:cs="Times New Roman" w:ascii="Times New Roman" w:hAnsi="Times New Roman"/>
            <w:spacing w:val="-2"/>
            <w:sz w:val="28"/>
            <w:szCs w:val="28"/>
          </w:rPr>
          <w:t>состав</w:t>
        </w:r>
      </w:hyperlink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 согласно приложению № 1 и </w:t>
      </w:r>
      <w:hyperlink r:id="rId5">
        <w:r>
          <w:rPr>
            <w:rStyle w:val="InternetLink"/>
            <w:rFonts w:eastAsia="Calibri" w:cs="Times New Roman" w:ascii="Times New Roman" w:hAnsi="Times New Roman"/>
            <w:spacing w:val="-2"/>
            <w:sz w:val="28"/>
            <w:szCs w:val="28"/>
          </w:rPr>
          <w:t>регламент</w:t>
        </w:r>
      </w:hyperlink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 ее работы согласно приложению № 2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2552" w:leader="none"/>
          <w:tab w:val="left" w:pos="9356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рядок проведения конкурсного отбора объектов социальной и инженерной инфраструктуры сельских поселений для включения   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 согласно приложению № 3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делу организационной, кадровой и мобилизационной работы направить настоящее распоряжение администрациям муниципальных районов Кировской област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auto" w:line="360" w:before="0" w:after="72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Настоящее распоряжение вступает в силу через десять дней со дня его официального опубликования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12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тельства области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сельского хозяйства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продовольствия Киров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AB7F017820587A22951E5C50BC242E1D7D231F6FF4AA1A2438530610F1D106C7A1A8FB0B5162846DA960s2fCK" TargetMode="External"/><Relationship Id="rId4" Type="http://schemas.openxmlformats.org/officeDocument/2006/relationships/hyperlink" Target="consultantplus://offline/ref=25AB7F017820587A22951E5C50BC242E1D7D231F6FF6AF192538530610F1D106C7A1A8FB0B5162846FAB63s2f9K" TargetMode="External"/><Relationship Id="rId5" Type="http://schemas.openxmlformats.org/officeDocument/2006/relationships/hyperlink" Target="consultantplus://offline/ref=25AB7F017820587A22951E5C50BC242E1D7D231F6FF6AF192538530610F1D106C7A1A8FB0B5162846FAB60s2f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9:00Z</dcterms:created>
  <dc:creator>Ольга</dc:creator>
  <dc:description/>
  <cp:keywords/>
  <dc:language>en-US</dc:language>
  <cp:lastModifiedBy>Иван А. Крылатых</cp:lastModifiedBy>
  <cp:lastPrinted>2015-11-24T17:44:00Z</cp:lastPrinted>
  <dcterms:modified xsi:type="dcterms:W3CDTF">2015-11-24T14:44:00Z</dcterms:modified>
  <cp:revision>23</cp:revision>
  <dc:subject/>
  <dc:title/>
</cp:coreProperties>
</file>