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/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</w:t>
      </w:r>
      <w:r>
        <w:rPr>
          <w:spacing w:val="-6"/>
          <w:sz w:val="28"/>
          <w:szCs w:val="28"/>
        </w:rPr>
        <w:t xml:space="preserve">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) (далее – распоряжение), изложив пункт 2 в следующей редакции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/>
      </w:pPr>
      <w:r>
        <w:rPr>
          <w:spacing w:val="-6"/>
          <w:sz w:val="28"/>
          <w:szCs w:val="28"/>
        </w:rPr>
        <w:t xml:space="preserve">«2. </w:t>
      </w:r>
      <w:r>
        <w:rPr>
          <w:sz w:val="28"/>
          <w:szCs w:val="28"/>
        </w:rPr>
        <w:t>Отделу правового обеспечения совместно с соответствующими отраслевыми отделами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>2.1. Обеспечить до 1 июля текущего финансового года принятие правовых актов о нормировании в сфере закупок или пересмотр ранее принятых правовых актов. По результатам пересмотра указанных правовых актов подготовить проект решения о необходимости внесения изменений в правовой акт либо об отсутствии такой необходимости. Обеспечить размещение информации о принятом решении на официальном сайте министерства сельского хозяйства и продовольствия Кировской области в информационно-телекоммуникационной сети «Интернет» и направление в орган исполнительной власти Кировской области по регулированию контрактной системы в сфере закупок не позднее 5 (пяти) рабочих дней со дня его прин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2. В случаях изменений действующего законодательства по предмету правового регулирования и (или) по мере необходимости обеспечить внесение изменений в Нормативные затраты в порядке, установленном для принятия правового акта о нормировании в сфере закупок, и последующее размещение принятого правового акта в единой информационной системе в сфере закупок в течение 7 (семи) рабочих дней со дня его принятия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21:00Z</dcterms:created>
  <dc:creator>1</dc:creator>
  <dc:description/>
  <cp:keywords/>
  <dc:language>en-US</dc:language>
  <cp:lastModifiedBy>Svetlana</cp:lastModifiedBy>
  <cp:lastPrinted>2019-06-20T12:02:00Z</cp:lastPrinted>
  <dcterms:modified xsi:type="dcterms:W3CDTF">2019-06-21T10:56:00Z</dcterms:modified>
  <cp:revision>5</cp:revision>
  <dc:subject/>
  <dc:title> </dc:title>
</cp:coreProperties>
</file>