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8 № 5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лужебной запиской ведущего консультанта отдела развития животноводства и племенного надз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изированы цены на закупку бланочной и иной типографской продукции, при этом необходимость увеличения количества закупаемой продукции обусловлена ростом племенного маточного поголовья сельскохозяйственных животных и ожидаемым увеличением продаж племенного молодняка сельскохозяйственных животных. По закупаемым товарам подготовлено обоснование начальной (максимальной) цены контракта методом сопоставимых рыночных цен. Полученные средние цены занесены в качестве предельных по соответствующим позиция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(до 05.04.2019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Анохин Станислав Евгеньевич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, содержащий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48:00Z</dcterms:created>
  <dc:creator>Мальцева Т. В.</dc:creator>
  <dc:description/>
  <cp:keywords/>
  <dc:language>en-US</dc:language>
  <cp:lastModifiedBy>Наталья В. Фоменкова</cp:lastModifiedBy>
  <cp:lastPrinted>2019-03-28T16:49:00Z</cp:lastPrinted>
  <dcterms:modified xsi:type="dcterms:W3CDTF">2019-03-28T13:49:00Z</dcterms:modified>
  <cp:revision>5</cp:revision>
  <dc:subject/>
  <dc:title>ПОЯСНИТЕЛЬНАЯ ЗАПИСКА</dc:title>
</cp:coreProperties>
</file>