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3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3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pacing w:val="-6"/>
          <w:sz w:val="28"/>
          <w:szCs w:val="28"/>
        </w:rPr>
        <w:t xml:space="preserve">раздел 2 «Нормативы количества и цены товаров, работ, услуг на обеспечение функций министерства» </w:t>
      </w:r>
      <w:r>
        <w:rPr>
          <w:sz w:val="28"/>
          <w:szCs w:val="28"/>
        </w:rPr>
        <w:t xml:space="preserve">Нормативных затрат на обеспечение функций министерства сельского хозяйства и продовольствия Кировской области в 2019 году, утвержденных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ями министерства сельского хозяйства и продовольствия Кировской области от 21.12.2018 № 112, от 08.04.2019 № 33) (далее – распоряжение), следующие изменения:</w:t>
      </w:r>
    </w:p>
    <w:p>
      <w:pPr>
        <w:pStyle w:val="Normal"/>
        <w:numPr>
          <w:ilvl w:val="1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ункте 2 «Нормативы, применяемые при расчете затрат на оплату услуг по сопровождению и приобретению иного программного обеспечения» таблицу дополнить строками следующего содержания: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72"/>
        <w:gridCol w:w="1560"/>
        <w:gridCol w:w="167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Продление и обновление для владельцев лицензии «Программы для ЭВМ «1С-Битрикс: Управление сайтом». Лицензия Эксперт+Битрикс: Официальный сайт государственной организации (базовый функционал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, </w:t>
            </w:r>
            <w:r>
              <w:rPr>
                <w:sz w:val="28"/>
                <w:szCs w:val="28"/>
              </w:rPr>
              <w:t>доступ имеют пользователи в соответствии с профессиональной необходим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 6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граммный продукт «1С: Свод отчетов 8 ПРОФ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, </w:t>
            </w:r>
            <w:r>
              <w:rPr>
                <w:sz w:val="28"/>
                <w:szCs w:val="28"/>
              </w:rPr>
              <w:t>доступ имеют пользователи в соответствии с профессиональной необходим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 000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17 «Нормативы, применяемые при расчете затрат на приобретение образовательных услуг по профессиональной переподготовке и повышению квалификации» строку «Дополнительное профессиональное образование в сфере государственного финансового контроля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Дополнительное профессиональное образование по организации проведения внутреннего контроля и аудита у главного распорядител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1 833»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39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01:00Z</dcterms:created>
  <dc:creator>1</dc:creator>
  <dc:description/>
  <cp:keywords/>
  <dc:language>en-US</dc:language>
  <cp:lastModifiedBy>Наталья В. Фоменкова</cp:lastModifiedBy>
  <cp:lastPrinted>2019-04-26T12:31:00Z</cp:lastPrinted>
  <dcterms:modified xsi:type="dcterms:W3CDTF">2019-04-26T09:31:00Z</dcterms:modified>
  <cp:revision>3</cp:revision>
  <dc:subject/>
  <dc:title> </dc:title>
</cp:coreProperties>
</file>