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 письмом КОГБУ «Центр стратегического развития и информационных ресурсов и систем управления» от 30.08.2018 № 1148-05/01-09 с 01.01.2019 контракты на оказание услуг сотовой связи и услуг по предоставлению доступа в «Интернет» министерство заключает самостоятельно, таким образом были установлены нормативы, применяемые при расчете затрат на оплату услуг подвижной связи и услуги Интернет-провайдер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 были актуализированы цены на закупку бумаги для печати, жесткие диски и годовую подписку на печатные издания. Список закупаемых товаров был дополнен картриджами для принтеров и системой кондиционирования, что вызвано неудовлетворительным состоянием указанных товаров, находящихся в распоряжении министерства, и необходимостью их замены. Перечень образовательных услуг по профессиональной переподготовке и повышению квалификации расширен </w:t>
      </w:r>
      <w:r>
        <w:rPr>
          <w:rFonts w:cs="Times New Roman" w:ascii="Times New Roman" w:hAnsi="Times New Roman"/>
          <w:sz w:val="28"/>
          <w:szCs w:val="28"/>
        </w:rPr>
        <w:t>в связи со служебной необходимостью направления работников министерства для прохождения дополнительного профессионального образования в сфере государственного финансового контроля и мобилизационной подготов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аждому закупаемому товару, услуге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20.12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8-10T12:22:00Z</cp:lastPrinted>
  <dcterms:modified xsi:type="dcterms:W3CDTF">2018-12-18T08:17:00Z</dcterms:modified>
  <cp:revision>135</cp:revision>
  <dc:subject/>
  <dc:title>ПОЯСНИТЕЛЬНАЯ ЗАПИСКА</dc:title>
</cp:coreProperties>
</file>