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1.05.2018 № 53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необходимостью приведения текста распоряжения министерства сельского хозяйства и продовольствия от 31.05.2018 № 53 в соответствие с пунктами 10, 14-1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з исполнения, утвержденных постановлением Правительства Кировской области от 22.12.2015 № 75/850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по предмету правового регулирования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 чем пять рабочих дней со дня размещения проекта на сайте (до 27.06.2019 включительно)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идцати рабочих дней со дня истечения срока проведения обсуждения в целях общественного контроля размещает на сайте протокол обсуждения в целях общественного контроля, содержащий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sectPr>
      <w:type w:val="nextPage"/>
      <w:pgSz w:w="11906" w:h="16838"/>
      <w:pgMar w:left="1559" w:right="1133" w:gutter="0" w:header="0" w:top="1135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9:00Z</dcterms:created>
  <dc:creator>Мальцева Т. В.</dc:creator>
  <dc:description/>
  <cp:keywords/>
  <dc:language>en-US</dc:language>
  <cp:lastModifiedBy>Наталья В. Фоменкова</cp:lastModifiedBy>
  <cp:lastPrinted>2019-06-20T11:07:00Z</cp:lastPrinted>
  <dcterms:modified xsi:type="dcterms:W3CDTF">2019-06-20T08:07:00Z</dcterms:modified>
  <cp:revision>4</cp:revision>
  <dc:subject/>
  <dc:title>ПОЯСНИТЕЛЬНАЯ ЗАПИСКА</dc:title>
</cp:coreProperties>
</file>