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6 № 4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разработан в связи с возникновением необходимости внесения изменений в потребительские свойства и предельные цены по настольным персональным компьютерам, принтерам, многофункциональным устройствам, а также в связи с осуществлением закупки министерством сельского хозяйства и продовольствия Кировской области (далее - министерство) техники для организации видеоконференций и участия в них работников министерства, ранее не включенных в Нормативные затраты на обеспечении функций министерства сельского хозяйства и продовольствия Кировской области, утвержденные распоряжением министерства сельского хозяйства и продовольствия Кировской области от 31.05.2016 № 44 (с изменениями от 19.12.2016 № 85). Данная закупка будет осуществлена в июне 2017 года, в связи с чем было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 Кроме того, были увеличены цена и продолжительность информационно-аналитических телевизионных программ, освещающих способы решения устойчивости функционирования сельскохозяйственных организаций и крестьянских (фермерских) хозяйств, для более полного и всестороннего освещения информ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разработан также для приведения в соответствие с постановлением Правительства Кировской области от 05.05.2017 № 64/241 «О внесении изменений в постановление Правительства Кировской области от 22.12.2015 № 75/850 и от 30.12.2015 № 77/893», которым были внесены изменения в обязательный перечень 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. В частности, были скорректированы данные по услугам подвижной свя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31.05.2017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 Е.А. Софрон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7-05-26T13:45:00Z</cp:lastPrinted>
  <dcterms:modified xsi:type="dcterms:W3CDTF">2017-05-26T10:47:00Z</dcterms:modified>
  <cp:revision>91</cp:revision>
  <dc:subject/>
  <dc:title>ПОЯСНИТЕЛЬНАЯ ЗАПИСКА</dc:title>
</cp:coreProperties>
</file>