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екту распоряжения министерства сельского хозяйства и продовольствия Кировской области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 распоряжение министерства сельского хозяйства и продовольствия Кировской области от 31.05.2016 № 43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аспоряжения разработан в связи с принятием Федерального закона от 03.07.2016 № 321-ФЗ «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», согласно которому с 1 января 2017 года законодательство о контрактной системе в сфере закупок распространяет своё действие на государственные унитарные предприятия. Проектом распоряжения предлагается внести изменения в распоряжение министерства сельского хозяйства и продовольствия Кировской области от 31.05.2016 № 43 «Об утверждении Требований к отдельным видам товаров, работ, услуг (в том числе предельных цен товаров, работ, услуг), закупаемых министерством сельского хозяйства и продовольствия Кировской области и подведомственным ему КОГБУ «ЦСХК ″Клевера Нечерноземья″» на 2017 год» в части утверждения требований к отдельным видам товаров, работ, услуг (в том числе предельные цены товаров, работ, услуг), закупаемым Кировским областным государственным унитарным предприятием «Вятское поле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семь календарных дней со дня размещения проекта на сайте (до 12.12.2016 включитель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- 610020, Кировская область, г. Киров, ул. Дерендяева, 23, кабинет 301, телефон 64-56-73 (ведущий консультант отдела правового обеспечения Вершинина Анастасия Алексеевна), адрес электронной почты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ershinina</w:t>
        </w:r>
        <w:r>
          <w:rPr>
            <w:rStyle w:val="InternetLink"/>
            <w:color w:val="000000"/>
            <w:sz w:val="28"/>
            <w:szCs w:val="28"/>
            <w:u w:val="none"/>
          </w:rPr>
          <w:t>@dsx-kirov.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трех рабочих дней со дня рассмотрения предложений общественных объединений, юридических и физических лиц размещает эти предложения и ответы на сайте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.о. заместителя Председател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министра сельского хозяйства и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ab/>
        <w:t xml:space="preserve"> А.А. Котлячков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shinina@dsx-kirov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33:00Z</dcterms:created>
  <dc:creator>Мальцева Т. В.</dc:creator>
  <dc:description/>
  <cp:keywords/>
  <dc:language>en-US</dc:language>
  <cp:lastModifiedBy>Наталья В. Фоменкова</cp:lastModifiedBy>
  <cp:lastPrinted>2016-04-28T16:51:00Z</cp:lastPrinted>
  <dcterms:modified xsi:type="dcterms:W3CDTF">2016-12-12T06:47:00Z</dcterms:modified>
  <cp:revision>82</cp:revision>
  <dc:subject/>
  <dc:title>ПОЯСНИТЕЛЬНАЯ ЗАПИСКА</dc:title>
</cp:coreProperties>
</file>