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аспоряжения разработан в связи с необходимостью закупки для нужд служащих министерства сельского хозяйства и продовольствия Кировской области подписки на журналы профессиональной тематики и увеличения подписных цен в 2018 году по сравнению с 2017. По каждому закупаемому периодическому печатному изданию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17.08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8-10T12:22:00Z</cp:lastPrinted>
  <dcterms:modified xsi:type="dcterms:W3CDTF">2018-08-10T09:23:00Z</dcterms:modified>
  <cp:revision>130</cp:revision>
  <dc:subject/>
  <dc:title>ПОЯСНИТЕЛЬНАЯ ЗАПИСКА</dc:title>
</cp:coreProperties>
</file>