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/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, от 07.05.2018 № 45, от 16.07.2018 № 63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деле 2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69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у пункта 16 «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» дополнить строками следующего содержания: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296"/>
        <w:gridCol w:w="2296"/>
        <w:gridCol w:w="2296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«Картридж </w:t>
            </w:r>
            <w:r>
              <w:rPr>
                <w:spacing w:val="-6"/>
                <w:sz w:val="28"/>
                <w:szCs w:val="28"/>
                <w:lang w:val="en-US"/>
              </w:rPr>
              <w:t>CE505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546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33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X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8687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CF230A </w:t>
            </w:r>
            <w:r>
              <w:rPr>
                <w:spacing w:val="-6"/>
                <w:sz w:val="28"/>
                <w:szCs w:val="28"/>
              </w:rPr>
              <w:t>(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108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703"/>
        <w:jc w:val="both"/>
        <w:rPr/>
      </w:pPr>
      <w:r>
        <w:rPr/>
        <w:t>Таблицу пункта 20 «Нормативы, применяемые при расчете затрат на оплату услуг фельдъегерской связи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422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пределяется исходя из тарифов, утверждаемых Государственной фельдъегерской службой Российской Федерации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25 «Нормативы, применяемые при расчете затрат на приобретение канцелярских принадлежностей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41"/>
        <w:gridCol w:w="2035"/>
        <w:gridCol w:w="2411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 предмета канцелярских принадлежност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численность основных работников, ш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ля записей проклеенный 8х8  1000 лис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окнот А5 80 лист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8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ик недатирован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7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ки самоклеящиеся пластиковые 5 цве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 чернографитный с ласт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ей (бумага, картон, дерево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ей-карандаш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а «Журнал регистрации корреспонденци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 настольный, перекидно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опки силовые 5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Крафт С4 б/кл 229х324 треугольный клап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штемпель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текстмаркеров 4 цв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канцелярск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 канцелярск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пка для бумаг с завязками картонная мелованна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пка-уголок плотна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пка А4 30 вкладыше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конверт на кноп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50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2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регистратор 80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3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с пружинным металлическим скоросшивателе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 А4, комплект 50 шт., 0,110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7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, А4, комплект 100 шт., 0,025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1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крас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синя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 черн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масляная синя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-корректор + штри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10 100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 №24/6 1000 шту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масляный си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гелевый си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ч 50х66 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ь 48 листов кле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ка механическая для карандаш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6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их 20 мл с кисточко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локнот формат А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именимо, так как указанные товары приобретаются для проведения конкурс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мка для диплом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2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ейдж на ленте с ламинированным карман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4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учка автоматическа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3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40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40. Нормативы, применяемые при расчете затрат на приобретение сувенирной продукции</w:t>
      </w:r>
      <w:r>
        <w:rPr/>
        <w:t>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единиц сувенирной продукции, шт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а единицы сувенирной продукции, руб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венирная продукция (путеводитель по городу и тарелка с изображением на подставке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4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280»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.2. Раздел 3 дополнить пунктом 14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9. Затраты на приобретение сувенирной продукции (З</w:t>
      </w:r>
      <w:r>
        <w:rPr>
          <w:spacing w:val="-4"/>
          <w:sz w:val="28"/>
          <w:szCs w:val="28"/>
          <w:vertAlign w:val="subscript"/>
        </w:rPr>
        <w:t>сув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сув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сув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сув</w:t>
      </w:r>
      <w:r>
        <w:rPr>
          <w:spacing w:val="-4"/>
          <w:sz w:val="28"/>
          <w:szCs w:val="28"/>
        </w:rPr>
        <w:t xml:space="preserve">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сув</w:t>
      </w:r>
      <w:r>
        <w:rPr>
          <w:spacing w:val="-4"/>
          <w:sz w:val="28"/>
          <w:szCs w:val="28"/>
        </w:rPr>
        <w:t xml:space="preserve"> – количество единиц сувенирной продукции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сув </w:t>
      </w:r>
      <w:r>
        <w:rPr>
          <w:spacing w:val="-4"/>
          <w:sz w:val="28"/>
          <w:szCs w:val="28"/>
        </w:rPr>
        <w:t>– цена единицы сувенирной продукции»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7-20T11:10:00Z</cp:lastPrinted>
  <dcterms:modified xsi:type="dcterms:W3CDTF">2018-07-20T09:07:00Z</dcterms:modified>
  <cp:revision>297</cp:revision>
  <dc:subject/>
  <dc:title> </dc:title>
</cp:coreProperties>
</file>