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/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, от 07.05.2018 № 45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деле 2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6"/>
          <w:sz w:val="28"/>
          <w:szCs w:val="28"/>
        </w:rPr>
        <w:t>Пункт 25 «Нормативы, применяемые при расчете затрат на приобретение бланочной и иной типографской продукции» изложить в новой редакции:</w:t>
      </w:r>
    </w:p>
    <w:p>
      <w:pPr>
        <w:pStyle w:val="ConsPlusNormal"/>
        <w:spacing w:lineRule="auto" w:line="360"/>
        <w:jc w:val="both"/>
        <w:rPr/>
      </w:pPr>
      <w:r>
        <w:rPr/>
        <w:t>«24 – 1. Нормативы, применяемые при расчете затрат на приобретение бланочной и иной типографской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е свиде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9, 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 для награ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40»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2. Таблицу пункта 25 «Нормативы, применяемые при расчете затрат на приобретение канцелярских принадлежностей» дополнить строками следующего содержания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01"/>
        <w:gridCol w:w="2181"/>
        <w:gridCol w:w="238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 предмета канцелярских принадлежност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счетная численность основных работников, че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локнот формат А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именимо, так как указанные товары приобретаются для проведения конкурс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мка для диплом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2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ейдж на ленте с ламинированным карман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4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учка автоматическа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ами 35 – 39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35. Нормативы, применяемые при расчете затрат на приобретение одежды  (в том числе спецодежды)</w:t>
      </w:r>
      <w:r>
        <w:rPr/>
        <w:t>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единиц одежды (в том числе спецодежды)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единицы одежды (в том числе спецодежды)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уртка+полукомбинезон (для операторов по искусственному осеменению крупного рогатого скота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68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утбол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24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епи-бейсболка с логотипо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лат (для зоотехников-селекционеров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84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лат (для судей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695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6. Нормативы, применяемые при расчете затрат на приобретение букетов из живых цветов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 букетов из живых цветов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 букета из живых цветов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кет из живых цветов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77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* конкретный ассортимент цветов в букете определяется при заключении контракта(-ов)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7. Нормативы, применяемые при расчете затрат на приобретение воздушных шаров для оформления</w:t>
      </w:r>
      <w:r>
        <w:rPr/>
        <w:t>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 воздушных шаров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 воздушного шара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душный шар для оформ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 xml:space="preserve">38. Нормативы, применяемые при расчете затрат на приобретение бутилированной </w:t>
      </w:r>
      <w:r>
        <w:rPr/>
        <w:t>питьевой воды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бутылок питьевой воды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одной бутылки питьевой воды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да питьевая негазированная 0,5 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2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/>
        <w:t>39. Нормативы, применяемые при расчете затрат на товары для проведения конкурса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единиц товара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единицы товара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нта победителю конкурс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5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артовый номер участника конкурс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абличка с наименованием реги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594»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.2. Раздел 3 дополнить пунктами 9 – 13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9. Затраты на приобретение одежды (в том числе спецодежды) (З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) определяются для каждого вида одежды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 xml:space="preserve"> – количество единиц одежды (в том числе спецодежды)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одеж </w:t>
      </w:r>
      <w:r>
        <w:rPr>
          <w:spacing w:val="-4"/>
          <w:sz w:val="28"/>
          <w:szCs w:val="28"/>
        </w:rPr>
        <w:t>– цена единицы одежды (в том числе спецодежды)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0. Затраты на приобретение букетов из живых цветов (З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 xml:space="preserve"> – количество букетов из живых цветов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бук </w:t>
      </w:r>
      <w:r>
        <w:rPr>
          <w:spacing w:val="-4"/>
          <w:sz w:val="28"/>
          <w:szCs w:val="28"/>
        </w:rPr>
        <w:t>– цена букета из живых цветов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1. Затраты на приобретение воздушных шаров для оформления (З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 xml:space="preserve"> – количество воздушных шаров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шар </w:t>
      </w:r>
      <w:r>
        <w:rPr>
          <w:spacing w:val="-4"/>
          <w:sz w:val="28"/>
          <w:szCs w:val="28"/>
        </w:rPr>
        <w:t>– цена воздушного шара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2. Затраты на приобретение бутилированной питьевой воды (З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 xml:space="preserve"> – количество бутылок питьевой воды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вод </w:t>
      </w:r>
      <w:r>
        <w:rPr>
          <w:spacing w:val="-4"/>
          <w:sz w:val="28"/>
          <w:szCs w:val="28"/>
        </w:rPr>
        <w:t>– цена одной бутылки питьевой воды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3. Затраты на товары для проведения конкурса (З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) определяются для каждого вида товаров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 xml:space="preserve"> – количество единиц товара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кон </w:t>
      </w:r>
      <w:r>
        <w:rPr>
          <w:spacing w:val="-4"/>
          <w:sz w:val="28"/>
          <w:szCs w:val="28"/>
        </w:rPr>
        <w:t>– цена единицы товара»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И.В. Головкова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1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7-06T15:56:00Z</cp:lastPrinted>
  <dcterms:modified xsi:type="dcterms:W3CDTF">2018-07-06T12:56:00Z</dcterms:modified>
  <cp:revision>263</cp:revision>
  <dc:subject/>
  <dc:title> </dc:title>
</cp:coreProperties>
</file>