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распоряжение министерства сельского хозяйства и продовольствия Кировской области от 31.05.2016 № 44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аспоряжения разработан в связи с возникновением необходимости осуществления закупки министерством сельского хозяйства и продовольствия Кировской области (далее - министерство) услуг по утилизации техники, ранее не включенных в Нормативные затраты на обеспечении функций министерства сельского хозяйства и продовольствия Кировской области, утвержденные распоряжением министерства сельского хозяйства и продовольствия Кировской области от 31.05.2016 № 44 (с изменениями от 19.12.2016 № 85). В соответствии с подпунктом 3.2.1 распоряжения министерства государственного имущества Кировской области от 30.09.2016 № 04-1024 «Об утверждении порядка списания государственного имущества области» министерство в течение двух месяцев после согласования списания движимого имущества должно предоставить информацию о результатах утилизации объектов. Закупка услуг по утилизации техники будет осуществлена в июне 2017 года, в связи с чем было подготовлено обоснование начальной (максимальной) цены контракта методом сопоставимых рыночных цен. Полученные средние цены были занесены в качестве предельных по соответствующим позициям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</w:t>
      </w:r>
      <w:r>
        <w:rPr>
          <w:sz w:val="28"/>
          <w:szCs w:val="28"/>
        </w:rPr>
        <w:t xml:space="preserve">внесение изменений осуществляется в случаях изменения действующего законодательства и (или) по мере необходимости в порядке, установленном для их принятия, а именно – </w:t>
      </w:r>
      <w:r>
        <w:rPr>
          <w:kern w:val="2"/>
          <w:sz w:val="28"/>
          <w:szCs w:val="28"/>
          <w:lang w:val="en-US" w:eastAsia="en-US"/>
        </w:rPr>
        <w:t xml:space="preserve">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семь календарных дней со дня размещения проекта на сайте (до 22.06.2017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64-56-73 (ведущий консультант отдела правового обеспечения Вершинина Анастасия Алексеевна), адрес электронной почты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ershinina</w:t>
        </w:r>
        <w:r>
          <w:rPr>
            <w:rStyle w:val="InternetLink"/>
            <w:color w:val="000000"/>
            <w:sz w:val="28"/>
            <w:szCs w:val="28"/>
            <w:u w:val="none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трех рабочих дней со дня рассмотрения предложений общественных объединений, юридических и физических лиц размещает эти предложения и ответы на сайте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министра сельского хозяйства и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А.А. Котлячк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3"/>
      <w:type w:val="nextPage"/>
      <w:pgSz w:w="11906" w:h="16838"/>
      <w:pgMar w:left="1559" w:right="1276" w:gutter="0" w:header="708" w:top="764" w:footer="0" w:bottom="15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shinina@dsx-kirov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33:00Z</dcterms:created>
  <dc:creator>Мальцева Т. В.</dc:creator>
  <dc:description/>
  <cp:keywords/>
  <dc:language>en-US</dc:language>
  <cp:lastModifiedBy>Наталья В. Фоменкова</cp:lastModifiedBy>
  <cp:lastPrinted>2017-06-15T10:36:00Z</cp:lastPrinted>
  <dcterms:modified xsi:type="dcterms:W3CDTF">2017-06-15T07:37:00Z</dcterms:modified>
  <cp:revision>95</cp:revision>
  <dc:subject/>
  <dc:title>ПОЯСНИТЕЛЬНАЯ ЗАПИСКА</dc:title>
</cp:coreProperties>
</file>