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распоряжение министерства сельского хозяйства и продовольствия Кировской области от 30.05.2017 № 39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распоряжения разработан в связи с увеличением расхода тонеров для одного многофункционального устройства из-за поломки других, имеющихся в распоряжении министерства. При расчете количества необходимых тонеров учитывалось количество имеющихся в министерстве тонеров и единиц оргтехники, а также данные о их замене в 2017 году. Данную закупку планируется осуществить в течение 2018 года, в связи с чем было подготовлено обоснование начальной (максимальной) цены контракта методом сопоставимых рыночных цен. Полученные средние цены были занесены в качестве предельных по соответствующим позиц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</w:t>
      </w:r>
      <w:r>
        <w:rPr>
          <w:sz w:val="28"/>
          <w:szCs w:val="28"/>
        </w:rPr>
        <w:t xml:space="preserve">внесение изменений осуществляется в случаях изменения действующего законодательства и (или) по мере необходимости в порядке, установленном для их принятия, а именно – </w:t>
      </w:r>
      <w:r>
        <w:rPr>
          <w:kern w:val="2"/>
          <w:sz w:val="28"/>
          <w:szCs w:val="28"/>
          <w:lang w:val="en-US" w:eastAsia="en-US"/>
        </w:rPr>
        <w:t xml:space="preserve">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03.05.2018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764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8-02-07T09:37:00Z</cp:lastPrinted>
  <dcterms:modified xsi:type="dcterms:W3CDTF">2018-04-26T07:48:00Z</dcterms:modified>
  <cp:revision>123</cp:revision>
  <dc:subject/>
  <dc:title>ПОЯСНИТЕЛЬНАЯ ЗАПИСКА</dc:title>
</cp:coreProperties>
</file>