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я в распоряжение министерства сельского хозяйства и продовольствия Кировской области от 30.05.2017 № 39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4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70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нести изменение в Нормативные затраты на обеспечение функций министерства сельского хозяйства и продовольствия Кировской области в 2018 году, утвержденные распоряжением министерства сельского хозяйства и продовольствия Кировской области от 30.05.2017 № 39 «Об утверждении Нормативных затрат на обеспечение функций министерства сельского хозяйства и продовольствия Кировской области в 2018 году» (далее – распоряжение) (с изменениями, внесенными распоряжениями министерства от 14.11.2017 № 79, от 15.02.2018 № 17, от 15.03.2018 № 27, от 30.03.2018 № 34), изложив таблицу пункта 16 «Нормативы, применяемые при расчете затрат на приобретение расходных материалов для принтеров, многофункциональных устройств, копировальных аппаратов и иной оргтехники»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268"/>
        <w:gridCol w:w="29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принтеров, многофункциональных устройств, копировальных аппаратов и иной оргтехники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,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сходного материала для принтеров, многофункциональных устройств, копировальных аппаратов и иной оргтехники,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Canon C-EXV33 черный для IR2520/2525/2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не более </w:t>
            </w:r>
            <w:r>
              <w:rPr>
                <w:color w:val="000000"/>
              </w:rPr>
              <w:t>3 96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онер Konica-Minolta Di152/183/211/1611/2011/bizhub 162/163/210/211 тип 106B/TN-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не более </w:t>
            </w:r>
            <w:r>
              <w:rPr>
                <w:color w:val="000000"/>
              </w:rPr>
              <w:t>2 680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ind w:firstLine="703"/>
        <w:jc w:val="both"/>
        <w:rPr>
          <w:spacing w:val="-4"/>
          <w:sz w:val="28"/>
          <w:szCs w:val="28"/>
        </w:rPr>
      </w:pPr>
      <w:r>
        <w:rPr/>
        <w:t xml:space="preserve"> </w:t>
      </w:r>
      <w:r>
        <w:rPr>
          <w:sz w:val="16"/>
          <w:szCs w:val="16"/>
        </w:rPr>
        <w:t>Наименование расходных материалов указаны с товарным знаком, так как оргтехника указанных производителей находится в эксплуатации министерства сельского хозяйства и продовольствия Кировской области.</w:t>
      </w:r>
    </w:p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А.А. Котлячков</w:t>
      </w:r>
    </w:p>
    <w:sectPr>
      <w:headerReference w:type="default" r:id="rId4"/>
      <w:headerReference w:type="first" r:id="rId5"/>
      <w:type w:val="nextPage"/>
      <w:pgSz w:w="11906" w:h="16838"/>
      <w:pgMar w:left="1644" w:right="680" w:gutter="0" w:header="397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58:00Z</dcterms:created>
  <dc:creator>1</dc:creator>
  <dc:description/>
  <cp:keywords/>
  <dc:language>en-US</dc:language>
  <cp:lastModifiedBy>Наталья В. Фоменкова</cp:lastModifiedBy>
  <cp:lastPrinted>2018-04-24T16:33:00Z</cp:lastPrinted>
  <dcterms:modified xsi:type="dcterms:W3CDTF">2018-04-24T13:50:00Z</dcterms:modified>
  <cp:revision>205</cp:revision>
  <dc:subject/>
  <dc:title> </dc:title>
</cp:coreProperties>
</file>