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1.05.2016 № 44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разработан в связи с возникновением необходимости осуществления закупки министерством сельского хозяйства и продовольствия Кировской области (далее - министерство) справочной системы «Госфинансы», ранее не включенной в Нормативные затраты на обеспечении функций министерства сельского хозяйства и продовольствия Кировской области, утвержденные распоряжением министерства сельского хозяйства и продовольствия Кировской области от 31.05.2016 № 44 (с изменениями от 19.12.2016 № 85, от 01.06.2017 № 41, от 23.06.2017 № 51). Данная система предназначена для упрощения работы бухгалтеров и содержит ежедневно обновляемую актуальную информацию, необходимую для качественного выполнения поставленных перед работниками министерства задач. Закупку планируется осуществить в октябре 2017 года, в связи с чем было подготовлено обоснование начальной (максимальной) цены контракта методом сопоставимых рыночных цен. Полученная средняя цена была занесена в качестве предельной по соответствующей позици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ведением мониторинга потребности среди работников в предметах канцелярских принадлежностей было принято решение внести изменения в перечень закупаемых канцелярских принадлежностей. Закупки планируется осуществить в сентябре – октябре 2017 года, в связи с чем было проведено исследование рынка и осуществлено обоснование цен закупаемых това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3 статьи 112 Федерального закона от 05.04.2013 № 44-ФЗ «О контрактной системе в сфере закупок товаров, работ услуг для государственных и муниципальных нужд» до 1 января 2017 года работником контрактной службы могло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. С 1 января 2017 года было введено обязательное условие о наличии у работников контрактной службы высшего образования или дополнительного профессионального образования в сфере закупок. В связи с чем, работникам контрактной службы министерства необходимо пройти повышение квалификации в сфере закупок (трехлетний срок с даты последнего обучения истек). Кроме того, в связи с организационно-штатными мероприятиями изменился состав контрактной службы, что потребовало проведения обучения новых членов. Дополнительно была уточнена сумма затрат на повышение квалификации работников министерства за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азделы 5 и 12, касающиеся ремонта принтеров, многофункциональных устройств, копировальных аппаратов и иной оргтехники, а также приобретения расходных материалов и запасных частей для них, связаны с невозможностью точно определить количество неисправностей и поломок оргтехники министерства за год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30.08.2017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764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7-08-23T14:09:00Z</cp:lastPrinted>
  <dcterms:modified xsi:type="dcterms:W3CDTF">2017-08-23T12:08:00Z</dcterms:modified>
  <cp:revision>116</cp:revision>
  <dc:subject/>
  <dc:title>ПОЯСНИТЕЛЬНАЯ ЗАПИСКА</dc:title>
</cp:coreProperties>
</file>