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auto" w:line="36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нести изменение в Нормативные затраты на обеспечение функций министерства сельского хозяйства и продовольствия Кировской области в 2018 году, утвержденные 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, от 07.05.2018 № 45, от 16.07.2018 № 63, от 30.07.2018 № 71, от 21.08.2018 № 73, от 29.08.2018 № 76), изложив строку «Дополнительное профессиональное образование в сфере государственной гражданской службы и в сфере деятельности министерства» таблицы пункта 26 «Нормативы, применяемые при расчете затрат на приобретение образовательных услуг по профессиональной переподготовке и повышению квалификации» в следующей редакции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pacing w:val="-6"/>
                <w:sz w:val="28"/>
                <w:szCs w:val="28"/>
              </w:rPr>
              <w:t>«Дополнительное профессиональное образование в сфере государственной гражданской службы и в сфере деятельности министер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000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9-21T10:25:00Z</cp:lastPrinted>
  <dcterms:modified xsi:type="dcterms:W3CDTF">2018-09-21T07:26:00Z</dcterms:modified>
  <cp:revision>207</cp:revision>
  <dc:subject/>
  <dc:title> </dc:title>
</cp:coreProperties>
</file>