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распоряжение министерства сельского хозяйства и продовольствия Кировской области от 30.05.2017 № 39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разработан в связи с необходимостью направления на обучение работников, принятых на государственную службу в 2018 году. Кроме того в соответствии с положениями Национального плана противодействии коррупции на 2018 – 2020 годы, утвержденного Указом Президента Российской Федерации от 29.06.2018 № 378 «О Национальном плане противодействия коррупции на 2018 – 2020 годы», были внесены изменения в приказ министра сельского хозяйства и продовольствия Кировской области от 12.02.2018 № 40, согласно которым гражданские служащие, в должностные обязанности которых входит участие в противодействии коррупции (в министерстве – 3 человека), проходят повышение уровня профессиональной подготовки ежегодно.  Данные закупки планируется осуществить в четвертом квартале 2018 года. Для обоснования начальной (максимальной) цены использовались сведения о курсах повышения квалификации и семинарах, представленные в письме администрации Правительства Кировской области от 21.12.2017 № 50354-03-07-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28.09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8-09-21T10:38:00Z</cp:lastPrinted>
  <dcterms:modified xsi:type="dcterms:W3CDTF">2018-09-21T07:38:00Z</dcterms:modified>
  <cp:revision>127</cp:revision>
  <dc:subject/>
  <dc:title>ПОЯСНИТЕЛЬНАЯ ЗАПИСКА</dc:title>
</cp:coreProperties>
</file>