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8"/>
          <w:szCs w:val="28"/>
        </w:rPr>
        <w:t xml:space="preserve">«Развитие отраслей агропромышленного комплекса </w:t>
        <w:br/>
        <w:t>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 xml:space="preserve">«Развитие отраслей агропромышленного комплекса </w:t>
        <w:br/>
        <w:t>Кировской области» (далее – Подпрограмм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  <w:r>
              <w:rPr>
                <w:rFonts w:eastAsia="Calibri"/>
              </w:rPr>
              <w:br/>
            </w: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родовольствия Кир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  <w:r>
              <w:rPr>
                <w:rFonts w:eastAsia="Calibri"/>
              </w:rPr>
              <w:br/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rFonts w:eastAsia="Calibri"/>
              </w:rPr>
              <w:br/>
            </w:r>
            <w:r>
              <w:rPr>
                <w:sz w:val="28"/>
                <w:szCs w:val="28"/>
              </w:rPr>
              <w:t>проект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Создание системы поддержки фермеров и развитие сельской кооперации в Киров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Развитие экспорта продукции агропромышленного комплекса Кировской област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 инновационного развития отраслей аграрного сектора Кир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имулирование роста производства основных видов сельскохозяйственной продукции и продуктов ее переработ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совершенствования</w:t>
            </w:r>
            <w:r>
              <w:rPr>
                <w:bCs/>
                <w:sz w:val="28"/>
                <w:szCs w:val="28"/>
              </w:rPr>
              <w:t xml:space="preserve"> материально-технической и технологической базы сельскохозяйственного производства и привлечения </w:t>
            </w:r>
            <w:r>
              <w:rPr>
                <w:sz w:val="28"/>
                <w:szCs w:val="28"/>
              </w:rPr>
              <w:t xml:space="preserve">инвестиций в агропромышленный комплекс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онкурентоспособности сельскохозяйственной продукции на внутреннем и внешнем рынках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2024 год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растениеводства в хозяйствах всех категор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животноводства в хозяйствах всех категор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декс производительности труда в сельском хозяй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нтабельность сельскохозяйствен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немесячная номинальная заработная плата в сельском хозяйстве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окопроизводительных рабочих мес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роизводства напитков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  <w:br/>
              <w:t>Под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14 335 242,12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 099 196,5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 985 068,4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й расход – консолидированный бюджет – 1 989 9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внебюджетных источников финансирования – 5 261 027,14 тыс. рублей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6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480"/>
        <w:ind w:left="1134" w:hanging="425"/>
        <w:contextualSpacing/>
        <w:jc w:val="both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  <w:t>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одпрограмма охватывает сферу развития отраслей по производству продукции растениеводства и животноводства, развития малых форм хозяйствования, техническую и технологическую модернизацию, повышение инвестиционной привлекательности отрасл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ь растениеводства ориентирована, главным образом, на развитие кормовой базы и обеспечение животноводства кормами собственного производства, произ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фуражное и продовольственное зерно, картофель и овощи открытого и закрытого грунта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производства продукции растениеводства повысился на 0,7% по отношению к 2016 году и составил 13,9 млрд. рублей. Посевные площади сельскохозяйственных культур в хозяйствах всех категорий области сократились в 2018 году до 836 тыс. гектаров, или на 1,8% к уровню 2016 года, в том числе: под зерновыми и зернобобовыми культурами до 298,9 тыс. гектаров, или на 4,7%, по картофелю до 10,4 тыс. гектаров, или на 8,7%, увеличились площади под кормовыми культурами до 505,9 тыс. гектаров, или 0,6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й сбор зерновых и зернобобовых культур в хозяйствах всех категорий составил 570 тыс. тонн (в весе после доработки), 108% к уровню 2016 года, картофеля – 162,2 тыс. тонн (71%), овощей – 73,2 тыс. тонн (75%). На низкий урожай овощей и картофеля повлияло снижение посевных площадей в личных подсобных хозяйствах, которые являются основными производителями данных групп культур в регионе. В плановом режиме реализован комплекс экономических, организационных и технологических мер, направленных на развитие системы семеноводства сельскохозяйственных культур. В результате решения поставленных задач удельный вес площадей, засеваемых элитными семенами, в общей площади посевов в 2018 году составил 11,35%, что в 2 раза выше рекомендуемой Минсельхозом России до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ь животноводства является ведущей отраслью агропромышленного комплекса Кировской области.</w:t>
      </w:r>
      <w:r>
        <w:rPr/>
        <w:t xml:space="preserve"> </w:t>
      </w:r>
      <w:r>
        <w:rPr>
          <w:sz w:val="28"/>
          <w:szCs w:val="28"/>
        </w:rPr>
        <w:t xml:space="preserve">В 2018 году объем производства продукции животноводства составил 26 млрд. рублей, ежегодно увеличивается более чем на 5%. Возросли объемы производства продукции животноводства в хозяйствах всех категорий: молока – до 662,2 тыс. тонн (108,5% к 2016 году), яиц – до 502,1 млн. штук (108,1%), скота и птицы на убой (в живом весе) составили 85,0 тыс. тонн (101,7%). В области на конец 2018 года имелось 243,7 тыс. голов крупного рогатого скота (101,9% к уровню 2016 года), из них 96,8 тыс. голов коров (102,3%), 187,8 тыс. голов свиней (95,9%), 2175,5 тыс. голов птицы (99,4%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специализация сельскохозяйственных товаропроизводителей области – молочное скотоводство. </w:t>
      </w:r>
      <w:r>
        <w:rPr>
          <w:bCs/>
          <w:sz w:val="28"/>
          <w:szCs w:val="28"/>
        </w:rPr>
        <w:t>По объему производства молока в сельскохозяйственных организациях в 2018 году область занимает 5 место среди регионов Российской Федерации и 3 место в Приволжском федеральном округе. П</w:t>
      </w:r>
      <w:r>
        <w:rPr>
          <w:sz w:val="28"/>
          <w:szCs w:val="28"/>
        </w:rPr>
        <w:t xml:space="preserve">родуктивность дойного стада в сельскохозяйственных организациях в 2018 году составила 7335 кг, что на 6,6% выше уровня 2016 года. По данному показателю Кировская область занимает первое место в Приволжском федеральном округе (далее – ПФО). Стабильно в регионе развивается племенное животноводство. В области действуют 73 племенные организации. Удельный вес племенного скота молочного направления продуктивности в общем поголовье составляет 59,3%, в Российской Федерации – 15,1%. 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малых форм хозяйствования выполняют значительную роль в социальном развитии села, в этой связи создание условий для развития этих хозяйств является необходимым для комплексного развития сельских территорий. Объемы сельскохозяйственной продукции, производимой в крестьянских (фермерских) хозяйствах и хозяйствах населения, составляют около 28%. Удельный вес фермерских хозяйств, включая индивидуальных предпринимателей, в производстве сельскохозяйственной продукции в последние годы возрастает: в 2018 году составил 1,84%, в 2017 году – 1,79%, в 2016 году – 1,76% общего объема производства сельскохозяйственной продукц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производства сельскохозяйственной продукции, обусловленная ростом сырьевой базы, способствовала дальнейшему развитию предприятий пищевой и перерабатывающей промышленности области. По итогам 2018 года обеспечен рост объемов производства мяса на 12,7%, мяса и субпродуктов домашней птицы – на 5%, консервов мясных – на 4,9%, масла сливочного – на 23%, сыров – на 24,4%, кондитерских изделий – на 13,5%, комбикормов – на 17,4%, напитков безалкогольных прочих – на 6,7%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еимуществом продукции перерабатывающих предприятий Кировской области является ее высокое качество, так как производится из натурального сырья, что может стать основой для расширения присутствия в соседних регион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движения на новых рынках продовольств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ровень обеспечения населения продуктами питания за счет местного производства – основной показатель обеспечения продовольственной безопасности. В расчете на душу населения в 2018 году произведено мяса и мясопродуктов – 43 килограмма (98% к уровню 2016 года), молока и молокопродуктов – 518 килограмм (110%), яиц – 393 штуки (109%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ровню самообеспеченности сельскохозяйственной продукцией в области в 2018 году (по предварительным данным) наблюдается положительная динамика обеспеченности зерном – на 87,6%, мясом и мясопродуктами – на 61,8%, фруктам и ягодам – на 14,8%. Обеспеченность картофелем местного производства составляет 75%, овощами – 49,3%. Регион достиг полной самообеспеченности молоком и молокопродуктами (167,7%), яйцами и яйцепродуктами (124,4%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расчете на душу населения в 2018 году потреблено продовольственных товаров: мяса и мясопродуктов – 67,6 килограмма (92,6% от рекомендуемой нормы потребления, отвечающей современным требованиям здорового питания), молока и молокопродуктов – 267,5 килограмма (82,3%), картофеля – 74,7 килограмма (83%)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ровня конкурентоспособности сельскохозяйственного производства и переработки сельскохозяйственные товаропроизводители области осуществляют переход к инновационному типу развития,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продолжают реализацию инвестиционных проектов, проводят техническую и технологическу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одернизацию сельскохозяйственного производства. В 2018 году приобретено </w:t>
      </w:r>
      <w:r>
        <w:rPr>
          <w:rFonts w:cs="Times New Roman" w:ascii="Times New Roman" w:hAnsi="Times New Roman"/>
          <w:sz w:val="28"/>
          <w:szCs w:val="28"/>
        </w:rPr>
        <w:t>более 2,5 тысяч единиц современной сельскохозяйственной техники и оборудования на сумму свыше 2 млрд. рублей. В 2018 году приобретено 128 тракторов (122% к уровню 2016 года), 22 зерноуборочных  (96%) и 20 кормоуборочных (118%) комбайнов. Энергообеспеченность сельскохозяйственных организаций в 2018 году составила 139 л.с. на 100 гектаров посевных площадей или на 0,7% увеличилась к 2016 год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доступности заемных ресурсов для сельскохозяйственных товаропроизводителей осуществлялись меры государственной поддержки, направленные на стимулирование инвестиционной деятельности в АПК. В 2018 году введено в эксплуатацию за счет строительства новых ферм для содержания коров – 2,4 тыс. ското-места. В стадии реализации на территории Кировской области находятся инвестиционные проекты по строительству новых молочных ферм на 6 тыс. ското-мес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2020 году в агропромышленном комплексе Кировской области сохранились ключевые проблемы, требующие решения в рамках настоящей Подпрограмм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рост цен на энергоресурсы и другие материально-технические средства, потребляемые в отраслях АПК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едостаток оборотных средств, низкий уровень инновационного и инвестиционного развития сельскохозяйственных организаций, </w:t>
      </w:r>
      <w:r>
        <w:rPr>
          <w:sz w:val="28"/>
          <w:szCs w:val="28"/>
        </w:rPr>
        <w:t>высокая стоимость заемных средств и отсутствие залоговой базы субъектов малых форм хозяйствования для привлечения кредитных ресур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оводится с позиций оценки основных проблем и механизмов обеспечения, выполнения запланированных мероприятий Подпрограммы и целевых показателей эффективности реализации Подпрограммы и предполагает дальнейшее совершенствование взаимоотношений федеральных, областных, муниципальных органов управления АП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планируется привлечение средств федерального бюджета, которые предоставляются бюджетам субъектов Российской Федерации при условии долевого софинансирования. Подрограмма содержит соответствующие мероприятия, необходимые для обеспечения преемственности Государстве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а территории Кировской области. Изменение структуры направлений бюджетной поддержки Государстве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комплексный подход с привлечением всех заинтересованных сторон при концентрации усилий и финансовых затрат обеспечит эффект в достижении целей развития АПК Кировской области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480" w:after="480"/>
        <w:ind w:left="1418" w:hanging="709"/>
        <w:contextualSpacing/>
        <w:jc w:val="both"/>
        <w:rPr/>
      </w:pPr>
      <w:r>
        <w:rPr>
          <w:b/>
          <w:bCs w:val="false"/>
          <w:caps w:val="false"/>
          <w:smallCaps w:val="false"/>
        </w:rPr>
        <w:t>Приоритеты государственной политики в сфере реализации Подпрограммы, цели, задачи, целевые показатели эффективности реализации Подпрограммы, сроки реализации Подпрограмм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программа базируется на положениях Федерального </w:t>
      </w:r>
      <w:hyperlink r:id="rId8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9.12.2006 № 264-ФЗ «О развитии сельского хозяйства», </w:t>
      </w:r>
      <w:hyperlink r:id="rId9">
        <w:r>
          <w:rPr>
            <w:rStyle w:val="InternetLink"/>
            <w:color w:val="0000FF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30.01.2010 № 120 «Об утверждении Доктрины продовольственной безопасности Российской Федерации», а также учитывает полож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ого </w:t>
      </w:r>
      <w:hyperlink r:id="rId10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3.08.1995 № 123-ФЗ «О племенном животноводстве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ого </w:t>
      </w:r>
      <w:hyperlink r:id="rId11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ого </w:t>
      </w:r>
      <w:hyperlink r:id="rId12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7.12.1997 № 149-ФЗ «О семеноводстве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ого </w:t>
      </w:r>
      <w:hyperlink r:id="rId1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ого </w:t>
      </w:r>
      <w:hyperlink r:id="rId14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7.2003 № 112-ФЗ «О личном подсобном хозяйстве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ого </w:t>
      </w:r>
      <w:hyperlink r:id="rId1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6">
        <w:r>
          <w:rPr>
            <w:rStyle w:val="InternetLink"/>
            <w:color w:val="0000FF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ой </w:t>
      </w:r>
      <w:hyperlink r:id="rId17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hyperlink r:id="rId18">
        <w:r>
          <w:rPr>
            <w:rStyle w:val="InternetLink"/>
            <w:color w:val="0000FF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Кировской области на 2019 – 2035 г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одпрограммы является создание условий для эффективного и инновационного развития отраслей аграрного сектор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мулирование роста производства основных видов сельскохозяйственной продукции и продуктов ее переработ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условий для совершенствования</w:t>
      </w:r>
      <w:r>
        <w:rPr>
          <w:bCs/>
          <w:sz w:val="28"/>
          <w:szCs w:val="28"/>
        </w:rPr>
        <w:t xml:space="preserve"> материально-технической и технологической базы сельскохозяйственного производства и привлечения </w:t>
      </w:r>
      <w:r>
        <w:rPr>
          <w:sz w:val="28"/>
          <w:szCs w:val="28"/>
        </w:rPr>
        <w:t xml:space="preserve">инвестиций в агропромышленный комплек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конкурентоспособности сельскохозяйственной продукции на внутреннем и внешнем рын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Подпрограммы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роизводства продукции растениеводства в хозяйствах всех категор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роизводства продукции животноводства в хозяйствах всех категор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роизводительности труда в сельском хозяйств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ельскохозяйственных организ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заработная плата в сельском хозяйстве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сокопроизводительных рабочих мес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роизводства напит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ые показатели эффективности (в том числе показатели, значения которых сохраняются или снижаются в течение срока реализации Подпрограммы) определены соглашением о реализации мероприятий Государственной </w:t>
      </w:r>
      <w:hyperlink r:id="rId19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, заключенным между Министерством сельского хозяйства Российской Федерации и Правительством Кировской области, с учетом максимального финансирования мероприятий из всех уровней бюджетов, а также соглашением о предоставлении субсидий из федерального бюджета бюджету Кировской области на соответствующий год, заключенным между Министерством сельского хозяйства Российской Федерации и Правительством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0">
        <w:r>
          <w:rPr>
            <w:rStyle w:val="InternetLink"/>
            <w:color w:val="0000FF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значениях целевых показателей эффективности реализации Подпрограммы приведены в приложении № 1 к Государственной програм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тодика расчета значений целевых показателей эффективности реализации П</w:t>
      </w:r>
      <w:hyperlink r:id="rId21">
        <w:r>
          <w:rPr>
            <w:rStyle w:val="InternetLink"/>
            <w:bCs/>
            <w:color w:val="0000FF"/>
            <w:sz w:val="28"/>
            <w:szCs w:val="28"/>
          </w:rPr>
          <w:t>одпрограмм</w:t>
        </w:r>
      </w:hyperlink>
      <w:r>
        <w:rPr>
          <w:sz w:val="28"/>
          <w:szCs w:val="28"/>
        </w:rPr>
        <w:t xml:space="preserve">ы </w:t>
      </w:r>
      <w:r>
        <w:rPr>
          <w:bCs/>
          <w:sz w:val="28"/>
          <w:szCs w:val="28"/>
        </w:rPr>
        <w:t xml:space="preserve">приведена в приложении № 2 </w:t>
      </w:r>
      <w:r>
        <w:rPr>
          <w:sz w:val="28"/>
          <w:szCs w:val="28"/>
        </w:rPr>
        <w:t>к Государственной программ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480"/>
        <w:ind w:firstLine="709"/>
        <w:jc w:val="both"/>
        <w:rPr/>
      </w:pPr>
      <w:r>
        <w:rPr>
          <w:bCs/>
          <w:sz w:val="28"/>
          <w:szCs w:val="28"/>
        </w:rPr>
        <w:t xml:space="preserve">Срок реализации Подпрограммы: 2020 – 2024 годы. 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480" w:after="480"/>
        <w:ind w:left="896" w:hanging="357"/>
        <w:contextualSpacing/>
        <w:jc w:val="both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  <w:t>Обобщенная характеристика отдельных мероприятий, проектов Подпрограммы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шение задачи «</w:t>
      </w:r>
      <w:r>
        <w:rPr>
          <w:sz w:val="28"/>
          <w:szCs w:val="28"/>
        </w:rPr>
        <w:t>Стимулирование роста производства основных видов сельскохозяйственной продукции и продуктов ее переработки» направлена реализация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ьных мероприят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Поддержание доходности сельскохозяйственных товаропроизводителей в области растениеводства»,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оддержание доходности сельскохозяйственных товаропроизводителей в области молочного скотоводства»,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одействие достижению целевых показателей реализации Подпрограммы»,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субъектов малых форм хозяйствования»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Повышение продуктивного потенциала земель сельскохозяйственного назначе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>регионального проекта «Создание системы поддержки фермеров и развитие сельской кооперации в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1.1. В рамках реализации отдельного мероприятия </w:t>
      </w:r>
      <w:r>
        <w:rPr>
          <w:bCs/>
          <w:sz w:val="28"/>
          <w:szCs w:val="28"/>
        </w:rPr>
        <w:t xml:space="preserve">«Поддержание доходности сельскохозяйственных товаропроизводителей в области растениеводства» планируется </w:t>
      </w:r>
      <w:r>
        <w:rPr>
          <w:sz w:val="28"/>
          <w:szCs w:val="28"/>
        </w:rPr>
        <w:t xml:space="preserve">предоставление из областного бюджета субсидии на оказание несвязанной поддержки в области растениеводства, в том числе в области производства семенного картофеля, семян овощных культур открытого грунта сельскохозяйственным товаропроизводителям за исключением граждан, ведущих личное подсобное хозяйство, а также научным организациям, </w:t>
      </w:r>
      <w:r>
        <w:rPr>
          <w:rFonts w:eastAsia="Calibri"/>
          <w:color w:val="000000"/>
          <w:sz w:val="28"/>
          <w:szCs w:val="28"/>
        </w:rPr>
        <w:t>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производство сельскохозяйственной продукции, ее первичную и последующую (промышленную) переработку</w:t>
      </w:r>
      <w:r>
        <w:rPr>
          <w:sz w:val="28"/>
          <w:szCs w:val="28"/>
        </w:rPr>
        <w:t xml:space="preserve">, зарегистрированным на территории Кировской области, соответствующим требованиям </w:t>
      </w:r>
      <w:hyperlink r:id="rId22">
        <w:r>
          <w:rPr>
            <w:rStyle w:val="InternetLink"/>
            <w:color w:val="0000FF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ки и условия предоставления субсидии утверждаются Правительством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1.2. В рамках реализации отдельного мероприятия «Поддержание доходности сельскохозяйственных товаропроизводителей в области молочного скотоводства» планируется </w:t>
      </w:r>
      <w:r>
        <w:rPr>
          <w:sz w:val="28"/>
          <w:szCs w:val="28"/>
        </w:rPr>
        <w:t xml:space="preserve">предоставление из областного бюджета субсидии на повышение продуктивности в молочном скотоводстве сельскохозяйственным товаропроизводителям, за исключением граждан, ведущих личное подсобное хозяйство, научными организациями, профессиональными образовательными организациями, образовательными организациями высшего образования, которые в процессе научной, научно-технической и (или) образовательной деятельности осуществляют производство сельскохозяйственной продукции, ее первичную и последующую (промышленную) переработку в соответствии с перечнем, указанным в </w:t>
      </w:r>
      <w:hyperlink r:id="rId23">
        <w:r>
          <w:rPr>
            <w:rStyle w:val="InternetLink"/>
            <w:color w:val="0000FF"/>
            <w:sz w:val="28"/>
            <w:szCs w:val="28"/>
          </w:rPr>
          <w:t>части 1 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и условия предоставления субсидии утверждаются Правительством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3. В рамках реализации отдельного мероприятия «Содействие достижению целевых показателей реализации Подпрограммы» планируется </w:t>
      </w:r>
      <w:r>
        <w:rPr>
          <w:sz w:val="28"/>
          <w:szCs w:val="28"/>
        </w:rPr>
        <w:t xml:space="preserve">предоставление субсидий из областного бюджета на содействие </w:t>
      </w:r>
      <w:r>
        <w:rPr>
          <w:bCs/>
          <w:sz w:val="28"/>
          <w:szCs w:val="28"/>
        </w:rPr>
        <w:t xml:space="preserve">достижению целевых показателей реализации Подпрограммы </w:t>
      </w:r>
      <w:r>
        <w:rPr>
          <w:sz w:val="28"/>
          <w:szCs w:val="28"/>
        </w:rPr>
        <w:t xml:space="preserve">сельскохозяйственным товаропроизводителям,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производство сельскохозяйственной продукции, ее первичную и последующую (промышленную) переработку в соответствии с перечнем, указанным в </w:t>
      </w:r>
      <w:hyperlink r:id="rId24">
        <w:r>
          <w:rPr>
            <w:rStyle w:val="InternetLink"/>
            <w:color w:val="0000FF"/>
            <w:sz w:val="28"/>
            <w:szCs w:val="28"/>
          </w:rPr>
          <w:t>части 1 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тдельного мероприятия планируется реализация мероприятий, направленных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развитие семеноводства сельскохозяйственных растений, своевременное проведение сортосмены и сортообновления (включая потребность в семенах для обеспечения процесса биологизации земледелия) и прирост объемов реализации семян за пределы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звитие садоводства в целях обеспечения населения области посадочным материалом, продукцией плодовых и ягодных культур, что будет способствовать активизации развития малых форм хозяйствования как среди сельского, так и среди городского населения реги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звитие</w:t>
      </w:r>
      <w:r>
        <w:rPr>
          <w:sz w:val="28"/>
          <w:szCs w:val="28"/>
        </w:rPr>
        <w:t xml:space="preserve"> племенного животноводства. В рамках реализации мероприятия планируется предоставление государственной поддержки в виде субсидии сельскохозяйственным товаропроизводителям области и организациям по племенному животноводству в соответствии с нормативными правовыми актами Российской Федерации о племенном животноводстве на: содержание племенного маточного поголовья сельскохозяйственных животных организациями по племенному животноводству, приобретение племенного молодняка сельскохозяйственных животных сельскохозяйственными товаропроизводителями, содержание племенных быков-производителей организациями по искусственному осеменению сельскохозяйственных животных, приобретение племенных быков-производителей организациями по искусственному осеменению сельскохозяйственных животны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роме того, в рамках отдельного мероприятия планируется предоставление субсидии из областного бюджета на возмещение части затрат сельскохозяйственных товаропроизводителей на уплату страховых премий, начисленных по договорам сельскохозяйственного страхования в области растениеводства и животновод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ки и условия предоставления субсидий утверждаются Правительством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1.4. </w:t>
      </w:r>
      <w:r>
        <w:rPr>
          <w:sz w:val="28"/>
          <w:szCs w:val="28"/>
        </w:rPr>
        <w:t>В рамках реализации отдельного мероприятия «</w:t>
      </w:r>
      <w:r>
        <w:rPr>
          <w:bCs/>
          <w:sz w:val="28"/>
          <w:szCs w:val="28"/>
        </w:rPr>
        <w:t xml:space="preserve">Развитие субъектов малых форм хозяйствования» </w:t>
      </w:r>
      <w:r>
        <w:rPr>
          <w:sz w:val="28"/>
          <w:szCs w:val="28"/>
        </w:rPr>
        <w:t xml:space="preserve">планируется предоставление грантов крестьянским (фермерским) хозяйствам на поддержку начинающих фермеров и грантов на развитие семейных животноводческих ферм. Отбор крестьянских (фермерских) хозяйств проводится на конкурсной основ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 о проведении конкурсов по отбору крестьянских (фермерских) хозяйств для предоставления грантов из областного бюджета в форме субсидии на поддержку начинающих фермеров и на развитие семейных животноводческих ферм, порядки предоставления и порядки определения условий прекращения и приостановления предоставления грантов утверждаются постановлением Правительства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развития действующих сельскохозяйственных потребительских кооперативов Кировской области будет осуществляться грантовая поддержка на развитие их материально-технической баз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нт предоставляется из областного бюджета (в том числе за счет средств федерального бюджета) в форме субсидии победителю конкурса на финансовое обеспечение части затрат на развитие материально-технической базы. Положение о проведени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и Порядок предоставления сельскохозяйственным потребительским кооперативам из областного бюджета государственной поддержки на развитие материально-технической базы утверждаются Правительством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из областного бюджета предоставляется субсидия на возмещение части процентной ставки по кредитам и займам, взятым малыми формами хозяйствования. Субсидии предоставляются для обеспечения финансовой устойчивости личным подсобным хозяйствам, крестьянским (фермерским) хозяйствам, в том числе в рамках переданных полномочий данная субсидия предоставляется местным бюджетам за счет субвенции, направляемой из областного бюдже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рядок и условия предоставления субсидии сельскохозяйственным товаропроизводителям утверждаются Правительством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1.5. </w:t>
      </w:r>
      <w:r>
        <w:rPr>
          <w:sz w:val="28"/>
          <w:szCs w:val="28"/>
        </w:rPr>
        <w:t xml:space="preserve">В рамках реализации отдельного мероприятия </w:t>
      </w:r>
      <w:r>
        <w:rPr>
          <w:rFonts w:eastAsia="Calibri"/>
          <w:color w:val="000000"/>
          <w:sz w:val="28"/>
          <w:szCs w:val="28"/>
        </w:rPr>
        <w:t>«Повышение продуктивного потенциала земель сельскохозяйственного назначения» планируется реализация мероприятий, предусматривающих провед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культуртехнических мероприятий на выбывших сельскохозяйственных угодьях, вовлекаемых в сельскохозяйственный оборот путем создания условий для введения в сельскохозяйственный оборот </w:t>
      </w:r>
      <w:r>
        <w:rPr>
          <w:color w:val="000000"/>
          <w:spacing w:val="-4"/>
          <w:sz w:val="28"/>
          <w:szCs w:val="28"/>
        </w:rPr>
        <w:t>неиспользуемых сельскохозяйственных угодий и увеличение плодородия данных земель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известкования и (или) фосфоритования пахотных почв сельскохозяйственных угодий в целях</w:t>
      </w:r>
      <w:r>
        <w:rPr>
          <w:color w:val="000000"/>
          <w:spacing w:val="-4"/>
          <w:sz w:val="28"/>
          <w:szCs w:val="28"/>
        </w:rPr>
        <w:t xml:space="preserve"> оптимизации качественных показателей поч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данного отдельного мероприятия планируется предоставление из областного бюджета субсидии на возмещение сельскохозяйственным </w:t>
      </w:r>
      <w:r>
        <w:rPr>
          <w:rFonts w:eastAsia="Calibri"/>
          <w:color w:val="000000"/>
          <w:sz w:val="28"/>
          <w:szCs w:val="28"/>
        </w:rPr>
        <w:t xml:space="preserve">товаропроизводителям за исключением граждан, ведущих личное подсобное хозяйство, зарегистрированным на территории Кировской области, соответствующим требованиям </w:t>
      </w:r>
      <w:hyperlink r:id="rId25">
        <w:r>
          <w:rPr>
            <w:rStyle w:val="InternetLink"/>
            <w:rFonts w:eastAsia="Calibri"/>
            <w:color w:val="000000"/>
            <w:sz w:val="28"/>
            <w:szCs w:val="28"/>
          </w:rPr>
          <w:t>статьи 3</w:t>
        </w:r>
      </w:hyperlink>
      <w:r>
        <w:rPr>
          <w:rFonts w:eastAsia="Calibri"/>
          <w:color w:val="000000"/>
          <w:sz w:val="28"/>
          <w:szCs w:val="28"/>
        </w:rPr>
        <w:t xml:space="preserve"> Федерального закона от 29.12.2006 № 264-ФЗ «О развитии сельского хозяйства»</w:t>
      </w:r>
      <w:r>
        <w:rPr>
          <w:color w:val="000000"/>
          <w:sz w:val="28"/>
          <w:szCs w:val="28"/>
        </w:rPr>
        <w:t>, части фактически осуществленных ими расходов на проведение культуртехнических мероприятий на выбывших сельскохозяйственных угодьях, вовлекаемых в сельскохозяйственный оборот, проведение работ по внесению в почву известняковой и (или) фосфоритной му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рядок и условия предоставления субсидии сельскохозяйственным товаропроизводителям утверждаются Правительством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6. Региональный проект «Создание системы поддержки фермеров и развитие сельской кооперации в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екта направлена на создание и развитие субъектов малого и среднего предпринимательства в сфере агропромышленного комплекса, в том числе крестьянских (фермерских) хозяйств и сельскохозяйственных потребительских кооператив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данного проекта планируется предоставление из областного бюджета (в том числе за счет средств федерального бюджета) крестьянским (фермерским) хозяйствам, соответствующим требованиям Федерального </w:t>
      </w:r>
      <w:hyperlink r:id="rId2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 грантов «Агростартап» в форме субсидии на финансовое обеспечение части затрат на реализацию проектов по созданию и развитию крестьянских (фермерских) хозяйств. Отбор крестьянских (фермерских) хозяйств и граждан Российской Федерации проводится на конкурсной осно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о проведении конкурсов по отбору крестьянских (фермерских) хозяйств и (или) граждан Российской Федерации для предоставления грантов «Агростартап» в форме субсидии из областного бюджета на создание и развитие крестьянских (фермерских) хозяйств и порядок предоставления грантов утверждаются постановлением Правительства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оказания государственной поддержки сельскохозяйственным потребительским кооперативам (кроме кредитных кооперативов) планируется предоставление субсидий из областного бюджета (в том числе за счет средств федерального бюджета) на развитие сельскохозяйственной потребительской кооп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и условия предоставления грантов в форме субсидии утверждаются постановлениями Правительства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 планируется предоставление Кировскому областному государственному бюджетному учреждению «Центр сельскохозяйственного консультирования «Клевера Нечерноземья» (далее – КОГБУ «ЦСХК «Клевера Нечерноземья») субсидии на оказание информационно-консультационных услуг физическим и юридическим лицам, осуществляющим деятельность в области сельского хозяйства, в том числе крестьянским (фермерским) хозяйствам, сельскохозяйственным кооперативам, и гражданам, ведущим личные подсобные хозяйства, на сельских территория. Указанные информационно-консультационные услуги будет оказывать «Центр компетенций в сфере сельскохозяйственной кооперации и поддержки фермеров», который является структурным подразделением КОГБУ «ЦСХК «Клевера Нечерноземья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и условия предоставления субсидии утверждается постановлением Правительства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На решение задачи «Создание условий для совершенствования</w:t>
      </w:r>
      <w:r>
        <w:rPr>
          <w:bCs/>
          <w:sz w:val="28"/>
          <w:szCs w:val="28"/>
        </w:rPr>
        <w:t xml:space="preserve"> технической и технологической базы сельскохозяйственного производства и привлечения </w:t>
      </w:r>
      <w:r>
        <w:rPr>
          <w:sz w:val="28"/>
          <w:szCs w:val="28"/>
        </w:rPr>
        <w:t xml:space="preserve">инвестиций в агропромышленный комплекс» направлена реализация отдельного мероприят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тимулирование</w:t>
      </w:r>
      <w:r>
        <w:rPr>
          <w:bCs/>
          <w:sz w:val="28"/>
          <w:szCs w:val="28"/>
        </w:rPr>
        <w:t xml:space="preserve"> технической и технологической модернизации, </w:t>
      </w:r>
      <w:r>
        <w:rPr>
          <w:sz w:val="28"/>
          <w:szCs w:val="28"/>
        </w:rPr>
        <w:t xml:space="preserve">инвестиционной деятельности в агропромышленном комплексе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данного отдельного мероприят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тимулирование</w:t>
      </w:r>
      <w:r>
        <w:rPr>
          <w:bCs/>
          <w:sz w:val="28"/>
          <w:szCs w:val="28"/>
        </w:rPr>
        <w:t xml:space="preserve"> технической и технологической модернизации, </w:t>
      </w:r>
      <w:r>
        <w:rPr>
          <w:sz w:val="28"/>
          <w:szCs w:val="28"/>
        </w:rPr>
        <w:t xml:space="preserve">инвестиционной деятельности в агропромышленном комплексе» планируются мероприятия направленные на техническую и технологическую модернизацию агропромышленного комплекса, развитие производства, стимулирование ввода новых производственных мощностей, повышение инвестиционной привлекательности подотраслей сельского хозяйства, обновление основных фондов, повышение доступности инвестиционных кредитов и займов.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тдельного мероприятия из областного бюджета предоставляется субсидия сельскохозяйственным товаропроизводителям (за исключением граждан, ведущих личное подсобное хозяйство), сельскохозяйственным потребительским кооперативам и крестьянским (фермерским) хозяйствам, организациям агропромышленного комплекса независимо от их организационно-правовой формы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российским организациям на возмещение части затрат на уплату процентов по инвестиционным кредитам (займам), в том числе в рамках переданных полномочий данная субсидия предоставляется за счет субвенции, направляемой из областного бюджета местным бюджета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и условия предоставления субсидии утверждаются Правительством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sz w:val="28"/>
          <w:szCs w:val="28"/>
        </w:rPr>
        <w:t>3.3.</w:t>
      </w:r>
      <w:r>
        <w:rPr>
          <w:bCs/>
          <w:caps/>
        </w:rPr>
        <w:t xml:space="preserve"> </w:t>
      </w:r>
      <w:r>
        <w:rPr>
          <w:sz w:val="28"/>
          <w:szCs w:val="28"/>
        </w:rPr>
        <w:t xml:space="preserve">На решение задачи «Повышение конкурентоспособности сельскохозяйственной продукции на внутреннем и внешнем рынках» направлена реализация </w:t>
      </w:r>
      <w:r>
        <w:rPr>
          <w:bCs/>
          <w:sz w:val="28"/>
          <w:szCs w:val="28"/>
        </w:rPr>
        <w:t>отдельных мероприят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их условий функционирования отраслей агропромышленного комплекса»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Налоговые расхо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гионального проекта «Развитие экспорта продукции агропромышленного комплекса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3.1. В рамках отдельного мероприятия «Обеспечение общих условий функционирования отраслей агропромышленного комплекса»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закрепления на традиционных продовольственных рынках и выхода их на межрегиональные продовольственные рынки из областного бюджета планируется предоставление организациям пищевой и перерабатывающей промышленности, в том числе организациям мясной и молочной промышленности, субсидии на модернизацию предприятий пищевой и перерабатывающей промышленности организациям агропромышленного комплекса (независимо от их организационно-правовой формы) основные виды деятельности которых относятся согласно Общероссийскому </w:t>
      </w:r>
      <w:hyperlink r:id="rId27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идов экономической деятельности к сельскому хозяйству, предоставлению услуг в этой области и (или) производству пищевых продуктов, включая напит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и условия предоставления субсидии утверждаются постановлениями Правительства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планируется стимулирование эффективного использования земель сельскохозяйственного назначения путем содействия возникновению прав собственности поселений и городских округов на земельные участки из земель сельскохозяйственного назначения, подлежащие выделению в счет невостребованных земельных долей и (или) земельных долей, от права собственности на которые граждане отказались. Планируется предоставление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CC"/>
          <w:sz w:val="28"/>
          <w:szCs w:val="28"/>
        </w:rPr>
        <w:t>Правила</w:t>
      </w:r>
      <w:r>
        <w:rPr>
          <w:sz w:val="28"/>
          <w:szCs w:val="28"/>
        </w:rPr>
        <w:t xml:space="preserve">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риведены в приложении № 1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8">
        <w:r>
          <w:rPr>
            <w:rStyle w:val="InternetLink"/>
            <w:color w:val="0000FF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риведены в приложении № 2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9">
        <w:r>
          <w:rPr>
            <w:rStyle w:val="InternetLink"/>
            <w:color w:val="0000FF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риведена в приложении № 3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 рамках отдельного мероприятия планируется предоставление субсидии из областного бюджета сельскохозяйственным товаропроизводителям (за исключением граждан, ведущих личное подсобное хозяйство), а также научным организациям, </w:t>
      </w:r>
      <w:r>
        <w:rPr>
          <w:rFonts w:eastAsia="Calibri"/>
          <w:color w:val="000000"/>
          <w:sz w:val="28"/>
          <w:szCs w:val="28"/>
        </w:rPr>
        <w:t>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производство сельскохозяйственной продукции, ее первичную и последующую (промышленную) переработку</w:t>
      </w:r>
      <w:r>
        <w:rPr>
          <w:sz w:val="28"/>
          <w:szCs w:val="28"/>
        </w:rPr>
        <w:t xml:space="preserve">, зарегистрированным на территории Кировской области, соответствующим требованиям </w:t>
      </w:r>
      <w:hyperlink r:id="rId30">
        <w:r>
          <w:rPr>
            <w:rStyle w:val="InternetLink"/>
            <w:color w:val="0000FF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 на возмещение части затрат, понесенных сельскохозяйственными товаропроизводителями в связи с причиненным ущербом в результате чрезвычайных ситуаций природного характера. Порядок и условия предоставления субсидии утверждаются постановлениями Правительства Кировской обла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3.3.2. В рамках отдельного мероприятия «Налоговые расходы» </w:t>
      </w:r>
      <w:r>
        <w:rPr>
          <w:spacing w:val="-4"/>
          <w:sz w:val="28"/>
          <w:szCs w:val="28"/>
        </w:rPr>
        <w:t xml:space="preserve">в соответствии с Законом Кировской области от 27.07.2016 № 692-ЗО «О налоге на имущество организаций в Кировской области» и Законом Кировской области от 28.11.2002 № 114-ЗО «О транспортном налоге в Кировской области» </w:t>
      </w:r>
      <w:r>
        <w:rPr>
          <w:sz w:val="28"/>
          <w:szCs w:val="28"/>
        </w:rPr>
        <w:t xml:space="preserve">предусматриваются налоговые льготы сельскохозяйственным товаропроизводителям по налогу на имущество организаций и транспортному налогу, а также </w:t>
      </w:r>
      <w:r>
        <w:rPr>
          <w:spacing w:val="-4"/>
          <w:sz w:val="28"/>
          <w:szCs w:val="28"/>
        </w:rPr>
        <w:t>по налогу на имущество организаций, организациям, которые, по сведениям Единого государственного реестра юридических лиц, имеют основной вид деятельности, относящийся согласно Общероссийскому классификатору видов экономической деятельности к производству мяса и мясопродуктов или производству молочных продуктов, и осуществляют вложения в течение налогового периода в уставные (складочные) капиталы и (или) паевые фонды организаций – сельскохозяйственных товаропроизводителей, зарегистрированных на территории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 </w:t>
      </w:r>
      <w:r>
        <w:rPr>
          <w:spacing w:val="-4"/>
          <w:sz w:val="28"/>
          <w:szCs w:val="28"/>
        </w:rPr>
        <w:t xml:space="preserve">Законом Кировской области от 28.11.2002 № 114-ЗО «О транспортном налоге в Кировской области» </w:t>
      </w:r>
      <w:r>
        <w:rPr>
          <w:sz w:val="28"/>
          <w:szCs w:val="28"/>
        </w:rPr>
        <w:t>предусмотрена налоговая льгота по транспортному налогу физическим лицам, ведущим личное подсобное хозяйство на земельных участках, предоставленных в аренду, в отношении тракторов и самоходных комбай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логовые льготы устанавливаются законодательством Кировской области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дельном мероприятии «Налоговые расходы» в сфере реализации Государственной программы приведены в приложении № 4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3. Региональный проект «Развитие экспорта продукции агропромышленного комплекса Кировской области» разработан в рамках реализации федерального проекта </w:t>
      </w:r>
      <w:r>
        <w:rPr>
          <w:sz w:val="28"/>
          <w:szCs w:val="28"/>
        </w:rPr>
        <w:t>«Экспорт продукции агропромышленного комплекса», входящего в состав национального проекта «Международная кооперация и экспорт» и направлен на увеличение объема экспорта продукции агропромышленного комплекса за счет создания новой товарной массы продукции агропромышленного комплекса (в том числе с высокой добавленной стоимостью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екта планируется проведение материально-технологического перевооружения предприятий – потенциальных экспортеров продукции АПК, а также учета потребностей агропромышленного комплекса по транспортировке новой товарной массы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80" w:after="480"/>
        <w:ind w:left="928" w:hanging="1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составит 14 335 242,12 тыс. рублей, в том числе средства федерального бюджета – 5 099 196,50 тыс. рублей, средства областного бюджета – 1 985 068,48 тыс. рублей, налоговый расход – консолидированный бюджет – 1 989 950,00 тыс. рублей, средства внебюджетных источников финансирования – 5 261 027,14 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федерального бюджета для реализации Подпрограммы привлекаются в рамках Государственной </w:t>
      </w:r>
      <w:hyperlink r:id="rId31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на условиях софинанс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ежегодных расходов, связанных с финансовым обеспечением Под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ми источниками финансирования являются средства сельскохозяйственных товаропроизводителей и организаций АПК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 основным направлениям финансирования Подпрограммы относятся к «Прочим расхода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урсное </w:t>
      </w:r>
      <w:hyperlink r:id="rId32">
        <w:r>
          <w:rPr>
            <w:rStyle w:val="InternetLink"/>
            <w:color w:val="0000FF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Подпрограммы приведено в приложении № 3 к Государственной программе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480" w:after="480"/>
        <w:ind w:left="1418" w:hanging="709"/>
        <w:contextualSpacing/>
        <w:jc w:val="both"/>
        <w:rPr/>
      </w:pPr>
      <w:r>
        <w:rPr>
          <w:b/>
          <w:bCs w:val="false"/>
          <w:caps w:val="false"/>
          <w:smallCaps w:val="false"/>
        </w:rPr>
        <w:t>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иски реализации мероприятий Подпрограммы, которыми может управлять ответственный исполнитель, уменьшая вероятность их возникновения, и мероприятия, направленные на их минимизацию, приведены в </w:t>
      </w:r>
      <w:hyperlink r:id="rId33">
        <w:r>
          <w:rPr>
            <w:rStyle w:val="InternetLink"/>
            <w:color w:val="0000FF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5 Государственной программы.</w:t>
      </w:r>
    </w:p>
    <w:p>
      <w:pPr>
        <w:pStyle w:val="Normal"/>
        <w:numPr>
          <w:ilvl w:val="0"/>
          <w:numId w:val="2"/>
        </w:numPr>
        <w:autoSpaceDE w:val="false"/>
        <w:spacing w:before="480" w:after="480"/>
        <w:ind w:left="896" w:hanging="35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муниципальных образований области в реализации Подпрограммы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Муниципальные образования Кировской области принимают участие во всех отдельных мероприятиях Подпрограммы, за исключением отдельного мероприятия «Налоговые расходы» и регионального проекта «Развитие экспорта продукции агропромышленного комплекса Кировской области»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в соответствии с </w:t>
      </w:r>
      <w:hyperlink r:id="rId3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 органам местного самоуправления муниципальных районов области, Богородского городского округа, Санчурского городского округа и муниципального образования «Город Киров» (далее – органы местного самоуправления) предоставляются субвенции из областного бюджета в рамках отдельных мероприятий «</w:t>
      </w:r>
      <w:r>
        <w:rPr>
          <w:bCs/>
          <w:sz w:val="28"/>
          <w:szCs w:val="28"/>
        </w:rPr>
        <w:t xml:space="preserve">Развитие субъектов малых форм хозяйствования»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тимулирование</w:t>
      </w:r>
      <w:r>
        <w:rPr>
          <w:bCs/>
          <w:sz w:val="28"/>
          <w:szCs w:val="28"/>
        </w:rPr>
        <w:t xml:space="preserve"> технической и технологической модернизации, </w:t>
      </w:r>
      <w:r>
        <w:rPr>
          <w:sz w:val="28"/>
          <w:szCs w:val="28"/>
        </w:rPr>
        <w:t xml:space="preserve">инвестиционной деятельности в агропромышленном комплексе» указанных в </w:t>
      </w:r>
      <w:hyperlink r:id="rId35">
        <w:r>
          <w:rPr>
            <w:rStyle w:val="InternetLink"/>
            <w:color w:val="0000FF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ей Подпрограммы. 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рамках переданных государственных полномочий предоставляют субсидии лицам, осуществляющим деятельность, связанную с сельским хозяйством, и зарегистрированным на территории соответствующих муниципальных образований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bCs/>
          <w:sz w:val="28"/>
          <w:szCs w:val="28"/>
        </w:rPr>
        <w:t xml:space="preserve">организациям, индивидуальным предпринимателям, соответствующим требованиям </w:t>
      </w:r>
      <w:hyperlink r:id="rId36">
        <w:r>
          <w:rPr>
            <w:rStyle w:val="InternetLink"/>
            <w:bCs/>
            <w:color w:val="0000FF"/>
            <w:sz w:val="28"/>
            <w:szCs w:val="28"/>
          </w:rPr>
          <w:t>части 1 статьи 3</w:t>
        </w:r>
      </w:hyperlink>
      <w:r>
        <w:rPr>
          <w:bCs/>
          <w:sz w:val="28"/>
          <w:szCs w:val="28"/>
        </w:rPr>
        <w:t xml:space="preserve"> Федерального закона от 29.12.2006 № 264-ФЗ «О развитии сельского хозяйства»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bCs/>
          <w:sz w:val="28"/>
          <w:szCs w:val="28"/>
        </w:rPr>
        <w:t xml:space="preserve">гражданам, ведущим личное подсобное хозяйство, в соответствии с Федеральным </w:t>
      </w:r>
      <w:hyperlink r:id="rId37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7.2003 № 112-ФЗ «О личном подсобном хозяйстве»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bCs/>
          <w:sz w:val="28"/>
          <w:szCs w:val="28"/>
        </w:rPr>
        <w:t xml:space="preserve">сельскохозяйственным потребительским кооперативам, созданным в соответствии с Федеральным </w:t>
      </w:r>
      <w:hyperlink r:id="rId38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8.12.1995 № 193-ФЗ «О сельскохозяйственной кооперации»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bCs/>
          <w:sz w:val="28"/>
          <w:szCs w:val="28"/>
        </w:rPr>
        <w:t xml:space="preserve">крестьянским (фермерским) хозяйствам, соответствующим требованиям Федерального </w:t>
      </w:r>
      <w:hyperlink r:id="rId39">
        <w:r>
          <w:rPr>
            <w:rStyle w:val="InternetLink"/>
            <w:bCs/>
            <w:color w:val="0000FF"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11.06.2003 № 74-ФЗ «О крестьянском (фермерском) хозяйстве»;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 агропромышленного комплекса (независимо от их организационно-правовой формы) основные виды деятельности которых относятся согласно Общероссийскому </w:t>
      </w:r>
      <w:hyperlink r:id="rId40">
        <w:r>
          <w:rPr>
            <w:rStyle w:val="InternetLink"/>
            <w:color w:val="0000FF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идов экономической деятельности к сельскому хозяйству, предоставлению услуг в этой области и (или) производству пищевых продуктов, включая напитки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ализации отдельного мероприятия «Обеспечение общих условий функционирования отраслей агропромышленного комплекса» органы местного самоуправления в целях содействия возникновению прав собственности поселений и городских округов на земельные участки из земель сельскохозяйственного назначения, подлежащие выделению в счет невостребованных земельных долей и (или) земельных долей, от права собственности на которые граждане отказались, выполняют действия по выделению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и оформлению их в муниципальную собственность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pacing w:val="-2"/>
          <w:sz w:val="28"/>
          <w:szCs w:val="28"/>
        </w:rPr>
        <w:t>Данное отдельное мероприятие выполняется муниципальными районами в соответствии с заключаемыми с министерством сельского хозяйства и продовольствия Кировской области соглашениями о предоставлении местному бюджету и расходовании субсидий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. Мероприятие выполняется силами муниципальных районов на основании заключаемых с администрациями поселений соглашений о передаче администрации района осуществления части полномочий администрации поселения по решению вопросов местного значения, необходимых для выполнения данного мероприятия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Во исполнение этих соглашений муниципальные районы выполняют действия по выделению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и оформлению их в муниципальную собственность. Перечень действий (этапов выделения земельных участков) устанавливается Правилами предоставления с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приложение № 1 к Подпрограмме).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480" w:after="480"/>
        <w:ind w:left="1418" w:hanging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частие акционерных обществ, созданных с участием Кировской области, общественных, научных и иных организаций, а также государственных внебюджетных фондов в реализации Подпрограммы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дпрограмме участвуют сельскохозяйственные товаропроизводители области, организации АПК, а также Кировское областное государственное унитарное предприятие «Вятское поле» путем привлечения собственных средств на реализацию отдельных мероприятий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убъектов малых форм хозяйствования»,</w:t>
      </w:r>
    </w:p>
    <w:p>
      <w:pPr>
        <w:pStyle w:val="Normal"/>
        <w:spacing w:lineRule="auto" w:line="360" w:before="20" w:after="0"/>
        <w:ind w:left="-57" w:right="-57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вышение продуктивного потенциала земель сельскохозяйственного назначения»,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Стимулирование технической и технологической модернизации, инвестиционной деятельности в агропромышленном комплексе»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беспечение общих условий функционирования отраслей агропромышленного комплекс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проекта «Создание системы поддержки фермеров и развитие сельской кооперации в Кир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</w:t>
      </w:r>
    </w:p>
    <w:tbl>
      <w:tblPr>
        <w:tblW w:w="411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 Подпрограмме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предоставления субсидии местным бюджетам из областного </w:t>
        <w:br/>
        <w:t xml:space="preserve">бюджета на выделение земельных участков из земель сельскохозяйственного назначения в счет невостребованных </w:t>
        <w:br/>
        <w:t>земельных долей и (или) земельных долей, от права собственности</w:t>
        <w:br/>
        <w:t xml:space="preserve">на которые граждане отказались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убсидия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редоставляется бюджету муниципального района (городского округа) Кировской области в случае соответствия одному из следующих критерие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на территории муниципального района (городского округа) земельных участков из земель сельскохозяйственного назначения, находящихся в общей долевой собственности, в отношении которых выполнен и оплачен первый этап действий по выделению участка (участков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таких земельных участков, востребованных для сельскохозяйственного производства и подлежащих преобразов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убсидия (с учетом средств местного бюджета) предоставляется в отношении определенного преобразуемого земельного участка, из которого в счет указанных земельных долей образуется один или одновременно несколько земельных участков, в сумме расходов, связанных с выделением участка (участков), не превышающей суммы, рассчитанной по следующей формуле:</w:t>
      </w:r>
    </w:p>
    <w:p>
      <w:pPr>
        <w:pStyle w:val="Normal"/>
        <w:autoSpaceDE w:val="false"/>
        <w:spacing w:lineRule="auto" w:line="360" w:before="240" w:after="0"/>
        <w:ind w:firstLine="709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x St</w:t>
      </w:r>
      <w:r>
        <w:rPr>
          <w:sz w:val="28"/>
          <w:szCs w:val="28"/>
          <w:vertAlign w:val="subscript"/>
          <w:lang w:val="en-US"/>
        </w:rPr>
        <w:t>n1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x St</w:t>
      </w:r>
      <w:r>
        <w:rPr>
          <w:sz w:val="28"/>
          <w:szCs w:val="28"/>
          <w:vertAlign w:val="subscript"/>
          <w:lang w:val="en-US"/>
        </w:rPr>
        <w:t>n2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x St</w:t>
      </w:r>
      <w:r>
        <w:rPr>
          <w:sz w:val="28"/>
          <w:szCs w:val="28"/>
          <w:vertAlign w:val="subscript"/>
          <w:lang w:val="en-US"/>
        </w:rPr>
        <w:t>o1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x St</w:t>
      </w:r>
      <w:r>
        <w:rPr>
          <w:sz w:val="28"/>
          <w:szCs w:val="28"/>
          <w:vertAlign w:val="subscript"/>
          <w:lang w:val="en-US"/>
        </w:rPr>
        <w:t>o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 w:before="360" w:after="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– сумма субсидии, предоставляемой в отношении преобразуемого участка,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количество невостребованных земельных долей, поступивших (поступающих) в муниципальную собственность поселения или городского округа, един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</w:t>
      </w:r>
      <w:r>
        <w:rPr>
          <w:sz w:val="28"/>
          <w:szCs w:val="28"/>
          <w:vertAlign w:val="subscript"/>
        </w:rPr>
        <w:t>n1</w:t>
      </w:r>
      <w:r>
        <w:rPr>
          <w:sz w:val="28"/>
          <w:szCs w:val="28"/>
        </w:rPr>
        <w:t xml:space="preserve"> – ставка субсидии на выполнение первого этапа действий по выделению участка (участков) в размере 645,75 рубля за 1 невостребованную земельную долю, поступившую (поступающую) в муниципальную собственность поселения или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</w:t>
      </w:r>
      <w:r>
        <w:rPr>
          <w:sz w:val="28"/>
          <w:szCs w:val="28"/>
          <w:vertAlign w:val="subscript"/>
        </w:rPr>
        <w:t>n2</w:t>
      </w:r>
      <w:r>
        <w:rPr>
          <w:sz w:val="28"/>
          <w:szCs w:val="28"/>
        </w:rPr>
        <w:t xml:space="preserve"> – ставка субсидии на выполнение второго этапа действий по выделению участка (участков) в размере 645,75 рубля за 1 невостребованную земельную долю, поступившую (поступающую) в муниципальную собственность поселения или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при завершении выполнения второго этапа действий по выделению участка (участков) количество невостребованных земельных долей, поступивших в муниципальную собственность поселения или городского округа, изменилось не более чем на 10%, сумма субсидии, подлежащей предоставлению, не корректиру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– площадь земельных долей, которые поступили в муниципальную собственность поселения или городского округа, либо участка (участков), образованного (образованных) в счет таких земельных долей, гектар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</w:t>
      </w:r>
      <w:r>
        <w:rPr>
          <w:sz w:val="28"/>
          <w:szCs w:val="28"/>
          <w:vertAlign w:val="subscript"/>
        </w:rPr>
        <w:t>o1</w:t>
      </w:r>
      <w:r>
        <w:rPr>
          <w:sz w:val="28"/>
          <w:szCs w:val="28"/>
        </w:rPr>
        <w:t xml:space="preserve"> – ставка субсидии на выполнение третьего этапа действий по выделению участка (участков) в размере 107,1 рубля за 1 гектар площади земельных долей, которые поступили в муниципальную собственность поселения или городского округа, либо участка (участков), образованного (образованных) в счет таких земельных до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</w:t>
      </w:r>
      <w:r>
        <w:rPr>
          <w:sz w:val="28"/>
          <w:szCs w:val="28"/>
          <w:vertAlign w:val="subscript"/>
        </w:rPr>
        <w:t>o2</w:t>
      </w:r>
      <w:r>
        <w:rPr>
          <w:sz w:val="28"/>
          <w:szCs w:val="28"/>
        </w:rPr>
        <w:t xml:space="preserve"> – ставка субсидии на выполнение четвертого этапа действий по выделению участка (участков) в размере 18,9 рубля за 1 гектар площади земельных долей, которые поступили в муниципальную собственность поселения или городского округа, либо участка (участков), образованного (образованных) в счет таких земельных долей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3. Субсидия предоставляется авансом на выполнение следующих этапов действий в отношении подлежащего преобразованию земельного участка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3.1. Первый этап, для выполнения которого предоставляется часть субсидии, рассчитанная исходя из 50% ставки субсидии на выполнение первого и второго этапов (Stn)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выявление земельного участка, доли в праве общей собственности на который могут быть признаны невостребованными; установление собственников таких земельных долей, в том числе путем запроса сведений о переходах прав общей долевой собственности на земельный участок, о правах отдельных лиц на земельный участок и о содержании правоустанавливающих документов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запрос и получение сведений из Единого государственного реестра недвижимости об основных характеристиках земельного участка, доли в праве общей собственности на который могут быть признаны невостребованными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составление списка лиц, земельные доли которых могут быть признаны невостребованными (далее – список невостребованных земельных долей)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представление периодическим печатным изданиям, определенным в соответствии со </w:t>
      </w:r>
      <w:hyperlink r:id="rId49">
        <w:r>
          <w:rPr>
            <w:rStyle w:val="InternetLink"/>
            <w:color w:val="0000FF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Закона Кировской области от 06.11.2003 </w:t>
        <w:br/>
        <w:t>№ 203-ЗО «Об обороте земель сельскохозяйственного назначения в Кировской области», списка невостребованных земельных долей для опубликования, оплата его опубликования, контроль за его опубликованием; обеспечение опубликования списка невостребованных земельных долей на официальном сайте органа местного самоуправления поселения или городского округа в информационно-телекоммуникационной сети «Интернет» (при наличии такого сайта); размещение списка невостребованных земельных долей на информационных щитах, расположенных на территории указанного муниципального образования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3.2. Второй этап, для выполнения которого предоставляется часть субсидии, рассчитанная исходя из 50% ставки субсидии на выполнение первого и второго этапов (Stn)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взаимодействие с лицами, считающими, что они или принадлежащие им земельные доли необоснованно включены в список невостребованных земельных долей; изменение списка невостребованных земельных долей с учетом возражений указанных лиц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представление списка невостребованных земельных долей на утверждение общему собранию участников долевой собственности; организация созыва и проведения (при наличии кворума) общего собрания участников долевой собственности для решения вопроса об утверждении списка невостребованных земельных долей, в том числе подготовка и представление периодическим печатным изданиям, определенным в соответствии со </w:t>
      </w:r>
      <w:hyperlink r:id="rId50">
        <w:r>
          <w:rPr>
            <w:rStyle w:val="InternetLink"/>
            <w:color w:val="0000FF"/>
            <w:sz w:val="28"/>
            <w:szCs w:val="28"/>
          </w:rPr>
          <w:t>статьей 10</w:t>
        </w:r>
      </w:hyperlink>
      <w:r>
        <w:rPr>
          <w:sz w:val="28"/>
          <w:szCs w:val="28"/>
        </w:rPr>
        <w:t xml:space="preserve"> Закона Кировской области от 06.11.2003 № 203-ЗО «Об обороте земель сельскохозяйственного назначения в Кировской области», для опубликования информации о проведении общего собрания участников долевой собственности; оплата опубликования указанной информации, контроль за ее опубликованием; в случае если не представляется возможным в течение четырех месяцев со дня опубликования указанного списка утвердить указанный список решением общего собрания участников долевой собственности, обеспечение утверждения указанного списка органом местного самоуправления поселения или городского округа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подготовка и подача в суд заявления о признании права собственности поселения или городского округа на земельные доли, признанные в установленном порядке невостребованными, и других документов, совершение иных действий, необходимых для такого признания; получение копий судебных решений о признании права муниципальной собственности поселения или городского округа на невостребованные земельные доли с отметками о вступлении решений в законную силу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подготовка и подача в установленном порядке заявления о государственной регистрации и других документов, необходимых для государственной регистрации возникшего на основании судебных решений права общей долевой собственности поселения или городского округа на подлежащий преобразованию земельный участок; получение выписки из Единого государственного реестра недвижимости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подготовка и представление периодическим печатным изданиям, определенным в соответствии со </w:t>
      </w:r>
      <w:hyperlink r:id="rId51">
        <w:r>
          <w:rPr>
            <w:rStyle w:val="InternetLink"/>
            <w:color w:val="0000FF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Закона Кировской области от 06.11.2003 № 203-ЗО «Об обороте земель сельскохозяйственного назначения в Кировской области», для опубликования информации о возможности приобретения земельной доли на условиях, предусмотренных </w:t>
      </w:r>
      <w:hyperlink r:id="rId52">
        <w:r>
          <w:rPr>
            <w:rStyle w:val="InternetLink"/>
            <w:color w:val="0000FF"/>
            <w:sz w:val="28"/>
            <w:szCs w:val="28"/>
          </w:rPr>
          <w:t>пунктом 4 статьи 12</w:t>
        </w:r>
      </w:hyperlink>
      <w:r>
        <w:rPr>
          <w:sz w:val="28"/>
          <w:szCs w:val="28"/>
        </w:rPr>
        <w:t xml:space="preserve"> Федерального закона от 24.07.2002 № 101-ФЗ «Об обороте земель сельскохозяйственного назначения», оплата опубликования указанной информации, контроль за ее опубликованием; размещение указанной информации на официальном сайте органа местного самоуправления поселения или городского округа в информационно-телекоммуникационной сети «Интернет» (при наличии такого сайта); размещение указанной информации на информационных щитах, расположенных на территории указанного муниципального образования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3.3. Третий этап, для выполнения которого предоставляется часть субсидии, рассчитанная исходя из 85% ставки субсидии на выполнение третьего и четвертого этапов (Sto)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определение подрядчика (кадастрового инженера) и заключение с ним договора на выполнение работ по подготовке проекта межевания участка (участков), образуемого (образуемых) в счет земельных долей, находящихся в муниципальной собственности (включая обеспечение ознакомления в установленном порядке с проектом межевания участка (участков) лиц, определенных законодательством, либо согласования в установленном порядке проекта межевания участка (участков) участниками долевой собственности); предоставление подрядчику сведений об этих земельных долях, предложений о размере (размерах) и местоположении границ образуемого участка (участков), иных сведений, необходимых для выполнения указанных работ; оплата выполненных работ; контроль за ходом и качеством указанных работ (включая доработку проекта межевания участка (участков) на основании обоснованных предложений лиц, которые ознакомлены с ним, либо по результатам согласования с участниками долевой собственности); приемка результатов указанных работ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определение подрядчика (кадастрового инженера) и заключение с ним договора на выполнение кадастровых работ в отношении участка (участков), образуемого (образуемых) в счет земельных долей, находящихся в муниципальной собственности, в соответствии с проектом межевания участка (участков), включая обеспечение постановки участка (участков) на государственный кадастровый учет; в случае если при проведении кадастровых работ выявится невозможность выдела нового земельного участка в связи с отсутствием других участников долевой собственности на подлежавший преобразованию земельный участок (согласно сведениям из Единого государственного реестра недвижимости поселение останется единственным участником долевой собственности), кадастровые работы должны состоять в уточнении местоположения границы и площади подлежавшего преобразованию земельного участка; оплата выполненных кадастровых работ; контроль за ходом и качеством кадастровых работ; приемка результатов кадастровых работ, включая получение выписки из Единого государственного реестра недвижимости, которая содержит сведения о характеристиках каждого образованного (либо соответственно подлежавшего преобразованию) земельного участка, в отношении которого в указанном реестре отсутствуют сведения о том, что его граница не установлена в соответствии с требованиями земельного законодательства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3.4. Четвертый этап, для выполнения которого предоставляется оставшаяся часть субсидии, рассчитанная исходя из 15% ставки субсидии на выполнение третьего и четвертого этапов (Sto)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подготовка и подача в соответствующий орган, осуществляющий государственную регистрацию прав на недвижимое имущество и сделок с ним, заявления о государственной регистрации, судебного решения и других документов, необходимых для государственной регистрации права собственности поселения или городского округа на каждый участок, образованный в счет земельных долей, находившихся в муниципальной собственности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получение документа, подтверждающего государственную регистрацию права собственности поселения или городского округа на каждый участок, образованный в счет земельных долей, находившихся в муниципальной собственности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подготовка и представление периодическим печатным изданиям, определенным в соответствии со </w:t>
      </w:r>
      <w:hyperlink r:id="rId53">
        <w:r>
          <w:rPr>
            <w:rStyle w:val="InternetLink"/>
            <w:color w:val="0000FF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Закона Кировской области от 06.11.2003 № 203-ЗО «Об обороте земель сельскохозяйственного назначения в Кировской области», для опубликования информации о возможности приобретения земельных участков, образованных в счет земельных долей, находившихся в муниципальной собственности, в собственность или в аренду без проведения торгов на условиях, соответствующих требованиям </w:t>
      </w:r>
      <w:hyperlink r:id="rId54">
        <w:r>
          <w:rPr>
            <w:rStyle w:val="InternetLink"/>
            <w:color w:val="0000FF"/>
            <w:sz w:val="28"/>
            <w:szCs w:val="28"/>
          </w:rPr>
          <w:t>пункта 5.1 статьи 10</w:t>
        </w:r>
      </w:hyperlink>
      <w:r>
        <w:rPr>
          <w:sz w:val="28"/>
          <w:szCs w:val="28"/>
        </w:rPr>
        <w:t xml:space="preserve"> Федерального закона от 24.07.2002 № 101-ФЗ «Об обороте земель сельскохозяйственного назначения», оплата опубликования указанной информации, контроль за ее опубликованием; размещение указанной информации на официальном сайте органа местного самоуправления поселения или городского округа в информационно-телекоммуникационной сети «Интернет» (при наличии такого сайта); размещение указанной информации на информационных щитах, расположенных на территории указанного муниципального образования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4. В случае если после завершения второго этапа действий в отношении какого-либо подлежащего преобразованию на территории муниципального образования земельного участка количество невостребованных земельных долей, поступивших в собственность муниципального образования, окажется менее количества, указанного при предоставлении субсидии на завершение второго этапа, министерством сельского хозяйства и продовольствия Кировской области заключается в установленном порядке с администрацией муниципального района или городского округа, на территории которого подлежит преобразованию такой земельный участок, дополнительное соглашение о зачете при предоставлении субсидии на выполнение третьего этапа действий в отношении такого участка в части, соответствующей части суммы субсидии, предоставленной на завершение второго этапа, рассчитанной по следующей формуле:</w:t>
      </w:r>
    </w:p>
    <w:p>
      <w:pPr>
        <w:pStyle w:val="Normal"/>
        <w:autoSpaceDE w:val="false"/>
        <w:spacing w:lineRule="auto" w:line="360" w:before="240" w:after="240"/>
        <w:ind w:firstLine="709"/>
        <w:jc w:val="center"/>
        <w:rPr/>
      </w:pPr>
      <w:r>
        <w:rPr>
          <w:sz w:val="28"/>
          <w:szCs w:val="28"/>
        </w:rPr>
        <w:t>S =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 – часть суммы субсидии, предоставленной на завершение второго этапа, на которую необходимо выполнить третий этап действий в отношении части подлежащего преобразованию земельного участка,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щая сумма субсидий, предоставленных бюджету муниципального района или городского округа на выполнение первого и второго этапов действий в отношении подлежащего преобразованию земельного участка,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умма субсидии, на которую выполнены первый и второй этапы действий в отношении подлежащего преобразованию земельного участка, рублей, рассчитанная по формуле:</w:t>
      </w:r>
    </w:p>
    <w:p>
      <w:pPr>
        <w:pStyle w:val="Normal"/>
        <w:autoSpaceDE w:val="false"/>
        <w:spacing w:lineRule="auto" w:line="360" w:before="240" w:after="240"/>
        <w:ind w:firstLine="709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Stn x Qn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n – ставка субсидии в размере 1230 рублей за 1 невостребованную земельную долю, фактически поступившую в муниципальную собственность муницип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n – количество невостребованных земельных долей, фактически поступивших в муниципальную собственность муниципального образования по итогам выполнения второго этапа действий, един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autoSpaceDE w:val="false"/>
              <w:spacing w:lineRule="auto" w:line="360"/>
              <w:ind w:left="5670" w:hanging="56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</w:t>
            </w:r>
          </w:p>
        </w:tc>
      </w:tr>
    </w:tbl>
    <w:p>
      <w:pPr>
        <w:pStyle w:val="Normal"/>
        <w:autoSpaceDE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местным бюджетам из област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выделение земельных участков из земел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го назначения в счет невостребова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долей и (или) земельных долей, от права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на которые граждане отказалис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далее – субсидия) (включая государственную регистрацию права муниципальной собственности поселений и городских округов на выделенные земельные участки), предоставляются бюджетам муниципальных образований Кировской области на следующих услови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убсидия предоставляется авансом поэтапно в отношении определенного преобразуемого земельного участка, из которого в счет указанных земельных долей образуется один или одновременно несколько земельных участков (далее – участок (участки)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муниципальном правовом акте представительного органа муниципального образования о местном бюджете предусмотрены бюджетные ассигнования на исполнение в текущем финансовом году расходных обязательств, связанных с выделением на его территории участка (участков), в объеме не менее 5%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Мероприятие по выделению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редусмотрено в муниципальной программе соответствующего муниципального образования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сидия предоставляется в следующей очеред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– на завершение выполнения первого и (или) второго этапов действий в отношении подлежащих преобразованию на территории муниципального образования земельных участков, в отношении которых выполнен и оплачен (полностью или частично) первый этап действий по выделению участка (участк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ую очередь – на выполнение третьего и (или) четвертого этапов действий в отношении подлежащих преобразованию на территории муниципального образования земельных участков, в отношении которых выполнен и оплачен второй этап действий по выделению участка (участк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ю очередь – на выполнение первого этапа действий в отношении остальных востребованных для сельскохозяйственного производства и подлежащих преобразованию на территории муниципального образования земельных участков, указанных администрацией муницип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Министерством сельского хозяйства и продовольствия Кировской области в установленном порядке заключено соглашение о предоставлении субсидии с администрацией муниципального района или городского округа, на территории которого подлежат преобразованию земельные учас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ждый образованный (образуемый) участок имеет (будет иметь) площадь 300 или более гекта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––––––––––––</w:t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</w:t>
            </w:r>
          </w:p>
        </w:tc>
      </w:tr>
    </w:tbl>
    <w:p>
      <w:pPr>
        <w:pStyle w:val="Normal"/>
        <w:autoSpaceDE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объемов субсидий местным бюджетам из област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выделение земельных участков из земел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го назначения в счет невостребова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долей и (или) земельных долей, от права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на которые граждане отказалис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бъемов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далее – субсидия), производи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(W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 xml:space="preserve"> + W</w:t>
      </w:r>
      <w:r>
        <w:rPr>
          <w:sz w:val="28"/>
          <w:szCs w:val="28"/>
          <w:vertAlign w:val="subscript"/>
          <w:lang w:val="en-US"/>
        </w:rPr>
        <w:t>2i</w:t>
      </w:r>
      <w:r>
        <w:rPr>
          <w:sz w:val="28"/>
          <w:szCs w:val="28"/>
          <w:lang w:val="en-US"/>
        </w:rPr>
        <w:t xml:space="preserve"> + W</w:t>
      </w:r>
      <w:r>
        <w:rPr>
          <w:sz w:val="28"/>
          <w:szCs w:val="28"/>
          <w:vertAlign w:val="subscript"/>
          <w:lang w:val="en-US"/>
        </w:rPr>
        <w:t>3i</w:t>
      </w:r>
      <w:r>
        <w:rPr>
          <w:sz w:val="28"/>
          <w:szCs w:val="28"/>
          <w:lang w:val="en-US"/>
        </w:rPr>
        <w:t xml:space="preserve"> + W</w:t>
      </w:r>
      <w:r>
        <w:rPr>
          <w:sz w:val="28"/>
          <w:szCs w:val="28"/>
          <w:vertAlign w:val="subscript"/>
          <w:lang w:val="en-US"/>
        </w:rPr>
        <w:t>4i</w:t>
      </w:r>
      <w:r>
        <w:rPr>
          <w:sz w:val="28"/>
          <w:szCs w:val="28"/>
          <w:lang w:val="en-US"/>
        </w:rPr>
        <w:t xml:space="preserve">) – Rvi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ъем субсидии, подлежащей предоставлению бюджету i-го муниципального образования в соответствующем финансовом году,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1i</w:t>
      </w:r>
      <w:r>
        <w:rPr>
          <w:sz w:val="28"/>
          <w:szCs w:val="28"/>
        </w:rPr>
        <w:t xml:space="preserve"> – объем субсидии, подлежащей предоставлению бюджету i-го муниципального образования в соответствующем финансовом году на выполнение первого этапа действий по выделению земельного участка (участков), рассчитываемый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 xml:space="preserve"> = St</w:t>
      </w:r>
      <w:r>
        <w:rPr>
          <w:sz w:val="28"/>
          <w:szCs w:val="28"/>
          <w:vertAlign w:val="subscript"/>
          <w:lang w:val="en-US"/>
        </w:rPr>
        <w:t>n1i</w:t>
      </w:r>
      <w:r>
        <w:rPr>
          <w:sz w:val="28"/>
          <w:szCs w:val="28"/>
          <w:lang w:val="en-US"/>
        </w:rPr>
        <w:t xml:space="preserve"> x Qni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</w:t>
      </w:r>
      <w:r>
        <w:rPr>
          <w:sz w:val="28"/>
          <w:szCs w:val="28"/>
          <w:vertAlign w:val="subscript"/>
        </w:rPr>
        <w:t>n1i</w:t>
      </w:r>
      <w:r>
        <w:rPr>
          <w:sz w:val="28"/>
          <w:szCs w:val="28"/>
        </w:rPr>
        <w:t xml:space="preserve"> – размер средств на выполнение первого этапа действий по выделению земельного участка (участков), равный 615 рублям за 1 невостребованную земельную долю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ni – количество невостребованных земельных долей и (или) земельных долей, от права собственности на которые граждане отказались, в i-м муниципальном образовании, един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2i</w:t>
      </w:r>
      <w:r>
        <w:rPr>
          <w:sz w:val="28"/>
          <w:szCs w:val="28"/>
        </w:rPr>
        <w:t xml:space="preserve"> – объем субсидии, подлежащей предоставлению бюджету i-го муниципального образования в соответствующем финансовом году на выполнение второго этапа действий по выделению земельного участка (участков), рассчитываемый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2i</w:t>
      </w:r>
      <w:r>
        <w:rPr>
          <w:sz w:val="28"/>
          <w:szCs w:val="28"/>
          <w:lang w:val="en-US"/>
        </w:rPr>
        <w:t xml:space="preserve"> = St</w:t>
      </w:r>
      <w:r>
        <w:rPr>
          <w:sz w:val="28"/>
          <w:szCs w:val="28"/>
          <w:vertAlign w:val="subscript"/>
          <w:lang w:val="en-US"/>
        </w:rPr>
        <w:t>n2i</w:t>
      </w:r>
      <w:r>
        <w:rPr>
          <w:sz w:val="28"/>
          <w:szCs w:val="28"/>
          <w:lang w:val="en-US"/>
        </w:rPr>
        <w:t xml:space="preserve"> x Qni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St</w:t>
      </w:r>
      <w:r>
        <w:rPr>
          <w:sz w:val="28"/>
          <w:szCs w:val="28"/>
          <w:vertAlign w:val="subscript"/>
        </w:rPr>
        <w:t>n2i</w:t>
      </w:r>
      <w:r>
        <w:rPr>
          <w:sz w:val="28"/>
          <w:szCs w:val="28"/>
        </w:rPr>
        <w:t xml:space="preserve"> – размер средств на выполнение второго этапа действий по выделению земельного участка (участков), равный 615 рублям за 1 невостребованную земельную долю,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Qni – количество невостребованных земельных долей и (или) земельных долей, от права собственности на которые граждане отказались, в i-м муниципальном образовании, единиц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В случае если при выполнении второго этапа действий по выделению участка (участков) количество невостребованных земельных долей, поступивших в муниципальную собственность поселения или городского округа, изменилось не более чем на 10%, сумма субсидии, подлежащей предоставлению, не корректируется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3i</w:t>
      </w:r>
      <w:r>
        <w:rPr>
          <w:sz w:val="28"/>
          <w:szCs w:val="28"/>
        </w:rPr>
        <w:t xml:space="preserve"> – объем субсидии, подлежащей предоставлению бюджету i-го муниципального образования в соответствующем финансовом году на выполнение третьего этапа действий по выделению земельного участка (участков), рассчитываемый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3i</w:t>
      </w:r>
      <w:r>
        <w:rPr>
          <w:sz w:val="28"/>
          <w:szCs w:val="28"/>
          <w:lang w:val="en-US"/>
        </w:rPr>
        <w:t xml:space="preserve"> = St</w:t>
      </w:r>
      <w:r>
        <w:rPr>
          <w:sz w:val="28"/>
          <w:szCs w:val="28"/>
          <w:vertAlign w:val="subscript"/>
          <w:lang w:val="en-US"/>
        </w:rPr>
        <w:t>n3i</w:t>
      </w:r>
      <w:r>
        <w:rPr>
          <w:sz w:val="28"/>
          <w:szCs w:val="28"/>
          <w:lang w:val="en-US"/>
        </w:rPr>
        <w:t xml:space="preserve"> x Q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St</w:t>
      </w:r>
      <w:r>
        <w:rPr>
          <w:sz w:val="28"/>
          <w:szCs w:val="28"/>
          <w:vertAlign w:val="subscript"/>
        </w:rPr>
        <w:t>n3i</w:t>
      </w:r>
      <w:r>
        <w:rPr>
          <w:sz w:val="28"/>
          <w:szCs w:val="28"/>
        </w:rPr>
        <w:t xml:space="preserve"> – размер средств на выполнение третьего этапа действий по выделению земельного участка (участков), равный 102 рублям за 1 гектар площади земельных долей, которые поступают в муниципальную собственность поселения или городского округа, либо участка (участков), образованного (образованных) в счет таких земельных долей,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зуi</w:t>
      </w:r>
      <w:r>
        <w:rPr>
          <w:sz w:val="28"/>
          <w:szCs w:val="28"/>
        </w:rPr>
        <w:t xml:space="preserve"> – площадь земельных долей, поступивших (поступающих) в муниципальную собственность i-го муниципального образования, гектаров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4i</w:t>
      </w:r>
      <w:r>
        <w:rPr>
          <w:sz w:val="28"/>
          <w:szCs w:val="28"/>
        </w:rPr>
        <w:t xml:space="preserve"> – объем субсидии, подлежащей предоставлению бюджету i-го муниципального образования в соответствующем финансовом году на выполнение четвертого этапа действий по выделению земельного участка (участков), рассчитываемый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4i</w:t>
      </w:r>
      <w:r>
        <w:rPr>
          <w:sz w:val="28"/>
          <w:szCs w:val="28"/>
          <w:lang w:val="en-US"/>
        </w:rPr>
        <w:t xml:space="preserve"> = St</w:t>
      </w:r>
      <w:r>
        <w:rPr>
          <w:sz w:val="28"/>
          <w:szCs w:val="28"/>
          <w:vertAlign w:val="subscript"/>
          <w:lang w:val="en-US"/>
        </w:rPr>
        <w:t>n4i</w:t>
      </w:r>
      <w:r>
        <w:rPr>
          <w:sz w:val="28"/>
          <w:szCs w:val="28"/>
          <w:lang w:val="en-US"/>
        </w:rPr>
        <w:t xml:space="preserve"> x Q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St</w:t>
      </w:r>
      <w:r>
        <w:rPr>
          <w:sz w:val="28"/>
          <w:szCs w:val="28"/>
          <w:vertAlign w:val="subscript"/>
        </w:rPr>
        <w:t>n4i</w:t>
      </w:r>
      <w:r>
        <w:rPr>
          <w:sz w:val="28"/>
          <w:szCs w:val="28"/>
        </w:rPr>
        <w:t xml:space="preserve"> – размер средств на выполнение четвертого этапа действий по выделению земельного участка (участков), равный 18 рублям за 1 гектар площади земельных долей, которые поступают в муниципальную собственность поселения или городского округа, либо участка (участков), образованного (образованных) в счет таких земельных долей,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зуi</w:t>
      </w:r>
      <w:r>
        <w:rPr>
          <w:sz w:val="28"/>
          <w:szCs w:val="28"/>
        </w:rPr>
        <w:t xml:space="preserve"> – площадь земельных долей, поступивших (поступающих) в муниципальную собственность i-го муниципального образования, гектаров;</w:t>
      </w:r>
    </w:p>
    <w:p>
      <w:pPr>
        <w:pStyle w:val="Normal"/>
        <w:autoSpaceDE w:val="false"/>
        <w:spacing w:lineRule="exact" w:line="460" w:before="0" w:after="480"/>
        <w:ind w:firstLine="709"/>
        <w:jc w:val="both"/>
        <w:rPr/>
      </w:pPr>
      <w:r>
        <w:rPr>
          <w:sz w:val="28"/>
          <w:szCs w:val="28"/>
        </w:rPr>
        <w:t>Rvi – сумма субсидии, предоставленная ранее i-му муниципальному образованию в отношении земельных долей (участков), по которым предоставляется субсидия в плановом периоде, рубл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––––––––––––</w:t>
      </w:r>
    </w:p>
    <w:p>
      <w:pPr>
        <w:sectPr>
          <w:type w:val="continuous"/>
          <w:pgSz w:w="11906" w:h="16838"/>
          <w:pgMar w:left="1418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045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</w:tblGrid>
      <w:tr>
        <w:trPr/>
        <w:tc>
          <w:tcPr>
            <w:tcW w:w="4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/>
        <w:t xml:space="preserve">Сведения об отдельном мероприятии «Налоговые расходы» </w:t>
        <w:br/>
        <w:t>в сфере реализации Государственной программы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1276"/>
        <w:gridCol w:w="1134"/>
        <w:gridCol w:w="1134"/>
        <w:gridCol w:w="1134"/>
        <w:gridCol w:w="1134"/>
        <w:gridCol w:w="1134"/>
        <w:gridCol w:w="1134"/>
        <w:gridCol w:w="2552"/>
      </w:tblGrid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налогового расхода</w:t>
              <w:br/>
              <w:t>(по видам налогов</w:t>
            </w:r>
            <w:r>
              <w:rPr>
                <w:b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на который оказывает влияние налоговый расх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алоговых расходов (тыс. рублей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боснование необходимости применения налоговых расходов для достижения цели (целей) Государственной программы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ая льгота по транспортному налогу для сельскохозяйственных товаропроизводителе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на одного работающего в сельскохозяйственных организациях области, являющихся получателями государствен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</w:rPr>
              <w:t>необходимость поддержки сельскохозяйственных товаропроизводителей в целях снижения налоговой нагрузки и стимулирования дальнейшего развития сельскохозяйственного производства области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льгота по транспортному налогу, предоставленная физическим лицам, ведущим личное подсобное хозяйство на земельных участках, предоставленных в аренду, в отношении тракторов и самоходных комбай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на одного работающего в сельскохозяйственных организациях области, являющихся получателями государствен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</w:rPr>
              <w:t>необходимость поддержки</w:t>
            </w:r>
            <w:r>
              <w:rPr/>
              <w:t xml:space="preserve"> физических лиц, ведущих личное подсобное хозяйство для </w:t>
            </w:r>
            <w:r>
              <w:rPr>
                <w:spacing w:val="-2"/>
              </w:rPr>
              <w:t>стимулирования и развития производства сельскохозяйственной продукции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ая льгота по налогу на имущество сельскохозяйственным товаропроизводителям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выручка на одного работающего в сельскохозяйственных организациях области, являющихся получателями государствен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 700 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необходимость поддержки сельскохозяйственных товаропроизводителей в целях стимулирования дальнейшего развития сельскохозяйственного производства области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</w:rPr>
              <w:t>Налоговая льгота по налогу на имущество организаций (0%) для организаций, которые, по сведениям Единого государственного реестра юридических лиц, имеют основной вид деятельности, относящийся согласно Общероссийскому классификатору видов экономической деятельности к производству мяса и мясопродуктов или производству молочных продуктов, а также осуществляют вложения в течение налогового периода в уставные (складочные) капиталы и (или) паевые фонды организаций – сельскохозяйственных товаропроизводителей, зарегистрированных на территории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выручка на одного работающего в сельскохозяйственных организациях области, являющихся получателями государствен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ходимость поддержки устойчивого функционирования предприятий перерабатывающей промышленности и укрепления материально-технической базы сельскохозяйственных товаропроизводителей</w:t>
            </w:r>
          </w:p>
        </w:tc>
      </w:tr>
    </w:tbl>
    <w:p>
      <w:pPr>
        <w:pStyle w:val="Normal"/>
        <w:ind w:left="-539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____________</w:t>
      </w:r>
    </w:p>
    <w:sectPr>
      <w:type w:val="continuous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urrentpricevalue">
    <w:name w:val="current-price-value"/>
    <w:basedOn w:val="Style12"/>
    <w:qFormat/>
    <w:rPr/>
  </w:style>
  <w:style w:type="character" w:styleId="Titlebonus">
    <w:name w:val="title-bonus"/>
    <w:basedOn w:val="Style12"/>
    <w:qFormat/>
    <w:rPr/>
  </w:style>
  <w:style w:type="character" w:styleId="Pricebonus">
    <w:name w:val="price-bonus"/>
    <w:basedOn w:val="Style12"/>
    <w:qFormat/>
    <w:rPr/>
  </w:style>
  <w:style w:type="character" w:styleId="Availtext">
    <w:name w:val="avail-text"/>
    <w:basedOn w:val="Style12"/>
    <w:qFormat/>
    <w:rPr/>
  </w:style>
  <w:style w:type="character" w:styleId="Available">
    <w:name w:val="available"/>
    <w:basedOn w:val="Style12"/>
    <w:qFormat/>
    <w:rPr/>
  </w:style>
  <w:style w:type="character" w:styleId="Deliveryinfowidgettext">
    <w:name w:val="delivery-info-widget__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2"/>
    <w:qFormat/>
    <w:rPr/>
  </w:style>
  <w:style w:type="character" w:styleId="Pseudolink">
    <w:name w:val="pseudo-link"/>
    <w:basedOn w:val="Style12"/>
    <w:qFormat/>
    <w:rPr/>
  </w:style>
  <w:style w:type="character" w:styleId="Count">
    <w:name w:val="cou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Cs/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708F863B5E163BB9ED8BBB9C05BC8E31C8C6B4AEAEF71B5559241871C1675890E4ED6ElDhCF" TargetMode="External"/><Relationship Id="rId7" Type="http://schemas.openxmlformats.org/officeDocument/2006/relationships/hyperlink" Target="consultantplus://offline/ref=708F863B5E163BB9ED8BBB9C05BC8E31C8C6B4AEAEF71B5559241871C1675890E4ED6ElDhCF" TargetMode="External"/><Relationship Id="rId8" Type="http://schemas.openxmlformats.org/officeDocument/2006/relationships/hyperlink" Target="consultantplus://offline/ref=9C8C5063416AFC5D983EC24979C5E799CC5EBB82D3FAD37470693034E09322B1EF0A918765C2C84307D9C10093x83DG" TargetMode="External"/><Relationship Id="rId9" Type="http://schemas.openxmlformats.org/officeDocument/2006/relationships/hyperlink" Target="consultantplus://offline/ref=9C8C5063416AFC5D983EC24979C5E799C659B684D8F48E7E78303C36E79C7DB4FA1BC98B60D8D6451FC5C301x93BG" TargetMode="External"/><Relationship Id="rId10" Type="http://schemas.openxmlformats.org/officeDocument/2006/relationships/hyperlink" Target="consultantplus://offline/ref=1064A096561B75410903CD5AED5B9C9DD5B3C38ECE8DF6013E43388A482DE24AE039A21563530A595C1C190B55LD5DG" TargetMode="External"/><Relationship Id="rId11" Type="http://schemas.openxmlformats.org/officeDocument/2006/relationships/hyperlink" Target="consultantplus://offline/ref=CD26591037829D6BE8E59A51076EFC3AD3448CD74423504EC501B94E094C386CB395C479B78F34DC04B7A16597a3G8M" TargetMode="External"/><Relationship Id="rId12" Type="http://schemas.openxmlformats.org/officeDocument/2006/relationships/hyperlink" Target="consultantplus://offline/ref=1064A096561B75410903CD5AED5B9C9DD6BAC48DC98AF6013E43388A482DE24AE039A21563530A595C1C190B55LD5DG" TargetMode="External"/><Relationship Id="rId13" Type="http://schemas.openxmlformats.org/officeDocument/2006/relationships/hyperlink" Target="consultantplus://offline/ref=1064A096561B75410903CD5AED5B9C9DD5BCCD8EC98CF6013E43388A482DE24AE039A21563530A595C1C190B55LD5DG" TargetMode="External"/><Relationship Id="rId14" Type="http://schemas.openxmlformats.org/officeDocument/2006/relationships/hyperlink" Target="consultantplus://offline/ref=1064A096561B75410903CD5AED5B9C9DD7BAC18FCA81F6013E43388A482DE24AE039A21563530A595C1C190B55LD5DG" TargetMode="External"/><Relationship Id="rId15" Type="http://schemas.openxmlformats.org/officeDocument/2006/relationships/hyperlink" Target="consultantplus://offline/ref=1064A096561B75410903CD5AED5B9C9DD7B8C18DCD8BF6013E43388A482DE24AE039A21563530A595C1C190B55LD5DG" TargetMode="External"/><Relationship Id="rId16" Type="http://schemas.openxmlformats.org/officeDocument/2006/relationships/hyperlink" Target="consultantplus://offline/ref=CD26591037829D6BE8E59A51076EFC3AD3448FDF422B504EC501B94E094C386CB395C479B78F34DC04B7A16597a3G8M" TargetMode="External"/><Relationship Id="rId17" Type="http://schemas.openxmlformats.org/officeDocument/2006/relationships/hyperlink" Target="consultantplus://offline/ref=1064A096561B75410903CD5AED5B9C9DD7BBCD8CCF8AF6013E43388A482DE24AF239FA19635E135853094F5A1081EB5D7B15473F4DEA40DFLD5FG" TargetMode="External"/><Relationship Id="rId18" Type="http://schemas.openxmlformats.org/officeDocument/2006/relationships/hyperlink" Target="consultantplus://offline/ref=1064A096561B75410903D357FB37C094D4B19B80CA80FA52671C63D71F24E81DB576A35B265A15595802120E5F80B7182A06463D4DE846C0D4150CL552G" TargetMode="External"/><Relationship Id="rId19" Type="http://schemas.openxmlformats.org/officeDocument/2006/relationships/hyperlink" Target="consultantplus://offline/ref=E298DCC7B0BE35B868924DA48A80C1137325C330893FBC863DD7E213F6416D737380BE6DE320B87F8A2033539ECEB029F1AFC48645E68B68P673G" TargetMode="External"/><Relationship Id="rId20" Type="http://schemas.openxmlformats.org/officeDocument/2006/relationships/hyperlink" Target="consultantplus://offline/ref=3BF0085A0CCB37626BAC2D941C73F9737E48B32F77B1F63DF10F5EED3149260A7546C94C921C9CDEF938EBA893EEDF9122C3C4D1DBEDB880B00A010DK4A5H" TargetMode="External"/><Relationship Id="rId21" Type="http://schemas.openxmlformats.org/officeDocument/2006/relationships/hyperlink" Target="consultantplus://offline/ref=7E89618FB2FB14380588DE5D590FC4534C16D05BBC8FBCB274EFDFC3301EF6FC5E5811CF34640F7B6D8E54B05DBF49C9C69600488BFE8FCE316C1D6EZ5MFM" TargetMode="External"/><Relationship Id="rId22" Type="http://schemas.openxmlformats.org/officeDocument/2006/relationships/hyperlink" Target="consultantplus://offline/ref=AAD0793400B402A89EA36ACE4C7745C36D23F8FEFEFFA1445207054D655F8B1614A09AA7256A6D190C8E484A6CC7D6C9E03BA7099AA9D34FI9K3J" TargetMode="External"/><Relationship Id="rId23" Type="http://schemas.openxmlformats.org/officeDocument/2006/relationships/hyperlink" Target="consultantplus://offline/ref=6377F597A6F79BAD7C2A0A784E674F7AEC91BC6816551B81E18933634F6DAFC564FB2606D089C5CFA341C81740DB229ED397084A613BA9B4G2t7K" TargetMode="External"/><Relationship Id="rId24" Type="http://schemas.openxmlformats.org/officeDocument/2006/relationships/hyperlink" Target="consultantplus://offline/ref=31A37DC8C30217B61AEB2CE201AAC652D45DE175D77CB21FD81F36245B8210C7E77055A455D990A506371A5AA8115152ED45E8338EC47A52v7xBK" TargetMode="External"/><Relationship Id="rId25" Type="http://schemas.openxmlformats.org/officeDocument/2006/relationships/hyperlink" Target="consultantplus://offline/ref=78E69B63468D9E4659349037B58C7CB811C10E1DF7B15ED88FCB93C7E04803A90043DB5712E98753FEC9DD6BBE2B536509A80489F3334D27OAvFI" TargetMode="External"/><Relationship Id="rId26" Type="http://schemas.openxmlformats.org/officeDocument/2006/relationships/hyperlink" Target="consultantplus://offline/ref=F5D5EE2F1992140712E2F0F168023455BF9A36FAF5178669A6CC924EFD05798E0869A9631D210BA7ECE2CEF7C344uDN" TargetMode="External"/><Relationship Id="rId27" Type="http://schemas.openxmlformats.org/officeDocument/2006/relationships/hyperlink" Target="consultantplus://offline/ref=7E0EAD3B5028E3471E84421D80B3F9B2C13B9C6E09C35B0534E33E2DB45126C3331A0BC6936F8D4A650B05E7B5BAU5O" TargetMode="External"/><Relationship Id="rId28" Type="http://schemas.openxmlformats.org/officeDocument/2006/relationships/hyperlink" Target="consultantplus://offline/ref=66D7F46219904B97D31D2A8D84D5F3777EEE518A876E13B508863E10621D1312F1C9886A286795662848AD908B78F650479A94583F5E8D44458CC2D5V53BM" TargetMode="External"/><Relationship Id="rId29" Type="http://schemas.openxmlformats.org/officeDocument/2006/relationships/hyperlink" Target="consultantplus://offline/ref=66D7F46219904B97D31D2A8D84D5F3777EEE518A876E13B508863E10621D1312F1C9886A286795662C4BA2938D78F650479A94583F5E8D44458CC2D5V53BM" TargetMode="External"/><Relationship Id="rId30" Type="http://schemas.openxmlformats.org/officeDocument/2006/relationships/hyperlink" Target="consultantplus://offline/ref=AAD0793400B402A89EA36ACE4C7745C36D23F8FEFEFFA1445207054D655F8B1614A09AA7256A6D190C8E484A6CC7D6C9E03BA7099AA9D34FI9K3J" TargetMode="External"/><Relationship Id="rId31" Type="http://schemas.openxmlformats.org/officeDocument/2006/relationships/hyperlink" Target="consultantplus://offline/ref=5DEACCA0B54C6549FA7078D3E351EEB555DDAC980A4EBC41CBEA1C85DEEBC9490272D1EABEEE8A289E1DC0EAAEB43759F0CBEAz6vCM" TargetMode="External"/><Relationship Id="rId32" Type="http://schemas.openxmlformats.org/officeDocument/2006/relationships/hyperlink" Target="consultantplus://offline/ref=5DEACCA0B54C6549FA7066DEF53DB2BC56D7FA940D4FBE149FB71AD281BBCF1C4232D7BDF6FED66DC817C5E4B6BF6516B69EE665E4EFC3902349163Az0vFM" TargetMode="External"/><Relationship Id="rId33" Type="http://schemas.openxmlformats.org/officeDocument/2006/relationships/hyperlink" Target="consultantplus://offline/ref=47161C46BA11F43A590897BC091C76DB426C2DAADFE4C903B1393EB585901BCCA65CFB704F7ACD6DC394334703188D8238601C990974C81BE9B92E78L2q2O" TargetMode="External"/><Relationship Id="rId34" Type="http://schemas.openxmlformats.org/officeDocument/2006/relationships/hyperlink" Target="consultantplus://offline/ref=0ECDC62567297749FA1655C4A69EA66E646E25D4FB769E7CD7EB3327D66D663AAA0C3DEFE0368541978FBF4C1F42802FDA68ACL" TargetMode="External"/><Relationship Id="rId35" Type="http://schemas.openxmlformats.org/officeDocument/2006/relationships/hyperlink" Target="consultantplus://offline/ref=0ECDC62567297749FA1655C4A69EA66E646E25D4FB769E77DFE73327D66D663AAA0C3DEFF236DD4D928CA24B1857D67E9FD005969D92F094D34C02B967A2L" TargetMode="External"/><Relationship Id="rId36" Type="http://schemas.openxmlformats.org/officeDocument/2006/relationships/hyperlink" Target="consultantplus://offline/ref=9B0DA0595B62983CBE45BB5F5F4970037ABC76D7D55A4AD3D5892A34A3A361A5BA935357D10A9BE8F00DC58E70A0CDC3264A0EA610484085UBCCO" TargetMode="External"/><Relationship Id="rId37" Type="http://schemas.openxmlformats.org/officeDocument/2006/relationships/hyperlink" Target="consultantplus://offline/ref=9B0DA0595B62983CBE45BB5F5F4970037ABD76D6DE564AD3D5892A34A3A361A5A8930B5BD10B84EEF51893DF35UFCCO" TargetMode="External"/><Relationship Id="rId38" Type="http://schemas.openxmlformats.org/officeDocument/2006/relationships/hyperlink" Target="consultantplus://offline/ref=9B0DA0595B62983CBE45BB5F5F4970037ABD72DCD9574AD3D5892A34A3A361A5A8930B5BD10B84EEF51893DF35UFCCO" TargetMode="External"/><Relationship Id="rId39" Type="http://schemas.openxmlformats.org/officeDocument/2006/relationships/hyperlink" Target="consultantplus://offline/ref=9B0DA0595B62983CBE45BB5F5F49700378BB7AD7DD5B4AD3D5892A34A3A361A5A8930B5BD10B84EEF51893DF35UFCCO" TargetMode="External"/><Relationship Id="rId40" Type="http://schemas.openxmlformats.org/officeDocument/2006/relationships/hyperlink" Target="consultantplus://offline/ref=7E0EAD3B5028E3471E84421D80B3F9B2C13B9C6E09C35B0534E33E2DB45126C3331A0BC6936F8D4A650B05E7B5BAU5O" TargetMode="External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header" Target="header5.xml"/><Relationship Id="rId46" Type="http://schemas.openxmlformats.org/officeDocument/2006/relationships/header" Target="header6.xml"/><Relationship Id="rId47" Type="http://schemas.openxmlformats.org/officeDocument/2006/relationships/footer" Target="footer5.xml"/><Relationship Id="rId48" Type="http://schemas.openxmlformats.org/officeDocument/2006/relationships/footer" Target="footer6.xml"/><Relationship Id="rId49" Type="http://schemas.openxmlformats.org/officeDocument/2006/relationships/hyperlink" Target="consultantplus://offline/ref=4346C3AE06E7D6B9C5C72D0E416C80C4BFFBA5ABE4719C40AFF5EBAC92020AD7C8ABC216257041FAD24E2AA60DE94D828232C9BD5EDC8E5F3C7B1AE1m1hEM" TargetMode="External"/><Relationship Id="rId50" Type="http://schemas.openxmlformats.org/officeDocument/2006/relationships/hyperlink" Target="consultantplus://offline/ref=4346C3AE06E7D6B9C5C72D0E416C80C4BFFBA5ABE4719C40AFF5EBAC92020AD7C8ABC216257041FAD24E2AA60DE94D828232C9BD5EDC8E5F3C7B1AE1m1hEM" TargetMode="External"/><Relationship Id="rId51" Type="http://schemas.openxmlformats.org/officeDocument/2006/relationships/hyperlink" Target="consultantplus://offline/ref=4346C3AE06E7D6B9C5C72D0E416C80C4BFFBA5ABE4719C40AFF5EBAC92020AD7C8ABC216257041FAD24E2AA60DE94D828232C9BD5EDC8E5F3C7B1AE1m1hEM" TargetMode="External"/><Relationship Id="rId52" Type="http://schemas.openxmlformats.org/officeDocument/2006/relationships/hyperlink" Target="consultantplus://offline/ref=4346C3AE06E7D6B9C5C733035700DCCDBCF2FFA6E270961FF7A3EDFBCD520C8288EBC44366344EFFDA457FF240B714D3C179C4BB47C08E58m2hBM" TargetMode="External"/><Relationship Id="rId53" Type="http://schemas.openxmlformats.org/officeDocument/2006/relationships/hyperlink" Target="consultantplus://offline/ref=4346C3AE06E7D6B9C5C72D0E416C80C4BFFBA5ABE4719C40AFF5EBAC92020AD7C8ABC216257041FAD24E2AA60DE94D828232C9BD5EDC8E5F3C7B1AE1m1hEM" TargetMode="External"/><Relationship Id="rId54" Type="http://schemas.openxmlformats.org/officeDocument/2006/relationships/hyperlink" Target="consultantplus://offline/ref=4346C3AE06E7D6B9C5C733035700DCCDBCF2FFA6E270961FF7A3EDFBCD520C8288EBC443673347AF830A7EAE04E507D3C079C6BD58mChBM" TargetMode="External"/><Relationship Id="rId55" Type="http://schemas.openxmlformats.org/officeDocument/2006/relationships/header" Target="header7.xml"/><Relationship Id="rId56" Type="http://schemas.openxmlformats.org/officeDocument/2006/relationships/footer" Target="footer7.xml"/><Relationship Id="rId57" Type="http://schemas.openxmlformats.org/officeDocument/2006/relationships/header" Target="header8.xml"/><Relationship Id="rId58" Type="http://schemas.openxmlformats.org/officeDocument/2006/relationships/footer" Target="footer8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6:00Z</dcterms:created>
  <dc:creator>Краева Н.А.</dc:creator>
  <dc:description/>
  <cp:keywords/>
  <dc:language>en-US</dc:language>
  <cp:lastModifiedBy>OP1</cp:lastModifiedBy>
  <cp:lastPrinted>2019-09-13T10:33:00Z</cp:lastPrinted>
  <dcterms:modified xsi:type="dcterms:W3CDTF">2019-09-13T07:36:00Z</dcterms:modified>
  <cp:revision>121</cp:revision>
  <dc:subject/>
  <dc:title>Приложение № 1</dc:title>
</cp:coreProperties>
</file>