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2017. №_______</w:t>
            </w:r>
          </w:p>
        </w:tc>
      </w:tr>
    </w:tbl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бластного конкурса операторов машинного доения к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103"/>
      </w:tblGrid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министра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НА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Герм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тор федерального государственного бюджетного образовательного учреждения высшего образования «Вятская государственная сельскохозяйственная академия», доктор технических наук, профессор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spacing w:val="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6"/>
                <w:szCs w:val="28"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bCs/>
                <w:spacing w:val="6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И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>заместитель начальника управления ветеринарии Кир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регионального информационно-селекционного центра открытого акционерного общества «Кировское» по племенной работе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, секретарь организационного комитета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dc:language>en-US</dc:language>
  <cp:lastModifiedBy>Людмила В. Карпова</cp:lastModifiedBy>
  <cp:lastPrinted>2017-07-19T15:47:00Z</cp:lastPrinted>
  <dcterms:modified xsi:type="dcterms:W3CDTF">2017-07-19T13:00:00Z</dcterms:modified>
  <cp:revision>2</cp:revision>
  <dc:subject/>
  <dc:title/>
</cp:coreProperties>
</file>