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  <w:tab/>
        <w:tab/>
        <w:tab/>
        <w:tab/>
        <w:tab/>
        <w:tab/>
        <w:tab/>
        <w:t xml:space="preserve">                                 № _______</w:t>
      </w:r>
    </w:p>
    <w:p>
      <w:pPr>
        <w:pStyle w:val="Normal"/>
        <w:spacing w:lineRule="exact" w:line="28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IV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явления, пропаганды и внедрения в молочное животноводство передовых приемов и методов, повышающих эффективность производства и качество работы с использованием современного оборудования и прогрессивных технологий, совершенствования профессионального мастерства и практических навыков работников молочного животноводства, а также в целях отбора лучших операторов машинного доения коров для участия в Х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ператоров машинного доения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делу развития животноводства и племенного надзора министерства сельского хозяйства и продовольствия Кировской области (далее – министерство) пров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машинного доения коров (далее – конкурс) 3 августа 2017 года совместно с федеральным государственным бюджетным образовательным учреждением высшего образования «Вятская государственная сельскохозяйственная академия» (по согласов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конкурса 10 августа 2017 года совместно с сельскохозяйственной организацией или крестьянским (фермерским) хозяйством либо индивидуальным предпринимателем, работник которого наберет максимальное количество балл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 (по согласованию).</w:t>
      </w:r>
    </w:p>
    <w:p>
      <w:pPr>
        <w:pStyle w:val="Heading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Утвердить Положение об организации и проведении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</w:t>
      </w:r>
      <w:r>
        <w:rPr>
          <w:rFonts w:cs="Times New Roman" w:ascii="Times New Roman" w:hAnsi="Times New Roman"/>
          <w:b w:val="false"/>
          <w:i w:val="false"/>
          <w:spacing w:val="-6"/>
          <w:sz w:val="28"/>
          <w:szCs w:val="28"/>
        </w:rPr>
        <w:t>согласно приложению №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оздать организационный комитет по подготовке и проведению конкурса и утвердить его состав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Участие в конкурсе победителей районных конкурсов операторов машинного доения коров и победителя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областного конкурса операторов машинного доения коров (далее – участники конк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ку помещений для проведения конкурса и до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4"/>
          <w:sz w:val="28"/>
          <w:szCs w:val="28"/>
        </w:rPr>
        <w:t>Соблюдение правил безопасности работы с доильным оборудованием и кор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еревозку участников конкурса и приглашенных лиц от здания министерства до места проведения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Разработку учетных листов судей на участника конкурса  для оценки знаний и навыков участник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количество участников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машинного доения коров и сопровождающих их представителей органов местного самоуправления согласно приложению № 3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6. Утвердить форму заявки-анкеты 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машинного доения коров согласно приложению №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судейскую комиссию и жюри для подведения итогов конкурса и утвердить их составы согласно приложениям № 5 и №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комендовать органам местного самоуправления муниципальных образований области, осуществляющим отдельные государственные полномочия области по поддержке сельскохозяйственного производства, организовать проведение районных конкурсов операторов машинного доения коров и по их результатам в срок до 28.07.2017 представить в министерство заявки-анкеты участников конкурса. </w:t>
      </w:r>
    </w:p>
    <w:p>
      <w:pPr>
        <w:pStyle w:val="31"/>
        <w:spacing w:lineRule="auto" w:line="360" w:before="0" w:after="0"/>
        <w:ind w:left="283" w:firstLine="709"/>
        <w:jc w:val="both"/>
        <w:rPr/>
      </w:pPr>
      <w:r>
        <w:rPr>
          <w:sz w:val="28"/>
          <w:szCs w:val="28"/>
        </w:rPr>
        <w:t>9. Контроль за исполнением настоящего распоряжения оставляю за собой.</w:t>
      </w:r>
    </w:p>
    <w:p>
      <w:pPr>
        <w:pStyle w:val="31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аспоряжение вступает в силу со дня его подписания,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before="0" w:after="360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236453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Людмила В. Карпова</cp:lastModifiedBy>
  <cp:lastPrinted>2017-07-19T14:14:00Z</cp:lastPrinted>
  <dcterms:modified xsi:type="dcterms:W3CDTF">2017-07-19T12:14:00Z</dcterms:modified>
  <cp:revision>16</cp:revision>
  <dc:subject/>
  <dc:title>Приложение № 1</dc:title>
</cp:coreProperties>
</file>