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 проекту постановления Правительства Кировской области</w:t>
      </w:r>
    </w:p>
    <w:p>
      <w:pPr>
        <w:pStyle w:val="ConsPlusTitle"/>
        <w:jc w:val="center"/>
        <w:rPr>
          <w:spacing w:val="-2"/>
        </w:rPr>
      </w:pPr>
      <w:r>
        <w:rPr>
          <w:spacing w:val="-2"/>
        </w:rPr>
        <w:t xml:space="preserve">«О внесении изменений в постановление Правительства </w:t>
      </w:r>
    </w:p>
    <w:p>
      <w:pPr>
        <w:pStyle w:val="ConsPlusTitle"/>
        <w:jc w:val="center"/>
        <w:rPr>
          <w:spacing w:val="-2"/>
        </w:rPr>
      </w:pPr>
      <w:r>
        <w:rPr>
          <w:spacing w:val="-2"/>
        </w:rPr>
        <w:t xml:space="preserve">Кировской области от 12.03.2013 № 199/127»  </w:t>
      </w:r>
    </w:p>
    <w:p>
      <w:pPr>
        <w:pStyle w:val="ConsPlusTitl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ировской области «О внесении изменений в постановление Правительства Кировской области от 12.03.2013    № 199/127» (далее – Проект) подготовлен с целью приведения постановления Правительства Кировской области от 12.03.2013 № 199/127 «О возмещении части затрат на уплату процентов по кредитам и займам, связанным с сельскохозяйственным производством» в соответствие с изменениями, внесенными постановлением Правительства Российской Федерации от 02.04.2014 № 256 в постановление Правительства Российской Федерации от 28.12.2012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 (далее – Правила)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В целях соответствия постановления Правительства Кировской области от </w:t>
      </w:r>
      <w:r>
        <w:rPr>
          <w:spacing w:val="-4"/>
          <w:sz w:val="28"/>
          <w:szCs w:val="28"/>
        </w:rPr>
        <w:t>12.03.2013 № 199/127 требованиям постановления Правительства Российской Федерации от 28.12.2012 № 1460 предлагается внести следующие изменения:</w:t>
      </w:r>
    </w:p>
    <w:p>
      <w:pPr>
        <w:pStyle w:val="Normal"/>
        <w:spacing w:lineRule="exact" w:line="400"/>
        <w:ind w:firstLine="708"/>
        <w:jc w:val="both"/>
        <w:rPr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Расширить перечень инвестиционных кредитов, на возмещение части процентной ставки по которым предоставляются субсидии из средств федерального и областного бюджетов.</w:t>
      </w:r>
    </w:p>
    <w:p>
      <w:pPr>
        <w:pStyle w:val="Normal"/>
        <w:spacing w:lineRule="exact" w:line="4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очнить категории заемщиков, претендующих на получение государственной поддержки, в том числе по которым скорректирован размер субсидий, предоставляемых за счет средств областного бюджета.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bCs/>
          <w:sz w:val="28"/>
          <w:szCs w:val="28"/>
        </w:rPr>
        <w:t>3. Постановлением Правительства Кировской области от 26.08.2013        № 224/538 внесены изменения в постановление Правительства Кировской области от 13.05.2008 № 131/182 «О перечнях государственных услуг и функций исполнительных органов государственной власти Кировской области». Из Перечня государственных услуг, предоставляемых исполнительными органами государственной власти Кировской области  юридическим и физическим лицам, исключены ранее отнесенные туда в качестве государственных услуг полномочия департамента сельского хозяйства и продовольствия Кировской области по предоставлению субсидий за счет федерального и (или) областного бюджетов на возмещение части затрат на уплату процентов по кредитам (займам), как краткосрочным, так и инвестиционным.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bCs/>
          <w:sz w:val="28"/>
          <w:szCs w:val="28"/>
        </w:rPr>
        <w:t>В связи с этим, отношения между заемщиком, органом местного самоуправления и департаментом сельского хозяйства и продовольствия Кировской области предлагается регулировать не Административным регламентом, утвержденным нормативным правовым актом Правительства Кировской области, а нормативным правовым актом департамента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Принятие предлагаемого постановления Правительства Кировской области не требует внесения изменений в Закон Кировской области от 09.12.2013 № 352-ЗО «Об областном бюджете на 2014 год и на плановый период 2015 и 2016 годов».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Принятие постановления не потребует внесения изменений в иные нормативные правовые акты области либо признания их утратившими силу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Проект постановления согласован в установленном порядке, опубликован на официальном информационном сайте Правительства Кировской области для проведения антикоррупционной экспертизы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артамент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38:00Z</dcterms:created>
  <dc:creator>Ольга Н. Гоголева</dc:creator>
  <dc:description/>
  <cp:keywords/>
  <dc:language>en-US</dc:language>
  <cp:lastModifiedBy>Ольга Н. Гоголева</cp:lastModifiedBy>
  <cp:lastPrinted>2014-08-14T17:36:00Z</cp:lastPrinted>
  <dcterms:modified xsi:type="dcterms:W3CDTF">2014-08-15T06:57:00Z</dcterms:modified>
  <cp:revision>12</cp:revision>
  <dc:subject/>
  <dc:title/>
</cp:coreProperties>
</file>