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sz w:val="28"/>
          <w:szCs w:val="28"/>
        </w:rPr>
        <w:t xml:space="preserve">от                          № 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numPr>
          <w:ilvl w:val="0"/>
          <w:numId w:val="0"/>
        </w:numPr>
        <w:ind w:left="709" w:right="70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ожении о проведении конкурса по отбору крестьянских (фермерских) хозяйств для предоставления грантов </w:t>
      </w:r>
    </w:p>
    <w:p>
      <w:pPr>
        <w:pStyle w:val="ConsPlusTitle"/>
        <w:widowControl/>
        <w:numPr>
          <w:ilvl w:val="0"/>
          <w:numId w:val="0"/>
        </w:numPr>
        <w:ind w:left="709" w:right="70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ластного бюджета на создание и развитие крестьянских (фермерских) хозяйств и единовременной помощи на бытовое обустройство начинающих фермер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пункта 1.2 раздела 1 «Общие положения» после слов «крестьянского (фермерского) хозяйства» дополнить словами «, созданного в соответствии с законодательством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2 раздела 2 «Цели и задачи конкурса» слова «(далее – бизнес-план)»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азделе 3 «Требования к участникам конкурса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пункте 3.1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Абзац первый после слова «хозяйства» дополнить словами «, соответствующие одновременно следующим требованиям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В подпункте 3.1.4 слова «со сроком окупаемости не более пяти лет» исключи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3. В подпункте 3.1.6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3.1. В подпункте 3.1.6.1 слова «12 месяцев» заменить словами      «18 месяцев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3.2. В подпункте 3.1.6.4 после слова «и» дополнить словом «(или)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3. Подпункт 3.1.6.5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6.5. Дать согласие на передачу и обработку своих персональных данных в соответствии с законодательством Российской Федерации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3.2. В пункте 3.2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.1. Подпункт 3.2.1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3.2.1. Главы которых осуществляли предпринимательскую деятельность в течение последних трех лет в качестве индивидуального предпринимателя и (или) являлись учредителями (участниками) коммерческой организации, за исключением крестьянских (фермерских) хозяйств, главами которых они являютс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дать заявку на участие в конкурсе по отбору начинающих фермеров, если период предпринимательской деятельности в совокупности составлял не более 6 месяцев в течение последних трех лет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В абзаце седьмом подпункта 3.2.2 после слов «крестьянского (фермерского) хозяйства» дополнить словами «, указанного в подпунктах 3.1.1 и 3.1.2 настоящего Положения,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.3. Дополнить подпунктом 3.2.3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2.3. Имеющие просроченную задолженность по налогам (сборам), по страховым взносам и начисленным по ним пеням и штрафам по состоянию на 1-е число месяца подачи заявки на участие в конкурс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1684" w:hanging="9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4 «Подготовка и подача заявок на участие в конкурсе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 пункте 4.1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1. В абзаце первом слова «объявления конкурса» заменить словами «начала приема заявок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2. Подпункт 4.1.2 исключи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3. Подпункты 4.1.7 и 4.1.8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4.1.7. Копии документов, содержащих первичные статистические данные о деятельности крестьянского (фермерского) хозяйства, составленных по формам федерального статистического наблюдения № 2-фермер «Сведения о сборе урожая сельскохозяйственных культур» и (или) № 3-фермер «</w:t>
      </w:r>
      <w:r>
        <w:rPr>
          <w:rFonts w:eastAsia="Calibri"/>
          <w:sz w:val="28"/>
          <w:szCs w:val="28"/>
        </w:rPr>
        <w:t xml:space="preserve">Сведения о производстве продукции животноводства и поголовье скота» </w:t>
      </w:r>
      <w:r>
        <w:rPr>
          <w:sz w:val="28"/>
          <w:szCs w:val="28"/>
        </w:rPr>
        <w:t>на последнюю отчетную дату, и (или) копия бухгалтерской отчетности крестьянского (фермерского) хозяйства, содержащей сведения о выручке от реализации товаров (работ, услуг) за предшествующий календарный год, с отметкой о достоверности содержащихся в ней сведений органа местного самоуправления, осуществляющего отдельные государственные полномочия области по поддержке сельскохозяйственного производства (форма № 1-КФХ «И</w:t>
      </w:r>
      <w:r>
        <w:rPr>
          <w:rFonts w:eastAsia="Calibri"/>
          <w:sz w:val="28"/>
          <w:szCs w:val="28"/>
        </w:rPr>
        <w:t>нформация о производственной деятельности крестьянского (фермерского) хозяйства»)</w:t>
      </w:r>
      <w:r>
        <w:rPr>
          <w:sz w:val="28"/>
          <w:szCs w:val="28"/>
        </w:rPr>
        <w:t>, заверенные главой крестьянского (фермерского) хозяйств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представляются главой К(Ф)Х в случае, если он осуществлял деятельность в году, предшествующем году проведения конкурс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8. Утвержденный заявителем бизнес-план, составленный по прилагаемой форме № 3-НФ</w:t>
      </w:r>
      <w:r>
        <w:rPr>
          <w:spacing w:val="-8"/>
          <w:sz w:val="28"/>
          <w:szCs w:val="28"/>
        </w:rPr>
        <w:t xml:space="preserve">. Представляется на бумажном и электронном носителях»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 Подпункт 4.1.9 после слов «на реализацию» дополнить словом «сельскохозяйственной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4.1.5. </w:t>
      </w:r>
      <w:r>
        <w:rPr>
          <w:sz w:val="28"/>
          <w:szCs w:val="28"/>
        </w:rPr>
        <w:t>Дополнить подпунктом 4.1.10–1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10–1. Справки об отсутствии (наличии) у заявителя просроченной задолженности по налогам (сборам), по страховым взносам и начисленным по ним пеням и штрафам, выданные налоговым органом, отделениями Пенсионного фонда Российской Федерации и Фонда социального страхования Российской Федерации, на учете в которых состоит заявитель, по состоянию на 1-е число месяца подачи заявки на участие в конкурсе (могут быть представлены по инициативе заявителя)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 В подпункте 4.1.11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1. Подпункты 4.1.11.3 и 4.1.11.4 исключи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6.2. Дополнить подпунктом 4.1.11.8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1.11.8. Копия книги доходов и расходов за период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 момента регистрации крестьянского (фермерского) хозяйства и до 1-го числа месяца подачи заявки на участие в конкурсе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 Подпункт 4.3 дополнить абзацами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Второй экземпляр описи остается у заявител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едставлении документов, требующих заверения и состоящих из нескольких листов, заверяется каждый лист. Оригиналы документов представляются конкурсной комиссии при защите бизнес-плана для проверки соответствия копиям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В разделе 5 «Прием и рассмотрение заявок на участие в конкурсе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1. В пункте 5.1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1.1. В подпункте 5.1.5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1.1.1. Подпункт 5.1.5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5.1. В Управление Федеральной налоговой службы по Кировской области об осуществлении (неосуществлении) главой крестьянского (фермерского) хозяйства предпринимательской деятельности в течение последних трех лет до даты подачи заявки на участие в конкурсе и о том, являлся ли глава крестьянского (фермерского) хозяйства в течение указанного срока учредителем (участником) коммерческой организации, а также о наличии (отсутствии) у заявителя просроченной задолженности по налогам (сборам) и начисленным по ним пеням и штрафам по состоянию на 1-е число месяца подачи заявки на участие в конкурсе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2. Подпункт 5.1.5.4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«5.1.5.4. </w:t>
      </w:r>
      <w:r>
        <w:rPr>
          <w:rFonts w:eastAsia="Calibri"/>
          <w:sz w:val="28"/>
          <w:szCs w:val="28"/>
        </w:rPr>
        <w:t xml:space="preserve">В отделения Пенсионного фонда Российской Федерации и Фонда социального страхования Российской Федерации, на учете в которых состоит заявитель, о наличии (отсутствии) у заявителя просроченной задолженности по страховым взносам и начисленным по ним пеням и штрафам </w:t>
      </w:r>
      <w:r>
        <w:rPr>
          <w:sz w:val="28"/>
          <w:szCs w:val="28"/>
        </w:rPr>
        <w:t>по состоянию на 1-е число месяца подачи заявки на участие в конкурсе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.2.</w:t>
      </w:r>
      <w:r>
        <w:rPr>
          <w:rFonts w:eastAsia="Calibri"/>
          <w:sz w:val="28"/>
          <w:szCs w:val="28"/>
        </w:rPr>
        <w:t xml:space="preserve"> Подпункт 5.1.6 после слов «направляет заявки» дополнить словами «, а также справку о получателях грантов по поддержке начинающих фермеров и развитию семейных животноводческих ферм за период с 01 июля 2012 года по 31 декабря года, предшествующего году проведения конкурса, с указанием наименования получателя гранта, года признания его победителем конкурса, суммы гранта, полученного получателем гранта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 В пункте 5.2 подпункты 5.2.1 и 5.2.2 изложить </w:t>
      </w:r>
      <w:r>
        <w:rPr>
          <w:spacing w:val="-20"/>
          <w:sz w:val="28"/>
          <w:szCs w:val="28"/>
        </w:rPr>
        <w:t>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2.1. Рассматривает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2.1.1. Заявителей на предмет соответствия их требованиям, установленным разделом 3 настоящего Полож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2.1.2. Заявки на участие в конкурсе на предмет соответствия требованиям, установленным разделом 4 настоящего Положения, с учетом заключений департамента, подготовленных в соответствии с подпунктом 5.1.4 настоящего По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2. </w:t>
      </w:r>
      <w:r>
        <w:rPr>
          <w:spacing w:val="-4"/>
          <w:sz w:val="28"/>
          <w:szCs w:val="28"/>
        </w:rPr>
        <w:t>Принимает по итогам рассмотрения одно из следующих реше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2.1. Об отказе заявителю в допуске к участию в конкурсе в случая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несоответствия заявителя требованиям раздела 3 настоящего По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лноты представленных документов, несоответствия заявки требованиям, установленным разделом 4 настоящего Положения, наличия в </w:t>
      </w:r>
      <w:r>
        <w:rPr>
          <w:rFonts w:eastAsia="Calibri"/>
          <w:sz w:val="28"/>
          <w:szCs w:val="28"/>
        </w:rPr>
        <w:t xml:space="preserve">документах противоречий, недостоверности сведений, </w:t>
      </w:r>
      <w:r>
        <w:rPr>
          <w:sz w:val="28"/>
          <w:szCs w:val="28"/>
        </w:rPr>
        <w:t>изложенных в заявке и документах,</w:t>
      </w:r>
      <w:r>
        <w:rPr>
          <w:rFonts w:eastAsia="Calibri"/>
          <w:sz w:val="28"/>
          <w:szCs w:val="28"/>
        </w:rPr>
        <w:t xml:space="preserve"> несоблюдения сроков представления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8"/>
          <w:szCs w:val="28"/>
        </w:rPr>
        <w:t>5.2.2.2. О допуске к участию в конкурсе заявителей, соответствующих требованиям, установленным разделом 3 настоящего Положения, и представивших заявки, соответствующие требованиям раздела 4 настоящего Полож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В </w:t>
      </w:r>
      <w:r>
        <w:rPr>
          <w:rFonts w:eastAsia="Calibri"/>
          <w:sz w:val="28"/>
          <w:szCs w:val="28"/>
        </w:rPr>
        <w:t>разделе 6 «Оценка и сопоставление заявок на участие в конкурсе и определение победителей конкурса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spacing w:val="-6"/>
          <w:sz w:val="28"/>
          <w:szCs w:val="28"/>
        </w:rPr>
        <w:t>В пункте 6.3 слова «не позднее тридцати дней» заменить словами «не позднее десяти рабочих дней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6.2. П</w:t>
      </w:r>
      <w:r>
        <w:rPr>
          <w:rFonts w:eastAsia="Calibri"/>
          <w:sz w:val="28"/>
          <w:szCs w:val="28"/>
        </w:rPr>
        <w:t>ункт 6.7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«6.7. В случае, если установленным требованиям соответствует единственный заявитель и поданная им заявка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 xml:space="preserve">конкурсная комиссия признает такого заявителя победителем конкурса </w:t>
      </w:r>
      <w:r>
        <w:rPr>
          <w:bCs/>
          <w:sz w:val="28"/>
          <w:szCs w:val="28"/>
        </w:rPr>
        <w:t>при выполнении одновременно следующих услов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зультат оценки начинающего фермера по критериям, указанным в приложении № 1 к Положению, составляет не менее минимального количества баллов, установленных в подпункте 6.1.1 настоящего Поло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результатам второго этапа конкурса бизнес-план заявителя оценен конкурсной комиссией по критериям оценки, изложенным в приложении № 2 к Положению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Внести в критерии оценки начинающих фермеров (приложение № 1 к Положению) изменения согласно приложению №1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нести в критерии оценки бизнес-планов (приложение № 2 к Положению) изменение согласно приложению 2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 № 1–НФ изложить </w:t>
      </w:r>
      <w:r>
        <w:rPr>
          <w:rFonts w:eastAsia="Calibri"/>
          <w:sz w:val="28"/>
          <w:szCs w:val="28"/>
        </w:rPr>
        <w:t xml:space="preserve">в новой </w:t>
      </w:r>
      <w:r>
        <w:rPr>
          <w:rFonts w:eastAsia="Calibri"/>
          <w:spacing w:val="-16"/>
          <w:sz w:val="28"/>
          <w:szCs w:val="28"/>
        </w:rPr>
        <w:t>редакции согласно приложению № 3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rFonts w:eastAsia="Calibri"/>
          <w:spacing w:val="-8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spacing w:val="-8"/>
          <w:sz w:val="28"/>
          <w:szCs w:val="28"/>
        </w:rPr>
        <w:t>Форму № 2–НФ исключи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eastAsia="Calibri"/>
          <w:spacing w:val="-8"/>
          <w:sz w:val="28"/>
          <w:szCs w:val="28"/>
        </w:rPr>
        <w:t xml:space="preserve">11. </w:t>
      </w:r>
      <w:r>
        <w:rPr>
          <w:sz w:val="28"/>
          <w:szCs w:val="28"/>
        </w:rPr>
        <w:t xml:space="preserve">Форму № 3–НФ </w:t>
      </w:r>
      <w:r>
        <w:rPr>
          <w:spacing w:val="-16"/>
          <w:sz w:val="28"/>
          <w:szCs w:val="28"/>
        </w:rPr>
        <w:t xml:space="preserve">изложить </w:t>
      </w:r>
      <w:r>
        <w:rPr>
          <w:rFonts w:eastAsia="Calibri"/>
          <w:spacing w:val="-16"/>
          <w:sz w:val="28"/>
          <w:szCs w:val="28"/>
        </w:rPr>
        <w:t>в новой редакции согласно приложению № 4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rFonts w:eastAsia="Calibri"/>
          <w:spacing w:val="-16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</w:rPr>
        <w:t xml:space="preserve">Форму № 4–НФ </w:t>
      </w:r>
      <w:r>
        <w:rPr>
          <w:spacing w:val="-16"/>
          <w:sz w:val="28"/>
          <w:szCs w:val="28"/>
        </w:rPr>
        <w:t xml:space="preserve">изложить </w:t>
      </w:r>
      <w:r>
        <w:rPr>
          <w:rFonts w:eastAsia="Calibri"/>
          <w:spacing w:val="-16"/>
          <w:sz w:val="28"/>
          <w:szCs w:val="28"/>
        </w:rPr>
        <w:t>в новой редакции согласно приложению № 5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pacing w:val="-16"/>
          <w:sz w:val="28"/>
          <w:szCs w:val="28"/>
        </w:rPr>
      </w:pPr>
      <w:r>
        <w:rPr>
          <w:rFonts w:eastAsia="Calibri"/>
          <w:spacing w:val="-16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ритериях оценки начинающих фермеров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91"/>
        <w:gridCol w:w="1189"/>
      </w:tblGrid>
      <w:tr>
        <w:trPr>
          <w:trHeight w:val="7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итерии оценки начинающих фермер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ценка (баллов)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направление деятельности крестьянского (фермерского) хозяйства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ясного ското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олочного скотоводств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овцеводств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зоводств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аправл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</w:tr>
      <w:tr>
        <w:trPr>
          <w:trHeight w:val="17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/>
            </w:pPr>
            <w:r>
              <w:rPr>
                <w:spacing w:val="-4"/>
                <w:sz w:val="28"/>
                <w:szCs w:val="28"/>
              </w:rPr>
              <w:t>Имеется в собственности сельскохозяйственная техника (трактора, комбайны) и (или) грузовые автомобили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 единицы и боле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 единица</w:t>
            </w:r>
          </w:p>
          <w:p>
            <w:pPr>
              <w:pStyle w:val="ConsPlusNormal"/>
              <w:ind w:firstLine="37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имеетс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9"/>
              <w:jc w:val="both"/>
              <w:rPr/>
            </w:pPr>
            <w:r>
              <w:rPr>
                <w:sz w:val="28"/>
                <w:szCs w:val="28"/>
              </w:rPr>
              <w:t>Имеется земельный участок из земель сельскохозяйственного назначения на праве собственности и (или) аренды на срок не менее 3 лет, га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выше 10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ыше 5 до 10 включительн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ыше 3 до 5 включительн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ыше 1 до 3 включительн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 0,1 до 1 включительн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нее 0,1 или отсутству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бъем выручки от реализации сельскохозяйственной продукции </w:t>
            </w:r>
            <w:r>
              <w:rPr>
                <w:sz w:val="28"/>
                <w:szCs w:val="28"/>
              </w:rPr>
              <w:t>крестьянского (фермерского) хозяйства с момента его регистрации и до 1-го числа месяца подачи заявки на участие в конкурсе, тыс. рублей</w:t>
            </w:r>
            <w:r>
              <w:rPr>
                <w:spacing w:val="-4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свыше 100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ыше 70 до 100 включительн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свыше 50 до 70 включительн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свыше 20 до 50 включительн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ыше 10 до 20 включительн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</w:rPr>
              <w:t>10 и мене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Рекомендательное письмо (письма) от органов местного самоуправления или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меетс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сутству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ритериях оценки бизнес-планов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500"/>
        <w:gridCol w:w="124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бизнес-пла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(баллов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окупаемости бизнес-плана</w:t>
            </w:r>
          </w:p>
          <w:p>
            <w:pPr>
              <w:pStyle w:val="ConsPlusNormal"/>
              <w:spacing w:lineRule="exact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года и менее  </w:t>
            </w:r>
          </w:p>
          <w:p>
            <w:pPr>
              <w:pStyle w:val="ConsPlusNormal"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 лет до 5 лет включительно</w:t>
            </w:r>
          </w:p>
          <w:p>
            <w:pPr>
              <w:pStyle w:val="ConsPlusNormal"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 ле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jc w:val="both"/>
        <w:rPr>
          <w:rFonts w:eastAsia="Calibri"/>
          <w:spacing w:val="-16"/>
          <w:sz w:val="28"/>
          <w:szCs w:val="28"/>
        </w:rPr>
      </w:pPr>
      <w:r>
        <w:rPr>
          <w:rFonts w:eastAsia="Calibri"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Форма № 1–НФ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В конкурсную комиссию по проведению конкурса по отбору крестьянских (фермерских) хозяйств  для предоставления грантов из областного бюджета на развитие семейных животноводческих ферм, а также грантов на создание и развитие крестьянских (фермерских) хозяйств и единовременной помощи на бытовое обустройство начинающих ферме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Глава крестьянского (фермерского)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Сведения о рождении: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ождения 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.3. Образование, специальность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(указать учебное заведение  и специальность)</w:t>
      </w:r>
    </w:p>
    <w:p>
      <w:pPr>
        <w:pStyle w:val="Normal"/>
        <w:rPr/>
      </w:pPr>
      <w:r>
        <w:rPr>
          <w:sz w:val="28"/>
          <w:szCs w:val="28"/>
        </w:rPr>
        <w:t>1.4. Места работы главы К(Ф)Х за последние три года до даты подачи заявки на участие в конкур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116"/>
        <w:gridCol w:w="4915"/>
        <w:gridCol w:w="1808"/>
      </w:tblGrid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и год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ь с указанием организации (включая учебу, военную службу, предпринимательскую деятельность и другое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Гражданство (гражданин Российской Федерации, иностранный гражданин, лицо без гражданства) </w:t>
        <w:tab/>
        <w:t>(нужное подчеркнуть).</w:t>
      </w:r>
    </w:p>
    <w:p>
      <w:pPr>
        <w:pStyle w:val="Normal"/>
        <w:jc w:val="both"/>
        <w:rPr/>
      </w:pPr>
      <w:r>
        <w:rPr>
          <w:sz w:val="28"/>
          <w:szCs w:val="28"/>
        </w:rPr>
        <w:t>1.6. Место жительства в Российской Федерации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селенный пункт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дома (владение)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пус (строение)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ртира (офис)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.7. Данные документа удостоверяющего личность: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ид документа, удостоверяющего личность 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ерия ____________ номер ______________ дата выдачи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подразделения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Контактные номера телефонов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Адрес электронной почты ________________________________________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18" w:leader="none"/>
        </w:tabs>
        <w:autoSpaceDE w:val="false"/>
        <w:ind w:left="3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18" w:leader="none"/>
        </w:tabs>
        <w:autoSpaceDE w:val="false"/>
        <w:ind w:left="34" w:hanging="0"/>
        <w:jc w:val="both"/>
        <w:outlineLvl w:val="1"/>
        <w:rPr/>
      </w:pPr>
      <w:r>
        <w:rPr>
          <w:sz w:val="28"/>
          <w:szCs w:val="28"/>
        </w:rPr>
        <w:t>2. Полное наименование крестьянского (фермерского) хозяйства в соответствии с учредительными документами</w:t>
      </w:r>
      <w:r>
        <w:rPr/>
        <w:t xml:space="preserve">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Дата регистрации К(Ф)Х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2. Основной государственный регистрационный номер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ИНН 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4. Фактическое место нахождения крестьянского (фермерского) хозяйств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 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дома (владения)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реднесписочная численность работников заявителя за предшествующий календарный год (</w:t>
      </w:r>
      <w:r>
        <w:rPr>
          <w:i/>
          <w:sz w:val="28"/>
          <w:szCs w:val="28"/>
        </w:rPr>
        <w:t>указывают К(Ф)Х, зарегистрированные в годах, предшествовавших году проведения конкурса</w:t>
      </w:r>
      <w:r>
        <w:rPr>
          <w:sz w:val="28"/>
          <w:szCs w:val="28"/>
        </w:rPr>
        <w:t xml:space="preserve"> *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>(подпись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* Указывается из формы «Сведения о среднесписочной численности работников за предшествующий календарный год», утвержденной приказом Федеральной налоговой службы от 29.03.2007 № ММ-3-25/174@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 регистрации в качестве индивидуального предпринимателя – главы К(Ф)Х заявитель осуществлял ведение личного подсобного хозяйства (отметить да/нет)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исленность работников в К(Ф)Х на момент подачи заявки – ____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Среднемесячная заработная плата в крестьянском (фермерском) хозяйстве на момент подачи заявки – ____________________________________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 Выручка от реализации </w:t>
      </w:r>
      <w:r>
        <w:rPr>
          <w:rFonts w:eastAsia="Calibri"/>
          <w:sz w:val="28"/>
          <w:szCs w:val="28"/>
        </w:rPr>
        <w:t xml:space="preserve">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60 млн. рублей и составила – __________ тыс. рублей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8. </w:t>
      </w:r>
      <w:r>
        <w:rPr>
          <w:sz w:val="28"/>
          <w:szCs w:val="28"/>
        </w:rPr>
        <w:t>Объем выручки от реализации сельскохозяйственной продукции крестьянского (фермерского) хозяйства с момента регистрации крестьянского (фермерского) хозяйства и до 1-го числа месяца подачи заявки на участие в конкурсе – ___________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 На дату подачи заявки в собственности у заявителя и (или) членов крестьянского (фермерского) хозяйства находится земельный участок (участки) из земель сельскохозяйственного назначения площадью __________ гектаров пашни, _____________ гектаров иных угод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 На дату подачи заявки в аренде сроком более 3 лет у заявителя и (или) членов крестьянского (фермерского) хозяйства находится земельный участок (участки) из земель сельскохозяйственного назначения площадью __________ гектаров пашни, _____________ гектаров иных угод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1. На дату подачи заявки у заявителя и (или) членов крестьянского (фермерского) хозяйства находится: </w:t>
      </w:r>
      <w:r>
        <w:rPr>
          <w:rFonts w:eastAsia="Calibri"/>
          <w:sz w:val="28"/>
          <w:szCs w:val="28"/>
        </w:rPr>
        <w:t>крупный рогатый скот (взрослый) и лошади – _____ голов, молодняк крупного рогатого скота –____ голов, свиньи – ____ голов, пчелосемьи – _______штук, овцы и козы – ______ голов, кролики –____ голов, птица – ____ голов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 дату подачи заявки на расчетном счете/ счетах заявителя находятся денежные средства в сумме ________________ рублей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>13. Я, ___________________________________________________________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Ф.И.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естьянского (фермерского) хозяйства, подтверждаю, что документы представлены в соответствии с разделом 4 Положения 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В случае признания меня победителем конкурса обязуюс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овать грант и (или) единовременную помощь на бытовое обустройство начинающего фермера по целевому назначению в соответствии с планом расходов согласно разделу 7 прилагаемой формы № 3–НФ в течение не более 18 месяцев со дня поступления средств на счет главы крестьянского (фермерского) хозяй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ть имущество, закупаемое за счет гранта, исключительно на развитие крестьянского (фермерского)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ть не менее одного постоянного рабочего места на каждые        500 тыс. рублей гранта дополнительно к уже имеющимся на момент подачи заявки на участие в конкурсе рабочим местам в крестьянском (фермерском) хозяйств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лачивать не менее 10% стоимости каждого наименования приобретений, указанных в представленном мною плане расходов согласно разделу 7 прилагаемой формы № 3–НФ, непосредственно за счет собствен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ять деятельность крестьянского (фермерского) хозяйства в течение _______________ лет после получения гранта и (или) единовременной помощи на бытовое обустройство </w:t>
      </w:r>
      <w:r>
        <w:rPr>
          <w:i/>
          <w:sz w:val="28"/>
          <w:szCs w:val="28"/>
        </w:rPr>
        <w:t>(но не менее пяти лет)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отчетность и необходимые материалы в установленные  срок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еехать на постоянное место жительства в муниципальное образование по месту нахождения и регистрации хозяйства в течение ____________ со дня признания меня победителем конкурса </w:t>
      </w:r>
      <w:r>
        <w:rPr>
          <w:i/>
          <w:sz w:val="28"/>
          <w:szCs w:val="28"/>
        </w:rPr>
        <w:t>(указывается в случае, если глава хозяйства там не проживает).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</w:t>
      </w:r>
      <w:r>
        <w:rPr>
          <w:i/>
          <w:sz w:val="28"/>
          <w:szCs w:val="28"/>
        </w:rPr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оответствии с Федеральным законом от 27.07.2006 № 152-ФЗ «О персональных данных» выражаю согласие на передачу и обработку департаментом сельского хозяйства и продовольствия Кировской области, осуществляющим выплату гранта на создание и развитие крестьянского (фермерского) хозяйства и единовременной помощи на бытовое обустройство начинающего фермера, своих персональных данных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распространяется на обработку персональных данных, указанных в заявлении и документах, представленных мною в соответствии с постановлением Правительства Кировской области от 29.06.2012     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для предоставления гранта на создание и развитие крестьянского (фермерского) хозяйства и единовременной помощи на бытовое обустройство начинающего фермера, а также в статистических целях и в целях проведения анализа на период выплаты гранта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 обработку персональных данных путем подачи письменного заявления в департамент сельского хозяйства и продовольствия Кировской области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_</w:t>
      </w:r>
    </w:p>
    <w:p>
      <w:pPr>
        <w:pStyle w:val="Normal"/>
        <w:ind w:firstLine="708"/>
        <w:rPr/>
      </w:pPr>
      <w:r>
        <w:rPr/>
        <w:t xml:space="preserve">                      </w:t>
      </w:r>
      <w:r>
        <w:rPr/>
        <w:t>(подпись заявителя )</w:t>
        <w:tab/>
        <w:tab/>
        <w:tab/>
        <w:tab/>
        <w:t xml:space="preserve">        (расшифровка подписи)</w:t>
      </w:r>
      <w:r>
        <w:rPr>
          <w:sz w:val="28"/>
          <w:szCs w:val="28"/>
        </w:rPr>
        <w:tab/>
        <w:t>__________________</w:t>
      </w:r>
    </w:p>
    <w:p>
      <w:pPr>
        <w:pStyle w:val="Normal"/>
        <w:ind w:firstLine="708"/>
        <w:rPr/>
      </w:pPr>
      <w:r>
        <w:rPr/>
        <w:tab/>
        <w:t xml:space="preserve">  (дата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right="-2" w:firstLine="709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</w:rPr>
        <w:t>Форма № 3–НФ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АЮ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Calibri"/>
          <w:sz w:val="28"/>
          <w:szCs w:val="28"/>
        </w:rPr>
        <w:t xml:space="preserve">Глава крестьянского (фермерского)                       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зяйства _____________________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                      </w:t>
      </w:r>
      <w:r>
        <w:rPr>
          <w:rFonts w:eastAsia="Calibri"/>
        </w:rPr>
        <w:t>(Ф.И.О.)</w:t>
      </w: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_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ab/>
        <w:tab/>
        <w:tab/>
        <w:tab/>
        <w:tab/>
        <w:tab/>
        <w:tab/>
        <w:t xml:space="preserve">                                   (подпись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___» __________________ 20___ г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alibri" w:cs="Courier New" w:ascii="Courier New" w:hAnsi="Courier New"/>
        </w:rPr>
        <w:tab/>
      </w:r>
      <w:r>
        <w:rPr>
          <w:rFonts w:eastAsia="Calibri"/>
          <w:sz w:val="28"/>
          <w:szCs w:val="28"/>
        </w:rPr>
        <w:t>М.П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ИЗНЕС–ПЛАН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созданию и развитию крестьянского (фермерского) хозяйства 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краткое название проекта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(наименование крестьянского (фермерского) хозяйства)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___г.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зюме проекта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нициатор проекта……………………………………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щие сведения о крестьянском (фермерском) хозяйстве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иды и объемы деятельности ……………………………………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уть проекта………………………………………………………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естонахождение объекта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уть проекта…………………………………………………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писание продуктов…………………………………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ехнология производства продукции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изационный план…………………………………………………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нвестиционная программа…………………………………………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изводственно- финансовый план……………………………………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лан производства и реализации продукции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траты на производство продукции………………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Организация сбыта продукции…………………………………….........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 Финансовый план………………………………………………………….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1. Условия и допущения, принятые для расчета…………………………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2. Налоговое окружение…………………………………………………..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3. Эффективность и окупаемость проекта………………………….........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4. Сильные и слабые стороны проекта……………………………………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5. Риски реализации проекта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лан расходов суммы гранта на создание и развитие крестьянского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(фермерского) хозяйства и единовременной помощи на бытово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устройство начинающего фермера............………………………………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Приложения……………………………………………………………………</w:t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юме проек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</w:tblGrid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ор проекта (наименование К(Ф)Х, дата регистрации, ОГРН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едения деятельности (адрес фактический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район, _______________ поселение, _____________________ село (д.)</w:t>
            </w:r>
          </w:p>
        </w:tc>
      </w:tr>
      <w:tr>
        <w:trPr>
          <w:trHeight w:val="3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ть проекта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64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64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достижения ц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месяц и год начала и конца реализации проект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проектную мощность –__________год</w:t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ресурсы, тыс. руб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е сред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гра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окупаемости проекта (в годах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не более пяти лет)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здаваемых рабочих мест, челове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ый эффект от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ручка от продажи продукции з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реализации проекта, млн. рублей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абельность проекта, %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заработная плата, тыс. руб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rFonts w:eastAsia="Calibri"/>
          <w:sz w:val="28"/>
          <w:szCs w:val="28"/>
        </w:rPr>
        <w:t>2. Инициатор прое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1. Общие сведения о крестьянском (фермерском) хозяйств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394"/>
      </w:tblGrid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К(Ф)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и дата государственной рег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ы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главы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членов крестьянского (фермерского) хозяйства, номер телефо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 вид деятельности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крестьянского (фермерского) хозяйства: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адрес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фон главы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 главы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Виды и объемы деятельности К(Ф)Х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eastAsia="Calibri"/>
          <w:sz w:val="28"/>
          <w:szCs w:val="28"/>
        </w:rPr>
        <w:t>Прогноз объемов товарной продукции К(Ф)Х по годам реализации проек</w:t>
      </w:r>
      <w:r>
        <w:rPr/>
        <w:t xml:space="preserve">т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25"/>
        <w:gridCol w:w="1552"/>
        <w:gridCol w:w="20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одук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р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ой объем продукции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 (год начала реализации проект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Calibri"/>
                <w:sz w:val="28"/>
                <w:szCs w:val="28"/>
              </w:rPr>
              <w:t>продукт 1 (например, мясо КРС (живой вес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Calibri"/>
                <w:sz w:val="28"/>
                <w:szCs w:val="28"/>
              </w:rPr>
              <w:t xml:space="preserve">продукт 2 (например, молоко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__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рогноз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_год (следующий за годом окупаемости проект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pacing w:val="-20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  <w:t>Указать, как развивалось К(Ф)Х в период, предшествующий проектном</w:t>
      </w:r>
      <w:r>
        <w:rPr>
          <w:rFonts w:eastAsia="Calibri"/>
          <w:i/>
          <w:spacing w:val="-20"/>
          <w:sz w:val="28"/>
          <w:szCs w:val="28"/>
        </w:rPr>
        <w:t xml:space="preserve">у.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2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  <w:t>Виды и объемы деятельности К(Ф)Х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1"/>
        <w:gridCol w:w="1418"/>
        <w:gridCol w:w="1560"/>
      </w:tblGrid>
      <w:tr>
        <w:trPr>
          <w:trHeight w:val="96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тный год)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основных видов продукции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 (амбарный ве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скота и птицы (в живом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(указат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тный год)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дукции, 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 (амбарный ве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скота и птицы (в живом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(указат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от реализации продукции (товаров, работ, услуг) – все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</w:t>
              <w:br/>
              <w:t>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реализации сельскохозяйственной продук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  <w:br/>
              <w:t>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налоговых платежей, уплаченных в бюджеты всех уровней и бюджеты государственных внебюджетных фон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  <w:br/>
              <w:t>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у К(Ф)Х собственных ресурсов, используемых для реализации проекта, приведено в таблице 3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3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rFonts w:eastAsia="Calibri"/>
          <w:sz w:val="28"/>
          <w:szCs w:val="28"/>
        </w:rPr>
        <w:t xml:space="preserve">Собственные ресурсы </w:t>
      </w:r>
      <w:r>
        <w:rPr/>
        <w:t>К(Ф)Х для реализации проект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396"/>
        <w:gridCol w:w="1417"/>
        <w:gridCol w:w="1559"/>
        <w:gridCol w:w="1560"/>
      </w:tblGrid>
      <w:tr>
        <w:trPr>
          <w:trHeight w:val="5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пный рогатый ск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инь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вцы и коз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уть проекта</w:t>
      </w:r>
    </w:p>
    <w:p>
      <w:pPr>
        <w:pStyle w:val="Normal"/>
        <w:autoSpaceDE w:val="false"/>
        <w:ind w:left="45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Подразделы 3.1, 3.2 и 3.3 размещаются на одной странице, очень кратко указывается местонахождение объекта, его доступность к потребителям, суть проекта, ассортимент производимой продукции. </w:t>
      </w:r>
    </w:p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3.4. Технология производства продукт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ание технологии производства, требований к организации производства по объему занимает не более 3 страниц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Также указать, за счет каких мероприятий формируется технология производства в результате реализации проекта (например: 1. Производится строительство, реконструкция имеющихся помещений для размещения крупного рогатого скота и помещений для содержания молодняка КРС и скота на откорме. 2. Производится поэтапное формирование стада КРС за счет закупки нетелей высокопродуктивной породы. 3.Производится техническое оснащение производства с установкой современного оборудования, обеспечивающего необходимый уровень качества продукции. 4.Увеличивается заготовка кормов собственного производства за счет увеличения посевных площадей на ____ га. 5.Производится реконструкция имеющихся сооружений и строительство новых сооружений для хранения кормов. 6. Формируется парк сельскохозяйственной техники и машин для отрасли растениеводства (животноводства). 7. Организуется переработка части произведенной продукции (молоко пастеризованное)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8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Организационный план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рганизационные мероприятия и все издержки до момента начала производства и сбыта продукции, приобретение участков земли, приобретение и строительство зданий сооружений, приобретение оборудования и т.д.;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потребность в производственных объектах, сельскохозяйственной технике, сельскохозяйственных животных, кормах и так далее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4</w:t>
      </w:r>
    </w:p>
    <w:p>
      <w:pPr>
        <w:pStyle w:val="Normal"/>
        <w:autoSpaceDE w:val="false"/>
        <w:spacing w:lineRule="exact" w:line="320"/>
        <w:ind w:firstLine="709"/>
        <w:jc w:val="center"/>
        <w:rPr/>
      </w:pPr>
      <w:r>
        <w:rPr/>
        <w:t>Потребность К(Ф)Х для реализации проек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54"/>
        <w:gridCol w:w="1417"/>
        <w:gridCol w:w="1560"/>
        <w:gridCol w:w="1559"/>
      </w:tblGrid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(указать вид живот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потребность в дополнительных новых рабочих местах.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8"/>
          <w:szCs w:val="28"/>
        </w:rPr>
        <w:t xml:space="preserve">Таблица 5 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Создание дополнительных</w:t>
      </w:r>
      <w:r>
        <w:rPr/>
        <w:t xml:space="preserve"> новых рабочих мес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46"/>
        <w:gridCol w:w="2693"/>
        <w:gridCol w:w="2268"/>
        <w:gridCol w:w="198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жность </w:t>
            </w:r>
            <w:r>
              <w:rPr>
                <w:rFonts w:eastAsia="Calibri"/>
                <w:sz w:val="28"/>
                <w:szCs w:val="28"/>
                <w:lang w:val="en-US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Штатная численность крестьянского (фермерского) хозяйства на дату подачи заявки на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Дополнительно планируется создать постоянных новых рабочих ме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Среднемесячная заработная пла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* Вносятся сведения из штатного расписания индивидуального предпринимателя – главы крестьянского (фермерского) хозяйства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график реализации проекта, перечень основных этапов реализации проекта и их последовательность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6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/>
        <w:t>График реализации про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85"/>
        <w:gridCol w:w="1953"/>
        <w:gridCol w:w="1843"/>
        <w:gridCol w:w="240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этапа реализации проек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чала этап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кончания реализации про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тверждающий выполн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этапа реализации проек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Основными партнерами при реализации проекта должны быть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азработке проектной документации _________________________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поставкам техники, оборудования, материалов и т.д._________________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Раздел 4 должен занимать не более 4 страниц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Инвестиционная 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Для обеспечения потребности в создании и развитии крестьянского (фермерского) хозяйства инвестиционная программа предусматривает привлечение денежных средств путем получения гранта на создание и развитие крестьянского (фермерского) хозяйства, получение единовременной помощи на бытовое обустройство начинающего фермера. Указать цели инвестиционной программы и задачи, для решения которых она разработана.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7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вестиционная программа К(Ф)Х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992"/>
        <w:gridCol w:w="1134"/>
        <w:gridCol w:w="1134"/>
        <w:gridCol w:w="851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иобретаемого иму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уп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муществ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точник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а за единицу, рубле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− всего, тыс. рубле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</w:tr>
      <w:tr>
        <w:trPr>
          <w:trHeight w:val="124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нт, единовременная помощ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бственные средства </w:t>
            </w:r>
          </w:p>
        </w:tc>
      </w:tr>
      <w:tr>
        <w:trPr>
          <w:trHeight w:val="1242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оздание и развитие крестьянского (фермерского) хозяйств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ытовое обустройство начинающего ферм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ind w:left="-6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ind w:left="-6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 Производственно - финансовый план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.1. План производства и реализации продукции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 xml:space="preserve">На основе достигнутого уровня ведения отрасли в передовых хозяйствах данной зоны и рекомендаций научно-исследовательских учреждений определяются плановые показатели производства продукции, планируется себестоимость продукции, объем реализации продукции и т.д. </w:t>
      </w:r>
    </w:p>
    <w:p>
      <w:pPr>
        <w:pStyle w:val="Normal"/>
        <w:autoSpaceDE w:val="false"/>
        <w:ind w:firstLine="708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Указывается система мер охраны окружающей среды и утилизации отходов.</w:t>
      </w:r>
    </w:p>
    <w:p>
      <w:pPr>
        <w:pStyle w:val="Normal"/>
        <w:autoSpaceDE w:val="false"/>
        <w:ind w:firstLine="708"/>
        <w:jc w:val="both"/>
        <w:rPr>
          <w:i/>
          <w:i/>
          <w:spacing w:val="-6"/>
          <w:sz w:val="28"/>
          <w:szCs w:val="28"/>
        </w:rPr>
      </w:pPr>
      <w:r>
        <w:rPr>
          <w:i/>
          <w:sz w:val="28"/>
          <w:szCs w:val="28"/>
        </w:rPr>
        <w:t xml:space="preserve">На основании расчетов заполняются таблицы 8 и (или) 9. При реализации проектов по другим направлениям план производства и реализации продукции заполняется в аналогичную таблицу. 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 необходимая расчетная информация по обоснованию производственных программ животноводства и растениеводства приводится в приложениях (нормативы затрат, технологические карты, движение поголовья животных и птицы, потребность в кормах и т.д.)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8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ан производства и реализации продукции растениеводств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 каждый год проекта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1275"/>
        <w:gridCol w:w="1418"/>
        <w:gridCol w:w="1559"/>
        <w:gridCol w:w="992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лощадь,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Урожайность, центнеров с гект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Валовой сбор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товарной продукции, цент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а, тыс. рублей/ цен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ыручка от реализации, тыс. рублей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 год (начало реализаци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 год (следующий за годом окупае-мост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9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ан производства и реализации продукции животноводств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каждый год реализации проекта *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2"/>
        <w:gridCol w:w="1276"/>
        <w:gridCol w:w="1276"/>
        <w:gridCol w:w="1276"/>
        <w:gridCol w:w="992"/>
        <w:gridCol w:w="1134"/>
      </w:tblGrid>
      <w:tr>
        <w:trPr>
          <w:trHeight w:val="1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нование продук-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оголовье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дой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ивес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центне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аловой продукции, цент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Товарная продукция, цент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а, тыс. рублей/ цен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ыручка от реализации, тыс. рубл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20__год (начало реали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год (следую-щий за годом окупа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Для заполнения таблицы составляется форма «Движение поголовья скота и птицы» на каждый год реализации проекта по форме № 1, прилагаемой к бизнес-плану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i/>
          <w:sz w:val="28"/>
          <w:szCs w:val="28"/>
        </w:rPr>
        <w:t>В случае, если глава крестьянского (фермерского) хозяйства планирует оказывать услуги или выполнять какие-либо работы, необходимо произвести расчет выручки от реализации услуг по аналогии с таблицами 8, 9.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2. </w:t>
      </w:r>
      <w:r>
        <w:rPr>
          <w:rFonts w:eastAsia="Calibri"/>
          <w:sz w:val="28"/>
          <w:szCs w:val="28"/>
        </w:rPr>
        <w:t>Организация сбыта продук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 xml:space="preserve">Основные потребители продукции. Перечень потенциальных потребителей продукции, порядок осуществления и географические пределы сбыта (край, город, район, поселение и т.д.), конкурентные преимущества и недостатки товара, уровень спроса (в том числе прогнозируемый), планируемый способ сбыта продукции, </w:t>
      </w:r>
      <w:r>
        <w:rPr>
          <w:rFonts w:eastAsia="Calibri"/>
          <w:i/>
          <w:spacing w:val="-6"/>
          <w:sz w:val="28"/>
          <w:szCs w:val="28"/>
        </w:rPr>
        <w:t>обоснование цены на продукцию (1-2 страницы).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3. Затраты на производство продукции</w:t>
      </w:r>
    </w:p>
    <w:p>
      <w:pPr>
        <w:pStyle w:val="Normal"/>
        <w:autoSpaceDE w:val="false"/>
        <w:ind w:firstLine="567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Производится расчет издержек сельскохозяйственного производства (по статьям ) и указывается в таблице 10.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0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траты по годам реализации проекта (грант и собственные средств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134"/>
        <w:gridCol w:w="992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татьи затра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умма по годам, тыс. рублей</w:t>
            </w:r>
          </w:p>
        </w:tc>
      </w:tr>
      <w:tr>
        <w:trPr>
          <w:trHeight w:val="2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(начала реали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 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___ год (следующий за годом окупаемост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работная пла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том числе на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ырье (корма, семена и другие – 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том числе покуп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мунальны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латежи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н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одержание основных средств (амортизация, ремонт и техобслуживание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Налоги, сборы и други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Аренда (земельных участков, техники, помещений и друг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Капиталь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рочие 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сего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ConsPlusNonformat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асчет по кормам, численности работников и расходы на </w:t>
      </w:r>
      <w:r>
        <w:rPr>
          <w:rFonts w:cs="Times New Roman" w:ascii="Times New Roman" w:hAnsi="Times New Roman"/>
          <w:i/>
          <w:sz w:val="28"/>
          <w:szCs w:val="28"/>
        </w:rPr>
        <w:t>оплату труда и отчисления на социальные нужды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производятся на основании приложений № 2, № 3 к настоящему бизнес-план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rFonts w:eastAsia="Calibri"/>
          <w:sz w:val="28"/>
          <w:szCs w:val="28"/>
        </w:rPr>
        <w:t>6.4. Финансовый план</w:t>
      </w:r>
    </w:p>
    <w:p>
      <w:pPr>
        <w:pStyle w:val="Normal"/>
        <w:autoSpaceDE w:val="false"/>
        <w:ind w:left="44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6.4.1. Условия и допущения, принятые для расчета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Указывается какая валюта принята для расчета, размер инфляции, ставка рефинансирования Центрального банка России, интервал планирования в годах, по каким периодам составлены расчеты (по годам, месяцам или иное), изменение ставок налоговых платежей и отчислений, какой режим налогообложения применяет хозяйство (не более 0,5 страницы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8"/>
          <w:szCs w:val="28"/>
        </w:rPr>
        <w:t>6.4.2. Налоговое окруж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налогах, которые К(Ф)Х предстоит выплачивать при достижении проектной мощности, представлены в таблице 11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блица 11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rFonts w:eastAsia="Calibri"/>
          <w:sz w:val="28"/>
          <w:szCs w:val="28"/>
        </w:rPr>
        <w:t>Налоговое окруже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3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налогов, уплачиваемых К(Ф)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ка (ил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мм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ооблагаемая б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(дне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ьготы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сновани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3. Эффективность проекта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2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28"/>
          <w:szCs w:val="28"/>
        </w:rPr>
        <w:t>План доходов и расходов (тыс. рублей)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992"/>
        <w:gridCol w:w="851"/>
        <w:gridCol w:w="850"/>
        <w:gridCol w:w="851"/>
        <w:gridCol w:w="1134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начала реализации про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окупаемост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год (следующий за годом окупаемости прое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о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ручка от реализации сельскохозяйственной продукции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чи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Расходы 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 год (начала реализации про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окупаемост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год (следующий за годом окупаемости прое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нд оплаты труда                       с начис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оммунальн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содержание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налоги, сборы и другие         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прочие расходы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быль (+),  убыток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3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упаемость проекта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281"/>
        <w:gridCol w:w="1134"/>
        <w:gridCol w:w="850"/>
        <w:gridCol w:w="851"/>
        <w:gridCol w:w="708"/>
        <w:gridCol w:w="851"/>
        <w:gridCol w:w="1134"/>
      </w:tblGrid>
      <w:tr>
        <w:trPr>
          <w:trHeight w:val="1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год (начало реализ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купа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(следующий за годом окупаемости проек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 проекта (собственные средства, заемные средства, грант) по годам, 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истая прибыль +амортизация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накопленными поступлениями и инвестиционными расходами (4-2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екта, лет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4. Сильные и слабые стороны проекта </w:t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4394"/>
      </w:tblGrid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льные стороны про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бые сторон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вые возможности про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тенциальные угроз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6.4.5. Риски реализации проек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Описать возможные риски при реализации проекта, механизмы их сни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Под рисками понимается предполагаемое ухудшение итоговых показателей реализации проекта, возникающее под влиянием неопределенности (финансовые, экономические, организационные, правовые, иные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rPr/>
      </w:pPr>
      <w:r>
        <w:rPr>
          <w:sz w:val="28"/>
          <w:szCs w:val="28"/>
        </w:rPr>
        <w:t>Риски, возникающие в процессе деятельности и пути их уст</w:t>
      </w:r>
      <w:r>
        <w:rPr/>
        <w:t>ран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20"/>
        <w:gridCol w:w="450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иск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и устране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283" w:hanging="283"/>
              <w:rPr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кономически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110" w:hanging="0"/>
              <w:rPr/>
            </w:pPr>
            <w:r>
              <w:rPr>
                <w:i/>
                <w:iCs/>
                <w:sz w:val="28"/>
                <w:szCs w:val="28"/>
              </w:rPr>
              <w:t>Технически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110" w:hanging="0"/>
              <w:rPr/>
            </w:pPr>
            <w:r>
              <w:rPr>
                <w:i/>
                <w:iCs/>
                <w:sz w:val="28"/>
                <w:szCs w:val="28"/>
              </w:rPr>
              <w:t>Правовы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110" w:hanging="0"/>
              <w:rPr/>
            </w:pPr>
            <w:r>
              <w:rPr>
                <w:i/>
                <w:iCs/>
                <w:sz w:val="28"/>
                <w:szCs w:val="28"/>
              </w:rPr>
              <w:t>Биологически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54" w:leader="none"/>
                <w:tab w:val="left" w:pos="230" w:leader="none"/>
                <w:tab w:val="left" w:pos="37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 План расходов суммы гранта на создание и развитие крестьянского (фермерского) хозяйства и единовременной 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помощи на бытовое обустройство начинающего фермера</w:t>
      </w:r>
    </w:p>
    <w:p>
      <w:pPr>
        <w:pStyle w:val="Normal"/>
        <w:autoSpaceDE w:val="false"/>
        <w:ind w:firstLine="540"/>
        <w:jc w:val="right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блица 15</w:t>
      </w:r>
    </w:p>
    <w:p>
      <w:pPr>
        <w:pStyle w:val="Normal"/>
        <w:autoSpaceDE w:val="false"/>
        <w:spacing w:lineRule="exact" w:line="280"/>
        <w:jc w:val="center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План расходов суммы гранта на создание и развитие </w:t>
      </w:r>
      <w:r>
        <w:rPr>
          <w:sz w:val="27"/>
          <w:szCs w:val="27"/>
        </w:rPr>
        <w:t>крестьянского (фермерского) хозяйства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и единовременной помощи на бытовое обустройство начинающего фермер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835"/>
        <w:gridCol w:w="2551"/>
        <w:gridCol w:w="1843"/>
        <w:gridCol w:w="1276"/>
        <w:gridCol w:w="1417"/>
        <w:gridCol w:w="1134"/>
      </w:tblGrid>
      <w:tr>
        <w:trPr>
          <w:trHeight w:val="3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ы расход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иод проведения расходов на приобретение товаров, работ, услуг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единиц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мер финансирования, %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нт на создание и развитие крестьянского (фермерского)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гран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гран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овременная помощь на бытовое обустройство начинающего ферм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гран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ства гран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16" w:leader="none"/>
        </w:tabs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1077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0" w:leader="none"/>
        </w:tabs>
        <w:ind w:firstLine="10773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И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головья животных и птицы на  _________ год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84"/>
        <w:gridCol w:w="709"/>
        <w:gridCol w:w="709"/>
        <w:gridCol w:w="708"/>
        <w:gridCol w:w="709"/>
        <w:gridCol w:w="709"/>
        <w:gridCol w:w="709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</w:tblGrid>
      <w:tr>
        <w:trPr>
          <w:trHeight w:val="35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и группы живо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птицы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о год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ход 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на конец г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довое поголовье, голов</w:t>
            </w:r>
          </w:p>
        </w:tc>
      </w:tr>
      <w:tr>
        <w:trPr>
          <w:trHeight w:val="50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ой приплод и перевод из других груп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упка скота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еревод в другие группы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на мяс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(в живом весе в убойные пункты, мясокомбина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дажа скота  и птицы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Забой в собственных убойных пунктах (площадках)  по договору оказания усл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деж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живая мас-са, 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 головы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 – всего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уп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рогатый ско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ки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ов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_ 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чки все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рас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рослый скот на откорм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>Тел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цы и коз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ы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ухи взрослые и бараны-произ-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старше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рождения прошл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чики и валухи  рождения _____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гн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ти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ы взросл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уш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няк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точ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6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1-15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-18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ектов по другим видам животных расчет заполняется в аналогичную таблицу.</w:t>
      </w:r>
    </w:p>
    <w:p>
      <w:pPr>
        <w:pStyle w:val="Normal"/>
        <w:spacing w:lineRule="exact" w:line="270"/>
        <w:jc w:val="center"/>
        <w:rPr>
          <w:rStyle w:val="Style22"/>
          <w:sz w:val="28"/>
          <w:szCs w:val="28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rStyle w:val="Style22"/>
          <w:b/>
          <w:b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ind w:firstLine="10773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1077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firstLine="10773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ТРЕБНОСТЬ </w:t>
      </w:r>
    </w:p>
    <w:p>
      <w:pPr>
        <w:pStyle w:val="Normal"/>
        <w:jc w:val="center"/>
        <w:rPr/>
      </w:pPr>
      <w:r>
        <w:rPr>
          <w:sz w:val="24"/>
          <w:szCs w:val="24"/>
        </w:rPr>
        <w:t>в кормах и их стоимость на _______ год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3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редне-годовое поголо-вь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центрированные кор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бые корма (сено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чные корма (силос, сенаж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прочих кормов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кормов всего, тыс. рублей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По-треб-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затрат на кон-цен-триро-ванные корм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 кор-м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гру-б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сочн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олочное стад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кот мясного на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ки-производи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bookmarkStart w:id="0" w:name="_GoBack"/>
            <w:bookmarkEnd w:id="0"/>
            <w:r>
              <w:rPr>
                <w:bCs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Быки на откор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лки на откорме (выбрак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олодня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Тело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/>
        <w:t>*На каждый год реализации проекта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ind w:left="10773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0773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ЕННОСТ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ников, расходы на оплату труда с начислениями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15"/>
        <w:gridCol w:w="1266"/>
        <w:gridCol w:w="1404"/>
        <w:gridCol w:w="1450"/>
        <w:gridCol w:w="1418"/>
        <w:gridCol w:w="1276"/>
        <w:gridCol w:w="1308"/>
        <w:gridCol w:w="195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Единица измере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начал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3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прогноз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окупаем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год, следующий за годом окупаемости проект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Численность работающих – все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человек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например, скотник 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работная плата работников – всего**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например, скотник 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числения на оплату труда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тыс. рубл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142"/>
        <w:rPr/>
      </w:pPr>
      <w:r>
        <w:rPr/>
        <w:t>*На каждый год реализации проекта.</w:t>
      </w:r>
    </w:p>
    <w:p>
      <w:pPr>
        <w:pStyle w:val="Normal"/>
        <w:ind w:hanging="142"/>
        <w:rPr/>
      </w:pPr>
      <w:r>
        <w:rPr/>
        <w:t xml:space="preserve">**С учетом ежегодной индексации. </w:t>
      </w:r>
    </w:p>
    <w:p>
      <w:pPr>
        <w:pStyle w:val="Normal"/>
        <w:spacing w:lineRule="exact" w:line="270"/>
        <w:rPr>
          <w:rStyle w:val="Style22"/>
          <w:sz w:val="28"/>
          <w:szCs w:val="28"/>
        </w:rPr>
      </w:pPr>
      <w:r>
        <w:rPr>
          <w:highlight w:val="yellow"/>
        </w:rPr>
      </w:r>
    </w:p>
    <w:p>
      <w:pPr>
        <w:pStyle w:val="Normal"/>
        <w:spacing w:lineRule="exact" w:line="270"/>
        <w:jc w:val="center"/>
        <w:rPr>
          <w:rStyle w:val="Style22"/>
          <w:sz w:val="28"/>
          <w:szCs w:val="28"/>
          <w:highlight w:val="yellow"/>
        </w:rPr>
      </w:pPr>
      <w:r>
        <w:rPr>
          <w:rStyle w:val="Style22"/>
          <w:sz w:val="28"/>
          <w:szCs w:val="28"/>
        </w:rPr>
        <w:t>_____________</w:t>
      </w:r>
    </w:p>
    <w:p>
      <w:pPr>
        <w:pStyle w:val="Normal"/>
        <w:spacing w:lineRule="exact" w:line="270"/>
        <w:jc w:val="center"/>
        <w:rPr>
          <w:rStyle w:val="Style22"/>
          <w:sz w:val="28"/>
          <w:szCs w:val="28"/>
        </w:rPr>
      </w:pPr>
      <w:r>
        <w:rPr>
          <w:highlight w:val="yellow"/>
        </w:rPr>
      </w:r>
    </w:p>
    <w:p>
      <w:pPr>
        <w:pStyle w:val="Normal"/>
        <w:spacing w:lineRule="exact" w:line="270"/>
        <w:jc w:val="center"/>
        <w:rPr>
          <w:rStyle w:val="Style22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70"/>
        <w:jc w:val="center"/>
        <w:rPr>
          <w:rStyle w:val="Style22"/>
          <w:sz w:val="28"/>
          <w:szCs w:val="28"/>
        </w:rPr>
      </w:pPr>
      <w:r>
        <w:rPr>
          <w:highlight w:val="yellow"/>
        </w:rPr>
      </w:r>
    </w:p>
    <w:p>
      <w:pPr>
        <w:pStyle w:val="Normal"/>
        <w:spacing w:lineRule="exact" w:line="270"/>
        <w:jc w:val="center"/>
        <w:rPr>
          <w:rStyle w:val="Style22"/>
          <w:sz w:val="28"/>
          <w:szCs w:val="28"/>
        </w:rPr>
      </w:pPr>
      <w:r>
        <w:rPr>
          <w:highlight w:val="yellow"/>
        </w:rPr>
      </w:r>
    </w:p>
    <w:p>
      <w:pPr>
        <w:pStyle w:val="Normal"/>
        <w:spacing w:lineRule="exact" w:line="270"/>
        <w:jc w:val="center"/>
        <w:rPr>
          <w:rStyle w:val="Style22"/>
          <w:sz w:val="28"/>
          <w:szCs w:val="28"/>
        </w:rPr>
      </w:pPr>
      <w:r>
        <w:rPr>
          <w:highlight w:val="yellow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Style w:val="Style22"/>
          <w:b/>
          <w:b/>
          <w:sz w:val="28"/>
          <w:szCs w:val="28"/>
        </w:rPr>
      </w:pPr>
      <w:r>
        <w:rPr>
          <w:highlight w:val="yellow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992" w:gutter="0" w:header="709" w:top="164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№ 5</w:t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37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№ 4–НФ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Угловой штамп с наименованием</w:t>
      </w:r>
      <w:r>
        <w:rPr>
          <w:rFonts w:cs="Times New Roman" w:ascii="Times New Roman" w:hAnsi="Times New Roman"/>
          <w:sz w:val="28"/>
          <w:szCs w:val="28"/>
        </w:rPr>
        <w:tab/>
        <w:tab/>
        <w:t>В конкурсную комиссию по проведению</w:t>
      </w:r>
    </w:p>
    <w:p>
      <w:pPr>
        <w:pStyle w:val="ConsPlu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и ИНН крестьянского (фермерского)        </w:t>
      </w:r>
      <w:r>
        <w:rPr>
          <w:rFonts w:cs="Times New Roman" w:ascii="Times New Roman" w:hAnsi="Times New Roman"/>
          <w:sz w:val="28"/>
          <w:szCs w:val="28"/>
        </w:rPr>
        <w:t xml:space="preserve">конкурса  по отбору К(Ф)Х для предоста-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хозяйства и исходящими реквизитами</w:t>
      </w:r>
      <w:r>
        <w:rPr>
          <w:rFonts w:cs="Times New Roman" w:ascii="Times New Roman" w:hAnsi="Times New Roman"/>
          <w:sz w:val="28"/>
          <w:szCs w:val="28"/>
        </w:rPr>
        <w:tab/>
        <w:t xml:space="preserve">вления грантов из областного бюджет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кумента)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на развитие семейных животноводческих </w:t>
      </w:r>
    </w:p>
    <w:p>
      <w:pPr>
        <w:pStyle w:val="ConsPlusNonformat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рм, а также грантов на создание и </w:t>
      </w:r>
    </w:p>
    <w:p>
      <w:pPr>
        <w:pStyle w:val="ConsPlusNonformat"/>
        <w:ind w:left="4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крестьянских (фермерских) </w:t>
      </w:r>
    </w:p>
    <w:p>
      <w:pPr>
        <w:pStyle w:val="ConsPlusNonformat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 и единовременной помощи</w:t>
      </w:r>
    </w:p>
    <w:p>
      <w:pPr>
        <w:pStyle w:val="ConsPlusNonformat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ытовое обустройство начинающих фермеро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ных документов*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по отбору крестьянских (фермерских) хозяйств для предоставления гранта из областного бюджета на создание и развитие крестьянских (фермерских) хозяйств и единовременной помощи на бытовое обустройство начинающих фермеров представляю следующие документ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*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естьянск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ермерского) хозяйства  _________________ </w:t>
        <w:tab/>
        <w:tab/>
        <w:t>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ы документы в соответствии с описью _______________</w:t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</w:rPr>
        <w:t>____________________________________</w:t>
        <w:tab/>
        <w:t>______________</w:t>
        <w:tab/>
        <w:tab/>
        <w:t>____________________________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должность гражданского служащего                            (подпись)                             (инициалы, фамилия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департамента, принявшего документы)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случае, если опись представленных документов составлена более чем на одном листе, внизу каждого листа ставится подпись заявителя и листы нумерую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Указывается дата и номер документа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1">
    <w:name w:val="WW8Num30z1"/>
    <w:qFormat/>
    <w:rPr>
      <w:sz w:val="28"/>
      <w:szCs w:val="28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Знак"/>
    <w:basedOn w:val="Style13"/>
    <w:qFormat/>
    <w:rPr>
      <w:sz w:val="22"/>
      <w:szCs w:val="22"/>
    </w:rPr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kern w:val="2"/>
      <w:szCs w:val="24"/>
    </w:rPr>
  </w:style>
  <w:style w:type="character" w:styleId="Style20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2">
    <w:name w:val="Заголовок №3 (2)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1">
    <w:name w:val="Подпись к таблице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3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2">
    <w:name w:val="Подпись к таблице"/>
    <w:basedOn w:val="Style2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6:00Z</dcterms:created>
  <dc:creator>Колпащикова</dc:creator>
  <dc:description/>
  <cp:keywords/>
  <dc:language>en-US</dc:language>
  <cp:lastModifiedBy>Mikryukova</cp:lastModifiedBy>
  <cp:lastPrinted>2015-03-17T08:41:00Z</cp:lastPrinted>
  <dcterms:modified xsi:type="dcterms:W3CDTF">2015-03-17T06:42:00Z</dcterms:modified>
  <cp:revision>3</cp:revision>
  <dc:subject/>
  <dc:title/>
</cp:coreProperties>
</file>