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sz w:val="28"/>
          <w:szCs w:val="28"/>
        </w:rPr>
        <w:t xml:space="preserve">от                         № 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ind w:left="709" w:right="708" w:hanging="0"/>
        <w:jc w:val="center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Положении о проведении конкурса по отбору крестьянских </w:t>
      </w:r>
      <w:r>
        <w:rPr>
          <w:rFonts w:cs="Times New Roman" w:ascii="Times New Roman" w:hAnsi="Times New Roman"/>
          <w:spacing w:val="-8"/>
          <w:sz w:val="28"/>
          <w:szCs w:val="28"/>
        </w:rPr>
        <w:t>(фермерских) хозяйств для предоставления грантов из областн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бюджета на развитие семейных животноводческих ферм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46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ункте 2.2 раздела 2 «Цели и задачи конкурса» слова «(далее – бизнес-план)» исключи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left="709" w:hanging="0"/>
        <w:jc w:val="both"/>
        <w:rPr/>
      </w:pPr>
      <w:r>
        <w:rPr>
          <w:sz w:val="28"/>
          <w:szCs w:val="28"/>
        </w:rPr>
        <w:t>2. В разделе 3 «Требования к участникам конкурса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left="993" w:hanging="284"/>
        <w:jc w:val="both"/>
        <w:rPr/>
      </w:pPr>
      <w:r>
        <w:rPr>
          <w:sz w:val="28"/>
          <w:szCs w:val="28"/>
        </w:rPr>
        <w:t>2.1. В пункте 3.1:</w:t>
      </w:r>
    </w:p>
    <w:p>
      <w:pPr>
        <w:pStyle w:val="Normal"/>
        <w:tabs>
          <w:tab w:val="clear" w:pos="708"/>
          <w:tab w:val="left" w:pos="709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2.1.1. Абзац первый после слова «хозяйства» дополнить словами          «, соответствующие одновременно следующим требованиям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2.1.2. В подпункте 3.1.5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2.1.2.1. Абзац первый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exact" w:line="4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3.1.5. </w:t>
      </w:r>
      <w:r>
        <w:rPr>
          <w:rFonts w:eastAsia="Calibri"/>
          <w:sz w:val="28"/>
          <w:szCs w:val="28"/>
        </w:rPr>
        <w:t>Планирующие создать не более одной семейной животноводческой фермы по одному из следующих направлений деятельности (одной отрасли) животноводства: мясное или молочное скотоводство, овцеводство, козоводство, птицеводство, кролиководство – либо планирующие реконструировать не более одной семейной животноводческой фермы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2.2. В абзаце втором после слов «100 голов» дополнить словами  «</w:t>
      </w:r>
      <w:r>
        <w:rPr>
          <w:bCs/>
          <w:sz w:val="28"/>
          <w:szCs w:val="28"/>
        </w:rPr>
        <w:t>основного маточного стада молочного или мясного направления продуктивности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2.1.3. Абзац первый подпункта 3.1.7 изложить в следующей редакции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«3.1.7. </w:t>
      </w:r>
      <w:r>
        <w:rPr>
          <w:rFonts w:eastAsia="Calibri"/>
          <w:sz w:val="28"/>
          <w:szCs w:val="28"/>
        </w:rPr>
        <w:t xml:space="preserve">Главы которых имеют план по созданию и развитию семейной животноводческой фермы с высокопродуктивным скотом и высокотехнологическим оборудованием по одному из направлений деятельности животноводства, установленных </w:t>
      </w:r>
      <w:hyperlink r:id="rId2">
        <w:r>
          <w:rPr>
            <w:rStyle w:val="InternetLink"/>
            <w:rFonts w:eastAsia="Calibri"/>
            <w:sz w:val="28"/>
            <w:szCs w:val="28"/>
          </w:rPr>
          <w:t>подпунктом 3.1.5</w:t>
        </w:r>
      </w:hyperlink>
      <w:r>
        <w:rPr>
          <w:rFonts w:eastAsia="Calibri"/>
          <w:sz w:val="28"/>
          <w:szCs w:val="28"/>
        </w:rPr>
        <w:t xml:space="preserve"> настоящего Положения, увеличению объема реализуемой животноводческой продукции, обоснование строительства, реконструкции или модернизации семейной животноводческой фермы со сроком окупаемости не более восьми лет    (далее – бизнес-план)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2.1.4. </w:t>
      </w:r>
      <w:r>
        <w:rPr>
          <w:spacing w:val="-8"/>
          <w:sz w:val="28"/>
          <w:szCs w:val="28"/>
        </w:rPr>
        <w:t>В подпункте 3.1.8–2 слово «Порядка» заменить словом «Положения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2.1.5. В подпункте 3.1.9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2.1.5.1. В подпункте 3.1.9.1 цифры «18» заменить цифрами «24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2.1.5.2. В подпункте 3.1.9.2 слово «приобретаемое» заменить словом «закупаемое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2.1.5.3. Подпункт 3.1.9.3 изложить в следующей редакции: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3.1.9.3.</w:t>
      </w:r>
      <w:r>
        <w:rPr>
          <w:rFonts w:eastAsia="Calibri"/>
          <w:sz w:val="28"/>
          <w:szCs w:val="28"/>
        </w:rPr>
        <w:t xml:space="preserve"> Дать согласие на передачу и обработку своих персональных данных в соответствии с законодательством Российской Федерации»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left="993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. В пункте 3.2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одпункт 3.2.1 дополнить словами «, единовременной помощи на бытовое обустройство начинающих фермеров, либо если с даты полного освоения гранта на создание и развитие крестьянского (фермерского) хозяйства, единовременной помощи на бытовое обустройство начинающих фермеров, гранта на развитие семейных животноводческих ферм прошло менее трех лет по состоянию на дату подачи заявки на участие в конкурсе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2.2.2. Дополнить подпунктами 3.2.3 и 3.2.4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2.3. Главы которых являются учредителями (участниками) коммерческих организаций, за исключением крестьянских (фермерских) хозяйств, главами которых они являются, по состоянию на дату подачи заявки на участие в конкурс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Имеющие просроченную задолженность по налогам (сборам), по страховым взносам и начисленным по ним пеням и штрафам по состоянию на 1-е число месяца подачи заявки на участие в конкурсе».</w:t>
      </w:r>
    </w:p>
    <w:p>
      <w:pPr>
        <w:pStyle w:val="Normal"/>
        <w:tabs>
          <w:tab w:val="clear" w:pos="708"/>
          <w:tab w:val="left" w:pos="709" w:leader="none"/>
        </w:tabs>
        <w:spacing w:lineRule="exact" w:line="460"/>
        <w:jc w:val="both"/>
        <w:rPr/>
      </w:pPr>
      <w:r>
        <w:rPr>
          <w:sz w:val="28"/>
          <w:szCs w:val="28"/>
        </w:rPr>
        <w:tab/>
        <w:t>3. В разделе 4 «Подготовка и подача заявок на участие в конкурсе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3.1. В абзаце первом слова «со дня объявления конкурса» заменить словами «со дня начала приема заявок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40"/>
        <w:ind w:firstLine="709"/>
        <w:jc w:val="both"/>
        <w:rPr/>
      </w:pPr>
      <w:r>
        <w:rPr>
          <w:sz w:val="28"/>
          <w:szCs w:val="28"/>
        </w:rPr>
        <w:t>3.2. Пункт 4.2 исключи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40"/>
        <w:ind w:firstLine="709"/>
        <w:jc w:val="both"/>
        <w:rPr/>
      </w:pPr>
      <w:r>
        <w:rPr>
          <w:sz w:val="28"/>
          <w:szCs w:val="28"/>
        </w:rPr>
        <w:t>3.3. В пункте 4.3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3.3.1. Подпункты 4.3.5 и 4.3.6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«4.3.5. Утвержденный заявителем план по созданию и развитию семейной животноводческой фермы, составленный по прилагаемой форме             № 3-СЖФ. Представляется на бумажном и электронном носителя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4.3.6. Копии документов, содержащих первичные статистические данные о деятельности крестьянского (фермерского) хозяйства, составленных по форме федерального статистического наблюдения № 2-фермер «Сведения о сборе урожая сельскохозяйственных культур» на последнюю отчетную дату и (или) копии договоров поставки кормов либо копии иных документов, подтверждающих обеспеченность крестьянского (фермерского) хозяйства кормовой базой, заверенные главой крестьянского (фермерского) хозяйства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3.2. Подпункты 4.3.8 и 4.3.9 исключить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Дополнить п</w:t>
      </w:r>
      <w:r>
        <w:rPr>
          <w:rFonts w:eastAsia="Calibri"/>
          <w:sz w:val="28"/>
          <w:szCs w:val="28"/>
        </w:rPr>
        <w:t>одпунктами 4.3.13 и 4.3.14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«4.3.13. Копия бухгалтерской отчетности крестьянского (фермерского) хозяйства, содержащей сведения о выручке от реализации товаров (работ, услуг) за предшествующий календарный год, с отметкой о достоверности содержащихся в ней сведений органа местного самоуправления, осуществляющего отдельные государственные полномочия области по поддержке сельскохозяйственного производства (форма № 1-КФХ «И</w:t>
      </w:r>
      <w:r>
        <w:rPr>
          <w:rFonts w:eastAsia="Calibri"/>
          <w:sz w:val="28"/>
          <w:szCs w:val="28"/>
        </w:rPr>
        <w:t>нформация о производственной деятельности крестьянского (фермерского) хозяйства» или раздел III «Расшифровка показателей формы № 2 «Отчет о финансовых результатах» формы № 6-АПК «Отчет об отраслевых показателях деятельности организаций агропромышленного комплекса»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4. Справки об отсутствии (наличии) у заявителя просроченной задолженности по налогам (сборам), по страховым взносам и начисленным по ним пеням и штрафам, выданные налоговым органом, отделениями Пенсионного фонда Российской Федерации и Фонда социального страхования Российской Федерации, на учете в которых состоит заявитель, по состоянию на 1-е число месяца подачи заявки на участие в конкурсе (могут быть представлены по инициативе заявителя)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4. В подпункте 4.4.4 пункта 4.4: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1. В абзаце первом слова «перерабатывающего» исключить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pacing w:val="-8"/>
          <w:sz w:val="28"/>
          <w:szCs w:val="28"/>
        </w:rPr>
      </w:pPr>
      <w:r>
        <w:rPr>
          <w:rFonts w:eastAsia="Calibri"/>
          <w:sz w:val="28"/>
          <w:szCs w:val="28"/>
        </w:rPr>
        <w:t>3.4.2</w:t>
      </w:r>
      <w:r>
        <w:rPr>
          <w:rFonts w:eastAsia="Calibri"/>
          <w:spacing w:val="-8"/>
          <w:sz w:val="28"/>
          <w:szCs w:val="28"/>
        </w:rPr>
        <w:t xml:space="preserve">. </w:t>
      </w:r>
      <w:r>
        <w:rPr>
          <w:spacing w:val="-8"/>
          <w:sz w:val="28"/>
          <w:szCs w:val="28"/>
        </w:rPr>
        <w:t xml:space="preserve">В абзаце втором слово «переработке» заменить словом «реализации»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5. Пункт 4.8 дополнить абзацами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«Второй экземпляр описи остается у заявител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документов, требующих заверения и состоящих из нескольких листов, заверяется каждый лист. Оригиналы документов представляются конкурсной комиссии при защите бизнес-плана для проверки соответствия копиям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4. В разделе 5 «Прием и рассмотрение заявок на участие в конкурсе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4.1. В пункте 5.1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4.1.1. Подпункты 5.1.5.1 и 5.1.5.2 подпункта 5.1.5 изложить в следующей редакции: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5.1. В Управление Федеральной налоговой службы по Кировской области о том, является ли глава крестьянского (фермерского) хозяйства учредителем (участником) коммерческой организации на дату подачи заявки на участие в конкурсе, а также о наличии (отсутствии) у заявителя просроченной задолженности по налогам (сборам) и начисленным по ним пеням и штрафам по состоянию на 1-е число месяца подачи заявки на участие в конкурсе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autoSpaceDE w:val="false"/>
        <w:spacing w:lineRule="exact" w:line="4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1.5.2. </w:t>
      </w:r>
      <w:r>
        <w:rPr>
          <w:rFonts w:eastAsia="Calibri"/>
          <w:sz w:val="28"/>
          <w:szCs w:val="28"/>
        </w:rPr>
        <w:t xml:space="preserve">В отделения Пенсионного фонда Российской Федерации и Фонда социального страхования Российской Федерации, на учете в которых состоит заявитель, о наличии (отсутствии) у заявителя просроченной задолженности по страховым взносам и начисленным по ним пеням и штрафам </w:t>
      </w:r>
      <w:r>
        <w:rPr>
          <w:sz w:val="28"/>
          <w:szCs w:val="28"/>
        </w:rPr>
        <w:t>по состоянию на 1-е число месяца подачи заявки на участие в конкурсе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1.2. Подпункт 5.1.6 после слов «направляет заявки» дополнить словами «, а также справку о получателях грантов по поддержке начинающих фермеров и развитию семейных животноводческих ферм за период с 01 июля 2012 года по 31 декабря года, предшествующего году проведения конкурса, с указанием наименования получателя гранта, года признания его победителем конкурса, суммы гранта, полученного получателем гранта, </w:t>
      </w:r>
      <w:r>
        <w:rPr>
          <w:rFonts w:eastAsia="Calibri"/>
          <w:spacing w:val="-4"/>
          <w:sz w:val="28"/>
          <w:szCs w:val="28"/>
        </w:rPr>
        <w:t>и даты полного освоения им гранта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pacing w:val="-6"/>
          <w:sz w:val="28"/>
          <w:szCs w:val="28"/>
        </w:rPr>
        <w:t>В пункте 5.2 подпункты 5.2.1 и 5.2.2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«5.2.1. Рассматрива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1. Заявителей на предмет соответствия требованиям, установленным разделом 3 настоящего Полож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5.2.1.2. Заявки на участие в конкурсе на предмет соответствия требованиям, установленным разделом 4 настоящего Положения, с учетом заключений департамента, подготовленных в соответствии с подпунктом 5.1.4 настоящего Положения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5.2.2. </w:t>
      </w:r>
      <w:r>
        <w:rPr>
          <w:spacing w:val="-4"/>
          <w:sz w:val="28"/>
          <w:szCs w:val="28"/>
        </w:rPr>
        <w:t>Принимает по итогам рассмотрения одно из следующих решений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5.2.2.1. Об отказе заявителю в допуске к участию в конкурсе в случаях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pacing w:val="-4"/>
          <w:sz w:val="28"/>
          <w:szCs w:val="28"/>
        </w:rPr>
        <w:t>несоответствия заявителя требованиям раздела 3 настоящего Положения;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лноты представленных документов, несоответствия заявки требованиям, установленным разделом 4 настоящего Положения, наличия в </w:t>
      </w:r>
      <w:r>
        <w:rPr>
          <w:rFonts w:eastAsia="Calibri"/>
          <w:sz w:val="28"/>
          <w:szCs w:val="28"/>
        </w:rPr>
        <w:t xml:space="preserve">документах противоречий, недостоверности сведений, </w:t>
      </w:r>
      <w:r>
        <w:rPr>
          <w:sz w:val="28"/>
          <w:szCs w:val="28"/>
        </w:rPr>
        <w:t>изложенных в заявке и документах,</w:t>
      </w:r>
      <w:r>
        <w:rPr>
          <w:rFonts w:eastAsia="Calibri"/>
          <w:sz w:val="28"/>
          <w:szCs w:val="28"/>
        </w:rPr>
        <w:t xml:space="preserve"> несоблюдения сроков представления документов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8"/>
          <w:szCs w:val="28"/>
        </w:rPr>
        <w:t>5.2.2.2. О допуске к участию в конкурсе заявителей, соответствующих требованиям, установленным разделом 3 настоящего Положения, и представивших заявки, соответствующие требованиям раздела 4 настоящего Положения»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5. В </w:t>
      </w:r>
      <w:r>
        <w:rPr>
          <w:rFonts w:eastAsia="Calibri"/>
          <w:sz w:val="28"/>
          <w:szCs w:val="28"/>
        </w:rPr>
        <w:t>разделе 6 «Оценка и сопоставление заявок на участие в конкурсе и определение победителей конкурса»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5.1. </w:t>
      </w:r>
      <w:r>
        <w:rPr>
          <w:spacing w:val="-2"/>
          <w:sz w:val="28"/>
          <w:szCs w:val="28"/>
        </w:rPr>
        <w:t>В пункте 6.3 слова «не позднее тридцати дней» заменить словами «не позднее десяти рабочих дней»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 П</w:t>
      </w:r>
      <w:r>
        <w:rPr>
          <w:rFonts w:eastAsia="Calibri"/>
          <w:sz w:val="28"/>
          <w:szCs w:val="28"/>
        </w:rPr>
        <w:t>ункт 6.7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</w:rPr>
        <w:t>«6.7. В случае, если установленным требованиям соответствует единственный заявитель и поданная им заявка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конкурсная комиссия признает такого заявителя победителем конкурса </w:t>
      </w:r>
      <w:r>
        <w:rPr>
          <w:bCs/>
          <w:sz w:val="28"/>
          <w:szCs w:val="28"/>
        </w:rPr>
        <w:t>при выполнении одновременно следующих условий:</w:t>
      </w:r>
    </w:p>
    <w:p>
      <w:pPr>
        <w:pStyle w:val="Normal"/>
        <w:autoSpaceDE w:val="false"/>
        <w:spacing w:lineRule="exact" w:line="4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оценки крестьянского (фермерского) хозяйства по критериям, указанным в приложении № 1, составляет не менее минимального количества баллов, установленных в подпункте 6.1.1 настоящего Положения;</w:t>
      </w:r>
    </w:p>
    <w:p>
      <w:pPr>
        <w:pStyle w:val="Normal"/>
        <w:autoSpaceDE w:val="false"/>
        <w:spacing w:lineRule="exact" w:line="4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езультатам второго этапа конкурса бизнес-план заявителя оценен конкурсной комиссией по критериям оценки, </w:t>
      </w:r>
      <w:r>
        <w:rPr>
          <w:bCs/>
          <w:spacing w:val="-20"/>
          <w:sz w:val="28"/>
          <w:szCs w:val="28"/>
        </w:rPr>
        <w:t>изложенным в приложении №</w:t>
      </w:r>
      <w:r>
        <w:rPr>
          <w:bCs/>
          <w:sz w:val="28"/>
          <w:szCs w:val="28"/>
        </w:rPr>
        <w:t xml:space="preserve"> 2»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Внести в </w:t>
      </w:r>
      <w:r>
        <w:rPr>
          <w:sz w:val="28"/>
          <w:szCs w:val="28"/>
        </w:rPr>
        <w:t>критерии оценки крестьянского (фермерского) хозяйства (приложение № 1 к Положению) изменения согласно приложению № 1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7. Внести изменение в критерии оценки бизнес-планов заявителей (приложение № 2 к Положению), заменив в абзаце четвертом пункта 3 слова «не менее 30%» словами «не более 30%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spacing w:val="-10"/>
          <w:sz w:val="28"/>
          <w:szCs w:val="28"/>
        </w:rPr>
        <w:t xml:space="preserve">. Форму № 1–СЖФ изложить </w:t>
      </w:r>
      <w:r>
        <w:rPr>
          <w:rFonts w:eastAsia="Calibri"/>
          <w:spacing w:val="-10"/>
          <w:sz w:val="28"/>
          <w:szCs w:val="28"/>
        </w:rPr>
        <w:t>в новой редакции согласно приложению № 2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Форму № 2–СЖФ исключи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</w:rPr>
        <w:t xml:space="preserve">Форму № 3–СЖФ изложить </w:t>
      </w:r>
      <w:r>
        <w:rPr>
          <w:rFonts w:eastAsia="Calibri"/>
          <w:sz w:val="28"/>
          <w:szCs w:val="28"/>
        </w:rPr>
        <w:t>в новой редакции согласно приложению № 3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</w:rPr>
        <w:t xml:space="preserve">Форму № 4–СЖФ изложить </w:t>
      </w:r>
      <w:r>
        <w:rPr>
          <w:rFonts w:eastAsia="Calibri"/>
          <w:sz w:val="28"/>
          <w:szCs w:val="28"/>
        </w:rPr>
        <w:t>в новой редакции согласно приложению № 4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в критериях</w:t>
      </w:r>
      <w:r>
        <w:rPr/>
        <w:t xml:space="preserve"> оценки крестьянского (фермерского) хозяйств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91"/>
        <w:gridCol w:w="1189"/>
      </w:tblGrid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итерии оценки крестьянского (фермерского)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ценка (баллов)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направление деятельности крестьянского (фермерского) хозяйства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ясного скотовод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олочного скотоводств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овцеводств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зоводства, птицеводств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роликовод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"/>
              <w:jc w:val="both"/>
              <w:rPr/>
            </w:pPr>
            <w:r>
              <w:rPr>
                <w:sz w:val="28"/>
                <w:szCs w:val="28"/>
              </w:rPr>
              <w:t>Имеется земельный участок из земель сельскохозяйственного назначения на праве собственности и (или) аренды на срок не менее 3 лет, га:</w:t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sz w:val="28"/>
                <w:szCs w:val="28"/>
              </w:rPr>
              <w:t>свыше 100</w:t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sz w:val="28"/>
                <w:szCs w:val="28"/>
              </w:rPr>
              <w:t>свыше 80 до 100 включитель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sz w:val="28"/>
                <w:szCs w:val="28"/>
              </w:rPr>
              <w:t>свыше 50 до 80 включительно</w:t>
            </w:r>
          </w:p>
          <w:p>
            <w:pPr>
              <w:pStyle w:val="Normal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50 включительно</w:t>
            </w:r>
          </w:p>
          <w:p>
            <w:pPr>
              <w:pStyle w:val="Normal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5 до 10 включительно</w:t>
            </w:r>
          </w:p>
          <w:p>
            <w:pPr>
              <w:pStyle w:val="Normal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5 либо не имеетс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Имеется в собственности сельскохозяйственная техника (трактора, комбайны) и (или) грузовые автомобили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 и более единиц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 едини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 едини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 едини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 единиц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имеетс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негодовой объем выручки от реализации сельскохозяйственной продукции за последние три года, тыс. рублей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выше 1000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500 до 1000 включи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250 до 500 включи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50 до 250 включи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30 до 50 включи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30 и менее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я обеспечения реализации производимой крестьянским (фермерским) хозяйством продукции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итерии оценки крестьянского (фермерского)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ценка (баллов)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хозяйство имеет цех по переработке продукции животноводства или планирует строительство объектов по переработке продукции животноводства за счет грант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хозяйство является членом сельскохозяйственного потребительского кооперати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хозяйство заключило договоры о реализации сельскохозяйственной продук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екомендательное письмо (письма) от органов местного самоуправления или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меетс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сутству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8"/>
          <w:szCs w:val="28"/>
        </w:rPr>
        <w:t>Форма № 1–СЖФ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крестьянских (фермерских) хозяйств  для предоставления грантов из областного 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бытовое обустройство начинающих ферм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по отбору крестьянских (фермерских) хозяйств для предоставления грантов из областного бюджета на развитие семей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ивотноводческих фер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лава крестьянского (фермерского) хозяйства:</w:t>
      </w:r>
    </w:p>
    <w:p>
      <w:pPr>
        <w:pStyle w:val="Normal"/>
        <w:jc w:val="both"/>
        <w:rPr/>
      </w:pPr>
      <w:r>
        <w:rPr>
          <w:sz w:val="28"/>
          <w:szCs w:val="28"/>
        </w:rPr>
        <w:t>1.1. Фамилия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Отчество 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.2. Сведения о ро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бразование, специальность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(указать учебное заведение  и специальность)</w:t>
      </w:r>
    </w:p>
    <w:p>
      <w:pPr>
        <w:pStyle w:val="Normal"/>
        <w:rPr/>
      </w:pPr>
      <w:r>
        <w:rPr>
          <w:sz w:val="28"/>
          <w:szCs w:val="28"/>
        </w:rPr>
        <w:t>1.4. Места работы главы К(Ф)Х за последние три года до даты подачи заявки на участие в конкур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116"/>
        <w:gridCol w:w="4915"/>
        <w:gridCol w:w="1808"/>
      </w:tblGrid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и год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с указанием организации (включая учебу, военную службу, предпринимательскую деятельность и другое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8"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Гражданство (гражданин Российской Федерации, иностранный гражданин, лицо без гражданства) </w:t>
        <w:tab/>
        <w:t xml:space="preserve">(нужное подчеркнуть) </w:t>
      </w:r>
    </w:p>
    <w:p>
      <w:pPr>
        <w:pStyle w:val="Normal"/>
        <w:jc w:val="both"/>
        <w:rPr/>
      </w:pPr>
      <w:r>
        <w:rPr>
          <w:sz w:val="28"/>
          <w:szCs w:val="28"/>
        </w:rPr>
        <w:t>1.6.  Место жительства  в Российской Федерации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селенный пункт 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улица (проспект или другое)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е)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орпус (строение)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.7. Данные документа, удостоверяющего личность: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, удостоверяющего личность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_ номер ______________ дата выдачи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.8. Контактные номера телефонов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Адрес электронной почты ________________________________________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18" w:leader="none"/>
        </w:tabs>
        <w:autoSpaceDE w:val="false"/>
        <w:ind w:left="3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лное наименование крестьянского (фермерского) хозяйства в соответствии с учредительными документами</w:t>
      </w:r>
      <w:r>
        <w:rPr/>
        <w:t xml:space="preserve">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1. Дата регистрации К(Ф)Х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государственный регистрационный номер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3. ИНН 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4. Фактическое место нахождения крестьянского (фермерского) хозяйства :</w:t>
      </w:r>
    </w:p>
    <w:p>
      <w:pPr>
        <w:pStyle w:val="Normal"/>
        <w:jc w:val="both"/>
        <w:rPr/>
      </w:pPr>
      <w:r>
        <w:rPr>
          <w:sz w:val="28"/>
          <w:szCs w:val="28"/>
        </w:rPr>
        <w:t>субъект Российской Федерации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улица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дома (владения)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членов крестьянского (фермерского) хозяйства, состоящих в родстве с главой К(Ф)Х, включая заявителя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реднесписочная численность работников заявителя за предшествующий календарный год * 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казывается из формы «Сведения о среднесписочной численности работ-ников за предшествующий календарный год», утвержденной приказом Федеральной налоговой службы от 29.03.2007 № ММ-3-25/174@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исленность работников заявителя на момент подачи заявки – _______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реднемесячная заработная плата в крестьянском (фермерском) хозяйстве на момент подачи заявки – ___________________________________ 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 Выручка от реализации </w:t>
      </w:r>
      <w:r>
        <w:rPr>
          <w:rFonts w:eastAsia="Calibri"/>
          <w:sz w:val="28"/>
          <w:szCs w:val="28"/>
        </w:rPr>
        <w:t>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ила ______________________________________тыс. рублей и не превышает 60 млн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8. </w:t>
      </w:r>
      <w:r>
        <w:rPr>
          <w:sz w:val="28"/>
          <w:szCs w:val="28"/>
        </w:rPr>
        <w:t>Среднегодовой объем выручки от реализации сельскохозяйственной продукции крестьянского (фермерского) хозяйства за последние три года –___________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На дату подачи заявки в собственности у заявителя и (или) членов крестьянского (фермерского) хозяйства находится земельный участок (участки) из земель сельскохозяйственного назначения площадью __________ гектаров пашни, _____________ гектаров иных угод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На дату подачи заявки в аренде сроком более 3 лет у заявителя и (или) членов крестьянского (фермерского) хозяйства находится земельный участок (участки) из земель сельскохозяйственного назначения площадью __________ гектаров пашни, _____________ гектаров иных угод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На дату подачи заявки на расчетном счете/счетах заявителя находятся денежные средства в сумме ________________ рублей.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Я, ___________________________________________________________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естьянского (фермерского) хозяйства подтверждаю, что документы представлены в соответствии с разделом 4 Положения 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В случае признания меня победителем конкурса обязуюс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ть семейную животноводческую ферму по одному из следующих направлений деятельности животноводства: мясное, молочное скотоводство, овцеводство, козоводство, птицеводство, кролиководство </w:t>
      </w:r>
      <w:r>
        <w:rPr>
          <w:i/>
          <w:sz w:val="28"/>
          <w:szCs w:val="28"/>
        </w:rPr>
        <w:t>(ненужное зачеркнуть)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лачивать не менее 40% стоимости каждого наименования приобретений, указанных в представленном мною плане расходов согласно разделу 7 прилагаемой формы № 3–СЖФ, в том числе непосредственно за счет собственных средств не менее 10% стоимости каждого наименования приобрет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ть грант по целевому назначению в соответствии с планом расходов согласно разделу 7 прилагаемой формы № 3–СЖФ в течение не более 24 месяцев со дня поступления средств на счет главы крестьянского (фермерского)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ть имущество, закупаемое за счет гранта, исключительно на развитие и деятельность моей семейной животноводческой фер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ть в моем хозяйстве дополнительно не менее ________  постоянных рабочих мес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ить в сельскохозяйственный потребительский кооператив </w:t>
      </w:r>
      <w:r>
        <w:rPr>
          <w:i/>
          <w:sz w:val="28"/>
          <w:szCs w:val="28"/>
        </w:rPr>
        <w:t>(обязательство включается в заявление в случае, если крестьянское (фермерское) хозяйство не является членом сельскохозяйственного потребительского кооператива на дату подачи заявки на участие в конкурсе</w:t>
      </w:r>
      <w:r>
        <w:rPr>
          <w:sz w:val="28"/>
          <w:szCs w:val="28"/>
        </w:rPr>
        <w:t xml:space="preserve">) или заключить договор с хозяйствующим субъектом для реализации сельскохозяйственной продукции, производимой семейной животноводческой фермо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ть деятельность семейной животноводческой фермы, созданной на базе крестьянского (фермерского) хозяйства, в течение _______________ лет после получения гранта на развитие семейной животноводческой фермы </w:t>
      </w:r>
      <w:r>
        <w:rPr>
          <w:i/>
          <w:sz w:val="28"/>
          <w:szCs w:val="28"/>
        </w:rPr>
        <w:t>(но не менее пяти лет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ять отчетность и необходимые материалы в установленные  сроки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ехать на постоянное место жительства в муниципальное образование по месту нахождения и регистрации хозяйства в течение _____________со дня признания меня победителем конкурса </w:t>
      </w:r>
      <w:r>
        <w:rPr>
          <w:i/>
          <w:sz w:val="28"/>
          <w:szCs w:val="28"/>
        </w:rPr>
        <w:t>(указывается в случае, если глава хозяйства там не проживает)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оответствии с Федеральным законом от 27.07.2006 № 152-ФЗ «О персональных данных» выражаю согласие на передачу и обработку департаментом сельского хозяйства и продовольствия Кировской области, осуществляющим выплату гранта на развитие семейной животноводческой фермы, своих персональных данных (включая все действия, </w:t>
      </w:r>
      <w:r>
        <w:rPr>
          <w:rFonts w:cs="Times New Roman" w:ascii="Times New Roman" w:hAnsi="Times New Roman"/>
          <w:spacing w:val="-20"/>
          <w:sz w:val="28"/>
          <w:szCs w:val="28"/>
        </w:rPr>
        <w:t>перечисленные в статье 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распространяется на передачу и обработку персональных данных, указанных в заявлении и документах, представленных мною в соответствии с постановлением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для предоставления гранта на развитие семейной животноводческой фермы, а также в статистических целях и в целях проведения анализа на период выплаты гранта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 обработку персональных данных путем подачи письменного заявления в департамент сельского хозяйства и продовольствия Кировской области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ind w:firstLine="708"/>
        <w:rPr/>
      </w:pPr>
      <w:r>
        <w:rPr/>
        <w:t xml:space="preserve">                      </w:t>
      </w:r>
      <w:r>
        <w:rPr/>
        <w:t>(подпись заявителя )</w:t>
        <w:tab/>
        <w:tab/>
        <w:tab/>
        <w:tab/>
        <w:t xml:space="preserve">        (расшифровка подписи)</w:t>
      </w:r>
      <w:r>
        <w:rPr>
          <w:sz w:val="28"/>
          <w:szCs w:val="28"/>
        </w:rPr>
        <w:tab/>
        <w:t>__________________</w:t>
      </w:r>
    </w:p>
    <w:p>
      <w:pPr>
        <w:pStyle w:val="Normal"/>
        <w:ind w:firstLine="708"/>
        <w:rPr/>
      </w:pPr>
      <w:r>
        <w:rPr/>
        <w:tab/>
        <w:t xml:space="preserve">  (дата)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7230" w:leader="none"/>
        </w:tabs>
        <w:ind w:left="1320" w:firstLine="57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ab/>
        <w:t xml:space="preserve"> Форма № 3–СЖФ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1069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577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 xml:space="preserve">Глава крестьянского (фермерского)                        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>хозяйства _____________________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"___"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>М.П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созданию и развитию семейной животноводческой фермы 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краткое 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именование крестьянского (фермерского) хозяйства)</w:t>
      </w:r>
    </w:p>
    <w:p>
      <w:pPr>
        <w:pStyle w:val="Normal"/>
        <w:autoSpaceDE w:val="false"/>
        <w:ind w:left="4248" w:firstLine="14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4248" w:firstLine="14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4248" w:firstLine="14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4248" w:firstLine="14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зюме проекта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ициатор проекта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щие сведения о крестьянском (фермерском) хозяйстве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иды и объемы деятельности ……………………………………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уть проекта………………………………………………………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естонахождение объекта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уть проекта…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писание продуктов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ехнология производства продукции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онный план…………………………………………………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вестиционная программа…………………………………………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изводственно- финансовый план……………………………………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лан производства и реализации продукции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траты на производство продукции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Организация сбыта продукции……………………………………..........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 Финансовый план…………………………………………………………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1. Условия и допущения, принятые для расчета…………………………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2. Налоговое окружение…………………………………………………..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3. Эффективность и окупаемость проекта………………………….........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6.4.4. Сильные и слабые стороны проекта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6.4.5. Риски реализации проекта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лан расходов суммы гранта на развитие семейной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ind w:firstLine="426"/>
        <w:jc w:val="both"/>
        <w:rPr/>
      </w:pPr>
      <w:r>
        <w:rPr>
          <w:rFonts w:eastAsia="Calibri"/>
          <w:sz w:val="28"/>
          <w:szCs w:val="28"/>
        </w:rPr>
        <w:t>животноводческой фермы............…………………………………………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Приложения…………………………………………………………………..</w:t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 проек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екта (наименование К(Ф)Х, дата регистрации, ОГР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едения деятельности (адрес фактическ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район, _______________ поселение, _____________________ село (д.)</w:t>
            </w:r>
          </w:p>
        </w:tc>
      </w:tr>
      <w:tr>
        <w:trPr>
          <w:trHeight w:val="3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ть проекта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достижения ц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месяц и год начала и конца реализации проект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проектную мощность – _________год</w:t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ресурсы, тыс. руб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гра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окупаемости проекта (в годах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здаваемых рабочих мест, челове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й эффект от реализ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продажи продукции з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реализации проекта, млн. рублей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абельность проекта, %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, тыс. руб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Инициатор прое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1. Общие сведения о крестьянском (фермерском) хозяйств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394"/>
      </w:tblGrid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К(Ф)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и дата государственной рег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ы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главы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членов крестьянского (фермерского) хозяйства, номер телефо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вид деятельности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крестьянского (фермерского) хозяйства: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адрес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 главы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 главы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Виды и объемы деятельности К(Ф)Х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eastAsia="Calibri"/>
          <w:sz w:val="28"/>
          <w:szCs w:val="28"/>
        </w:rPr>
        <w:t>Прогноз объемов товарной продукции К(Ф)Х по годам реализации проек</w:t>
      </w:r>
      <w:r>
        <w:rPr/>
        <w:t xml:space="preserve">т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25"/>
        <w:gridCol w:w="1552"/>
        <w:gridCol w:w="20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продук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ой объем продукци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 (год начала реализации проекта)</w:t>
            </w:r>
          </w:p>
          <w:p>
            <w:pPr>
              <w:pStyle w:val="Normal"/>
              <w:autoSpaceDE w:val="false"/>
              <w:spacing w:lineRule="exac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Calibri"/>
                <w:sz w:val="28"/>
                <w:szCs w:val="28"/>
              </w:rPr>
              <w:t>продукт 1 (например, мясо КРС (живой вес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Calibri"/>
                <w:sz w:val="28"/>
                <w:szCs w:val="28"/>
              </w:rPr>
              <w:t xml:space="preserve">продукт 2 (например, молоко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 год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огноз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_год (следующий за годом окупаемост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  <w:t>Указать, как развивалось К(Ф)Х в период, предшествующий проектном</w:t>
      </w:r>
      <w:r>
        <w:rPr>
          <w:rFonts w:eastAsia="Calibri"/>
          <w:i/>
          <w:spacing w:val="-20"/>
          <w:sz w:val="28"/>
          <w:szCs w:val="28"/>
        </w:rPr>
        <w:t xml:space="preserve">у, в том числе </w:t>
      </w:r>
      <w:r>
        <w:rPr>
          <w:rFonts w:eastAsia="Calibri"/>
          <w:i/>
          <w:sz w:val="28"/>
          <w:szCs w:val="28"/>
        </w:rPr>
        <w:t xml:space="preserve"> виды и объемы производства продукции (в центнерах или в тоннах), объем реализации продукции, выручку от продаж, численность работающих. Анализ деятельности по К(Ф)Х указывается за период не более трех последних лет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/>
        <w:t>Виды и объемы деятельности К(Ф)Х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1418"/>
        <w:gridCol w:w="1275"/>
        <w:gridCol w:w="1134"/>
        <w:gridCol w:w="1134"/>
      </w:tblGrid>
      <w:tr>
        <w:trPr>
          <w:trHeight w:val="36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    </w:t>
              <w:br/>
              <w:t>за три предшествующих   года</w:t>
            </w:r>
          </w:p>
        </w:tc>
      </w:tr>
      <w:tr>
        <w:trPr>
          <w:trHeight w:val="3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основных видов продукции, 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а (амбарный ве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2" w:firstLine="2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а скота и птицы (в живом 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дукции, 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а (амбарный ве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2" w:firstLine="2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а скота и птицы (в живом 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продукции</w:t>
            </w:r>
          </w:p>
          <w:p>
            <w:pPr>
              <w:pStyle w:val="ConsPlusCell"/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оваров, работ, услуг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  <w:br/>
              <w:t>руб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реализации сельскохозяйственной продук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  <w:br/>
              <w:t>руб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платежей, уплаченных в бюджеты всех уровней и бюджеты государственных внебюджетных фон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  <w:br/>
              <w:t>руб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К(Ф)Х собственных ресурсов, используемых для реализации проекта, приведено в таблице 3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3</w:t>
      </w:r>
    </w:p>
    <w:p>
      <w:pPr>
        <w:pStyle w:val="Normal"/>
        <w:autoSpaceDE w:val="false"/>
        <w:spacing w:lineRule="exact" w:line="320"/>
        <w:jc w:val="center"/>
        <w:rPr/>
      </w:pPr>
      <w:r>
        <w:rPr/>
        <w:t>Собственные ресурсы К(Ф)Х для реализации проект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112"/>
        <w:gridCol w:w="1276"/>
        <w:gridCol w:w="1559"/>
        <w:gridCol w:w="1701"/>
      </w:tblGrid>
      <w:tr>
        <w:trPr>
          <w:trHeight w:val="72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-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-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праве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пный рогатый ск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инь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вцы и ко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rFonts w:eastAsia="Calibri"/>
          <w:sz w:val="28"/>
          <w:szCs w:val="28"/>
        </w:rPr>
        <w:t>3. Суть проекта</w:t>
      </w:r>
    </w:p>
    <w:p>
      <w:pPr>
        <w:pStyle w:val="Normal"/>
        <w:autoSpaceDE w:val="false"/>
        <w:ind w:left="45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Подразделы 3.1, 3.2 и 3.3 размещаются на одной странице, очень кратко указывается местонахождение объекта, его доступность к потребителям, суть проекта, ассортимент производимой продукции. </w:t>
      </w:r>
    </w:p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3.4. Технология производства продукта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Описание технологии производства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Также указать за счет каких мероприятий формируется технология производства в результате реализации проекта (например: 1. Производится строительство, реконструкция имеющихся помещений для размещения крупного рогатого скота и помещений для содержания молодняка КРС и скота на откорме. 2. Производится поэтапное формирование стада КРС за счет закупки нетелей высокопродуктивной породы. 3.Производится техническое оснащение производства с установкой современного высокотехнологического оборудования, обеспечивающего необходимый уровень качества продукции. 4.Увеличивается заготовка кормов собственного производства за счет увеличения посевных площадей (или за счет приобретения в собственность земельного участка площадью ___га). 5. Производится реконструкция имеющегося сооружения и (или) строительство новых сооружений для хранения кормов. 6. Формируется парк сельскохозяйственной техники и машин для отрасли растениеводства (животноводства). 7. Организуется переработка части произведенной продукции (молоко пастеризованное).</w:t>
      </w:r>
    </w:p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8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пуска фермы и сбыта продукции, приобретение участков земли, приобретение и строительство зданий,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потребность в производственных объектах, сельскохозяйственной технике, сельскохозяйственных животных, кормах и так далее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autoSpaceDE w:val="false"/>
        <w:spacing w:lineRule="exact" w:line="320"/>
        <w:ind w:firstLine="709"/>
        <w:jc w:val="center"/>
        <w:rPr/>
      </w:pPr>
      <w:r>
        <w:rPr/>
        <w:t>Потребность К(Ф)Х для реализации проект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Единица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(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указать вид животны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highlight w:val="yellow"/>
        </w:rPr>
      </w:pPr>
      <w:r>
        <w:rPr>
          <w:rFonts w:eastAsia="Calibri"/>
          <w:i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ность хозяйства кормами приведена в таблице 5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ность хозяйства кормами*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992"/>
        <w:gridCol w:w="1843"/>
        <w:gridCol w:w="1665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ид кор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требность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eastAsia="Calibri"/>
                <w:i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 том числе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eastAsia="Calibri"/>
                <w:i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собствен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изво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уп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 год (</w:t>
            </w:r>
            <w:r>
              <w:rPr>
                <w:rFonts w:eastAsia="Calibri"/>
                <w:i/>
                <w:sz w:val="28"/>
                <w:szCs w:val="28"/>
              </w:rPr>
              <w:t>начала реализации проек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центрированные (зернофураж)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убые (сено, солома, сенаж)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чные (силос, к</w:t>
            </w:r>
            <w:r>
              <w:rPr>
                <w:bCs/>
                <w:iCs/>
                <w:color w:val="333333"/>
                <w:sz w:val="28"/>
                <w:szCs w:val="28"/>
              </w:rPr>
              <w:t>орнеклубнеплоды),</w:t>
            </w:r>
            <w:r>
              <w:rPr>
                <w:rFonts w:eastAsia="Calibri"/>
                <w:sz w:val="28"/>
                <w:szCs w:val="28"/>
              </w:rPr>
              <w:t xml:space="preserve"> 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Заполняется на каждый год реализации проекта.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6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Создание дополнительных новых рабочих мес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46"/>
        <w:gridCol w:w="2693"/>
        <w:gridCol w:w="2268"/>
        <w:gridCol w:w="226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Штатная численность крестьянского (фермерского) хозяйства на дату подачи заявки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ополнительно планируется создать постоянных новых рабочих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Среднемесячная заработна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ла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* Вносятся сведения из штатного расписания индивидуального предпринимателя – главы крестьянского (фермерского) хозяйства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/>
        <w:t>График реализации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838"/>
        <w:gridCol w:w="1838"/>
        <w:gridCol w:w="235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этапа реализации проек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чала этап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кончания реализации про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тверждающий выполн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разработке проектной документации ___________________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строительству (реконструкции или модернизации) фермы 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поставкам племенных животных_________________________________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4 должен занимать не более 4 страниц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Инвестиционная 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обеспечения потребности в развитии семейной фермы инвестиционная программа предусматривает привлечение денежных средств путем получения гранта на развитие семейной животноводческой фермы и получение заемных средств в кредитной организаци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казать цели инвестиционной программы и задачи, для решения которых она разработана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/>
        <w:t>Инвестиционная программа К(Ф)Х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993"/>
        <w:gridCol w:w="1134"/>
        <w:gridCol w:w="1275"/>
        <w:gridCol w:w="993"/>
        <w:gridCol w:w="992"/>
        <w:gridCol w:w="1276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аемого имуществ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уществ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ирован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, единиц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а за едини-цу, тыс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л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-мость −  всего, тыс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бственные и заемные сре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6. Производственно - финансовый план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1. План производства и реализации продукции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производства продукции, планируется себестоимость продукции, объем реализации продукции и т.д. 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На основании расчетов заполняется таблица 8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необходимая расчетная информация по обоснованию производственной программы  животноводства приводится в приложениях (нормативы затрат, движение поголовья животных и птицы, структура рациона, потребность в кормах и т.д.)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каждый год реализации проекта *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  <w:gridCol w:w="1276"/>
        <w:gridCol w:w="1276"/>
        <w:gridCol w:w="1276"/>
        <w:gridCol w:w="992"/>
        <w:gridCol w:w="1134"/>
      </w:tblGrid>
      <w:tr>
        <w:trPr>
          <w:trHeight w:val="1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-нование продук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ого-ловье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дой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иве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центне-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аловой продук-ции, центне-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Товарная продук-ция, центне-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а, тыс. руб-лей/ цент-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ыруч-ка от реали-зации, тыс. рубл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20__год (начало реализа-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-нование продук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ого-ловье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дой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иве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центне-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аловой продук-ции, центне-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Товарная продук-ция, центне-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а, тыс. руб-лей/ цент-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ыруч-ка от реали-зации, тыс. рубл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год (следую-щий за годом окупае-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/>
      </w:pPr>
      <w:r>
        <w:rPr>
          <w:rFonts w:eastAsia="Calibri"/>
          <w:sz w:val="28"/>
          <w:szCs w:val="28"/>
        </w:rPr>
        <w:t>*Для заполнения таблицы составляется форма «Движение поголовья скота и птицы» на каждый год реализации проекта по форме № 1, прилагаемой к бизнес-плану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2. </w:t>
      </w:r>
      <w:r>
        <w:rPr>
          <w:rFonts w:eastAsia="Calibri"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Указать основных потребителей продукции,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1-2 страницы).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3. Затраты на производство продукции</w:t>
      </w:r>
    </w:p>
    <w:p>
      <w:pPr>
        <w:pStyle w:val="Normal"/>
        <w:autoSpaceDE w:val="false"/>
        <w:ind w:firstLine="567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Производится расчет издержек сельскохозяйственного производства (по статьям ) и указывается в таблице 10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раты по годам реализации проекта (грант и собственные средств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92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татьи затра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умма по годам, тыс. рублей</w:t>
            </w:r>
          </w:p>
        </w:tc>
      </w:tr>
      <w:tr>
        <w:trPr>
          <w:trHeight w:val="2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год (начала реализа-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год (прог-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___ год (следу-ющий за годом окупае-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аработная пла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татьи затра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умма по годам, тыс. 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год (начала реализа-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год (прог-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___ год (следу-ющий за годом окупае-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том числе на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ырье (корма, семена и другие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том числе покуп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мунальны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латежи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одержание основных средств (амортизация, ремонт и техобслуживание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Налоги, сборы и други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Аренда (земельных участков, техники, помещений и друг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Капит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очие 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сего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по кормам, численности работников и расходы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отчисления на социальные нужды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ятся на основании приложений № 2, № 3 к настоящему бизнес-план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rFonts w:eastAsia="Calibri"/>
          <w:sz w:val="28"/>
          <w:szCs w:val="28"/>
        </w:rPr>
        <w:t>6.4. Финансовый план</w:t>
      </w:r>
    </w:p>
    <w:p>
      <w:pPr>
        <w:pStyle w:val="Normal"/>
        <w:autoSpaceDE w:val="false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6.4.1. Условия и допущения, принятые для расчета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Указывается, какая валюта принята для расчета, размер инфляции, ставка рефинансирования Центрального банка России, интервал планирования в годах, по каким периодам составлены расчеты (по годам, месяцам или иное), изменение ставок налоговых платежей и отчислений, какой режим налогообложения применяет хозяйство (не более 0,5 страницы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8"/>
          <w:szCs w:val="28"/>
        </w:rPr>
        <w:t>6.4.2. Налоговое окруж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налогах, которые К(Ф)Х предстоит выплачивать при достижении проектной мощности, представлена в таблице 11.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eastAsia="Calibri"/>
          <w:sz w:val="28"/>
          <w:szCs w:val="28"/>
        </w:rPr>
        <w:t>Налоговое окруж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К(Ф)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-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-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3. Эффективность проект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2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992"/>
        <w:gridCol w:w="992"/>
        <w:gridCol w:w="851"/>
        <w:gridCol w:w="850"/>
        <w:gridCol w:w="993"/>
        <w:gridCol w:w="1275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 (нача-ла реали-зации проек-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-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-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-гн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-паемо-сти проек-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год (следующий за годом окупае-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том числ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 xml:space="preserve">выручка от реализации сельскохозяйственной проду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налоги, сборы и други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 xml:space="preserve">прочие рас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3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81"/>
        <w:gridCol w:w="1134"/>
        <w:gridCol w:w="850"/>
        <w:gridCol w:w="851"/>
        <w:gridCol w:w="708"/>
        <w:gridCol w:w="851"/>
        <w:gridCol w:w="1134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год (начало реализа-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-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-гно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 год (про-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ку-пае-мости проек-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___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д, следующий за годом окупае-мости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ые расходы на реализацию  проекта (собственные средства, заемные средства, грант) по годам, 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ые расходы на реализацию  проекта нарастающим итогом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упаемости проекта, лет   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4. Сильные и слабые стороны проекта </w:t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4394"/>
      </w:tblGrid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льные стороны про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ые возможности про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6.4.5. Риски реализации проек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Описать возможные риски при реализации проекта, механизмы их сни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Под рисками понимается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, иные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>
          <w:sz w:val="28"/>
          <w:szCs w:val="28"/>
        </w:rPr>
        <w:t>Риски, возникающие в процессе деятельности и пути их уст</w:t>
      </w:r>
      <w:r>
        <w:rPr/>
        <w:t>ран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0"/>
        <w:gridCol w:w="45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иск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устран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rPr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кономически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/>
            </w:pPr>
            <w:r>
              <w:rPr>
                <w:i/>
                <w:iCs/>
                <w:sz w:val="28"/>
                <w:szCs w:val="28"/>
              </w:rPr>
              <w:t>Технически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/>
            </w:pPr>
            <w:r>
              <w:rPr>
                <w:i/>
                <w:iCs/>
                <w:sz w:val="28"/>
                <w:szCs w:val="28"/>
              </w:rPr>
              <w:t>Правовы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/>
            </w:pPr>
            <w:r>
              <w:rPr>
                <w:i/>
                <w:iCs/>
                <w:sz w:val="28"/>
                <w:szCs w:val="28"/>
              </w:rPr>
              <w:t>Биологически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54" w:leader="none"/>
                <w:tab w:val="left" w:pos="230" w:leader="none"/>
                <w:tab w:val="left" w:pos="37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лан расходов суммы гранта на развитие семейной животноводческой фермы</w:t>
      </w:r>
    </w:p>
    <w:p>
      <w:pPr>
        <w:pStyle w:val="Normal"/>
        <w:autoSpaceDE w:val="false"/>
        <w:ind w:left="72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5</w:t>
      </w:r>
    </w:p>
    <w:p>
      <w:pPr>
        <w:pStyle w:val="Normal"/>
        <w:autoSpaceDE w:val="false"/>
        <w:ind w:left="72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 расходов суммы гранта на развитие семейной животноводческой фермы</w:t>
      </w:r>
    </w:p>
    <w:p>
      <w:pPr>
        <w:pStyle w:val="Normal"/>
        <w:autoSpaceDE w:val="false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308"/>
        <w:gridCol w:w="3362"/>
        <w:gridCol w:w="1984"/>
        <w:gridCol w:w="1494"/>
        <w:gridCol w:w="1767"/>
        <w:gridCol w:w="1417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ды расходов 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иод проведения расходов на приобретение товаров, работ,    услуг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за единиц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единиц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1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      финансирования, % 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м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ран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м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гран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</w:t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6" w:leader="none"/>
        </w:tabs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1077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41" w:leader="none"/>
        </w:tabs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 бизнес-плану </w:t>
      </w:r>
    </w:p>
    <w:p>
      <w:pPr>
        <w:pStyle w:val="Normal"/>
        <w:jc w:val="center"/>
        <w:rPr/>
      </w:pPr>
      <w:r>
        <w:rPr>
          <w:sz w:val="24"/>
          <w:szCs w:val="24"/>
        </w:rPr>
        <w:t>ДВИ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головья животных и птицы на _______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довое пого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са          1 го-ло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 xml:space="preserve">в том числе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ектов по другим видам животных расчет заполняется в аналогичную таблицу.</w:t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270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  <w:highlight w:val="yellow"/>
          <w:u w:val="none"/>
        </w:rPr>
      </w:pPr>
      <w:r>
        <w:rPr>
          <w:rStyle w:val="Style21"/>
          <w:sz w:val="28"/>
          <w:szCs w:val="28"/>
          <w:u w:val="none"/>
        </w:rPr>
        <w:t>____________</w:t>
      </w:r>
    </w:p>
    <w:p>
      <w:pPr>
        <w:pStyle w:val="Normal"/>
        <w:ind w:firstLine="10773"/>
        <w:jc w:val="right"/>
        <w:rPr>
          <w:rStyle w:val="Style21"/>
          <w:sz w:val="28"/>
          <w:szCs w:val="28"/>
          <w:u w:val="none"/>
        </w:rPr>
      </w:pPr>
      <w:r>
        <w:rPr>
          <w:highlight w:val="yellow"/>
        </w:rPr>
      </w:r>
    </w:p>
    <w:p>
      <w:pPr>
        <w:pStyle w:val="Normal"/>
        <w:ind w:firstLine="1077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41" w:leader="none"/>
        </w:tabs>
        <w:ind w:firstLine="10773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1077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41" w:leader="none"/>
        </w:tabs>
        <w:ind w:firstLine="10773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ТРЕБНОСТЬ </w:t>
      </w:r>
    </w:p>
    <w:p>
      <w:pPr>
        <w:pStyle w:val="Normal"/>
        <w:jc w:val="center"/>
        <w:rPr/>
      </w:pPr>
      <w:r>
        <w:rPr>
          <w:sz w:val="24"/>
          <w:szCs w:val="24"/>
        </w:rPr>
        <w:t>в кормах и их стоимость на _______ год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олочное стад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bookmarkStart w:id="0" w:name="_GoBack"/>
            <w:bookmarkEnd w:id="0"/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41" w:leader="none"/>
        </w:tabs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41" w:leader="none"/>
        </w:tabs>
        <w:ind w:left="10773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, расходы на оплату труда с начислениями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15"/>
        <w:gridCol w:w="1266"/>
        <w:gridCol w:w="1404"/>
        <w:gridCol w:w="1450"/>
        <w:gridCol w:w="1418"/>
        <w:gridCol w:w="1276"/>
        <w:gridCol w:w="1308"/>
        <w:gridCol w:w="195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работающих – все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 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работная плата работников – всего**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 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числения на оплату труда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рубл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 xml:space="preserve">**С учетом ежегодной индексации. </w:t>
      </w:r>
    </w:p>
    <w:p>
      <w:pPr>
        <w:pStyle w:val="Normal"/>
        <w:spacing w:lineRule="exact" w:line="270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  <w:highlight w:val="yellow"/>
          <w:u w:val="none"/>
        </w:rPr>
      </w:pPr>
      <w:r>
        <w:rPr>
          <w:rStyle w:val="Style21"/>
          <w:sz w:val="28"/>
          <w:szCs w:val="28"/>
          <w:u w:val="none"/>
        </w:rPr>
        <w:t>_____________</w:t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  <w:u w:val="none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  <w:u w:val="none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  <w:u w:val="none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  <w:u w:val="none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  <w:u w:val="none"/>
        </w:rPr>
      </w:pPr>
      <w:r>
        <w:rPr>
          <w:highlight w:val="yellow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Style w:val="Style21"/>
          <w:b/>
          <w:b/>
          <w:sz w:val="28"/>
          <w:szCs w:val="28"/>
          <w:u w:val="none"/>
        </w:rPr>
      </w:pPr>
      <w:r>
        <w:rPr>
          <w:highlight w:val="yellow"/>
        </w:rPr>
      </w:r>
    </w:p>
    <w:p>
      <w:pPr>
        <w:sectPr>
          <w:headerReference w:type="default" r:id="rId5"/>
          <w:type w:val="nextPage"/>
          <w:pgSz w:orient="landscape" w:w="16838" w:h="11906"/>
          <w:pgMar w:left="851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60"/>
        <w:ind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23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4–СЖФ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Угловой штамп с наименованием</w:t>
      </w:r>
      <w:r>
        <w:rPr>
          <w:rFonts w:cs="Times New Roman" w:ascii="Times New Roman" w:hAnsi="Times New Roman"/>
          <w:sz w:val="28"/>
          <w:szCs w:val="28"/>
        </w:rPr>
        <w:tab/>
        <w:tab/>
        <w:t>В конкурсную комиссию по проведению</w:t>
      </w:r>
    </w:p>
    <w:p>
      <w:pPr>
        <w:pStyle w:val="ConsPlu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и ИНН крестьянского (фермерского)        </w:t>
      </w:r>
      <w:r>
        <w:rPr>
          <w:rFonts w:cs="Times New Roman" w:ascii="Times New Roman" w:hAnsi="Times New Roman"/>
          <w:sz w:val="28"/>
          <w:szCs w:val="28"/>
        </w:rPr>
        <w:t xml:space="preserve">конкурса  по отбору К(Ф)Х для предоста-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хозяйства и исходящими реквизитами</w:t>
      </w:r>
      <w:r>
        <w:rPr>
          <w:rFonts w:cs="Times New Roman" w:ascii="Times New Roman" w:hAnsi="Times New Roman"/>
          <w:sz w:val="28"/>
          <w:szCs w:val="28"/>
        </w:rPr>
        <w:tab/>
        <w:t xml:space="preserve">вления грантов из областного бюджет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кумента)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на развитие семейных животноводческих </w:t>
      </w:r>
    </w:p>
    <w:p>
      <w:pPr>
        <w:pStyle w:val="ConsPlusNonformat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м, а также грантов на создание и </w:t>
      </w:r>
    </w:p>
    <w:p>
      <w:pPr>
        <w:pStyle w:val="ConsPlusNonformat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рестьянских (фермерских) </w:t>
      </w:r>
    </w:p>
    <w:p>
      <w:pPr>
        <w:pStyle w:val="ConsPlusNonformat"/>
        <w:ind w:left="4245" w:hanging="0"/>
        <w:rPr/>
      </w:pPr>
      <w:r>
        <w:rPr>
          <w:rFonts w:cs="Times New Roman" w:ascii="Times New Roman" w:hAnsi="Times New Roman"/>
          <w:sz w:val="28"/>
          <w:szCs w:val="28"/>
        </w:rPr>
        <w:t>хозяйств и единовременной помощи</w:t>
      </w:r>
    </w:p>
    <w:p>
      <w:pPr>
        <w:pStyle w:val="ConsPlusNonformat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ытовое обустройство начинающих ферме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ных документов*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по отбору крестьянских (фермерских) хозяйств для предоставления грантов из областного бюджета на развитие семейных животноводческих ферм представляю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127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 *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естья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ермерского) хозяйства  _________________ </w:t>
        <w:tab/>
        <w:tab/>
        <w:t>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ы документы в соответствии с описью _______________</w:t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>____________________________________</w:t>
        <w:tab/>
        <w:t>______________</w:t>
        <w:tab/>
        <w:tab/>
        <w:t>____________________________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  (подпись)                             (инициалы, фамилия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департамента, принявшего документы)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случае, если опись представленных документов составлена более чем на одном листе, внизу каждого листа ставится подпись заявителя и листы нумерую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Указывается дата и номер документа.</w:t>
      </w:r>
    </w:p>
    <w:sectPr>
      <w:headerReference w:type="defaul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9">
    <w:name w:val="Основной текст Знак"/>
    <w:basedOn w:val="Style14"/>
    <w:qFormat/>
    <w:rPr>
      <w:sz w:val="22"/>
      <w:szCs w:val="22"/>
    </w:rPr>
  </w:style>
  <w:style w:type="character" w:styleId="Style20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2">
    <w:name w:val="Заголовок №3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Подпись к таблице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2B26BDD45ED2101BFD9F43D0E9E6786CD9C864E1E9DCCA32F278772822124EC7E2DCF7BD2CF06D7B4FDYDe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50:00Z</dcterms:created>
  <dc:creator>Колпащикова</dc:creator>
  <dc:description/>
  <cp:keywords/>
  <dc:language>en-US</dc:language>
  <cp:lastModifiedBy>Mikryukova</cp:lastModifiedBy>
  <cp:lastPrinted>2015-03-16T19:09:00Z</cp:lastPrinted>
  <dcterms:modified xsi:type="dcterms:W3CDTF">2015-03-17T06:42:00Z</dcterms:modified>
  <cp:revision>55</cp:revision>
  <dc:subject/>
  <dc:title/>
</cp:coreProperties>
</file>