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/>
      </w:pPr>
      <w:r>
        <w:rPr>
          <w:sz w:val="28"/>
          <w:szCs w:val="28"/>
        </w:rPr>
        <w:t xml:space="preserve">от                           № 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 предоставления из областного бюджета грантов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здание и развитие крестьянских (фермерских) хозяйств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диновременной помощи на бытовое обустройство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щих фермер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1713" w:hanging="100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ункт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4. </w:t>
      </w:r>
      <w:r>
        <w:rPr>
          <w:rFonts w:eastAsia="Calibri"/>
          <w:sz w:val="28"/>
          <w:szCs w:val="28"/>
        </w:rPr>
        <w:t>Грант из областного бюджета (в том числе за счет средств федерального бюджета) предоставляется главе крестьянского (фермерского) хозяйства, признанного победителем конкурс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Пункт 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6. </w:t>
      </w:r>
      <w:r>
        <w:rPr>
          <w:rFonts w:eastAsia="Calibri"/>
          <w:sz w:val="28"/>
          <w:szCs w:val="28"/>
        </w:rPr>
        <w:t>Для получения гранта победитель конкурса в течение десяти рабочих дней со дня признания его победителем конкурса заключает соглашение с департаментом сельского хозяйства и продовольствия Кировской области (далее – департамент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 соглашения утверждается правовым актом департамент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. В подпункте 8.3.7 пункта 8 после слов «платежных поручений с отметкой банка об оплате» дополнить словами «и иных платежных документ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 Пункт 1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11. </w:t>
      </w:r>
      <w:r>
        <w:rPr>
          <w:rFonts w:eastAsia="Calibri"/>
          <w:sz w:val="28"/>
          <w:szCs w:val="28"/>
        </w:rPr>
        <w:t xml:space="preserve">В случае выявления после предоставления гранта нарушения при  предоставлении заявки на участие в конкурсе крестьянским (фермерским) хозяйством хотя бы одного из требований, установленных </w:t>
      </w:r>
      <w:hyperlink r:id="rId2">
        <w:r>
          <w:rPr>
            <w:rStyle w:val="InternetLink"/>
            <w:rFonts w:eastAsia="Calibri"/>
            <w:sz w:val="28"/>
            <w:szCs w:val="28"/>
          </w:rPr>
          <w:t xml:space="preserve">разделами </w:t>
        </w:r>
      </w:hyperlink>
      <w:r>
        <w:rPr>
          <w:rFonts w:eastAsia="Calibri"/>
          <w:sz w:val="28"/>
          <w:szCs w:val="28"/>
        </w:rPr>
        <w:t>3 и 4 Положения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, утвержденного настоящим постановлением, либо нецелевого использования крестьянским (фермерским) хозяйством полученного гранта и (или) единовременной помощи департамен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1.1. Готовит письмо главе крестьянского (фермерского) хозяйства, получившему грант и (или) единовременную помощь, с требованием о возврате гранта и (или) единовременной помощи в областной бюджет в течение тридцати дней со дня получения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1.2. Направляет письмо главе крестьянского (фермерского) хозяйства, получившему грант и (или) единовременную помощь, в течение пяти рабочих дней со дня получения департаментом информации о выявленном наруш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1.3. В случае невозврата в установленный срок в областной бюджет гранта и (или) единовременной помощи готовит и направляет в течение одного месяца после истечения установленного срока исковое заявление в соответствующий суд о взыскании суммы гранта и (или) единовременной помощи в областной бюджет».</w:t>
      </w:r>
    </w:p>
    <w:p>
      <w:pPr>
        <w:pStyle w:val="Normal"/>
        <w:widowControl w:val="false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713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A3230B866F0E2D9707820FEEB3CBFFC1988418B62274FB06B7AC96CA132E886EF91A20B407A15EA966ECNAs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8:56:00Z</dcterms:created>
  <dc:creator>Колпащикова</dc:creator>
  <dc:description/>
  <cp:keywords/>
  <dc:language>en-US</dc:language>
  <cp:lastModifiedBy>Mikryukova</cp:lastModifiedBy>
  <cp:lastPrinted>2015-02-18T09:41:00Z</cp:lastPrinted>
  <dcterms:modified xsi:type="dcterms:W3CDTF">2015-03-17T06:42:00Z</dcterms:modified>
  <cp:revision>6</cp:revision>
  <dc:subject/>
  <dc:title/>
</cp:coreProperties>
</file>