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</w:t>
        <w:tab/>
        <w:tab/>
        <w:tab/>
        <w:tab/>
        <w:tab/>
        <w:tab/>
        <w:tab/>
        <w:t xml:space="preserve">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и рассмотрении докумен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 из областного бюджета</w:t>
      </w:r>
    </w:p>
    <w:p>
      <w:pPr>
        <w:pStyle w:val="Normal"/>
        <w:spacing w:before="0" w:after="480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витие животноводства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 целях выполнения отдельных </w:t>
      </w:r>
      <w:hyperlink r:id="rId2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 xml:space="preserve"> «Поддержание доходности сельскохозяйственных товаропроизводителей в области молочного скотоводства» и «Содействие достижению целевых показателей реализации Подпрограммы» подпрограммы «Развитие отраслей агропромышленного комплекса Кировской области» на 2018 – 2020 годы государственной программы Кировской области «Развитие агропромышленного комплекса» на 2013 – 2020 годы, утвержденной постановлением Правительств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10.12.2012 № 185/735,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»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 №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9 к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)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17.09.2005 № 361-ЗО «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, </w:t>
      </w:r>
      <w:hyperlink r:id="rId7">
        <w:r>
          <w:rPr>
            <w:rStyle w:val="InternetLink"/>
            <w:rFonts w:cs="Times New Roman" w:ascii="Times New Roman" w:hAnsi="Times New Roman"/>
            <w:spacing w:val="4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pacing w:val="4"/>
          <w:sz w:val="28"/>
          <w:szCs w:val="28"/>
        </w:rPr>
        <w:t xml:space="preserve"> предоставления субсидий из областного бюджета на развитие животноводства, утвержденным постановлением Правительств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                 №          :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4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развитие животноводства (далее – Регламент) согласно приложению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и силу: </w:t>
      </w:r>
    </w:p>
    <w:p>
      <w:pPr>
        <w:pStyle w:val="ConsPlus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я департамента сельского хозяйства и продовольствия Кировской области: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4.05.2009 № 60 «О предоставлении и рассмотрении документов для предоставления субсидий из областного бюджета на развитие животноводства».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7.07.2009 № 86 «О внесении изменений в распоряжение департамента от 14.05.2009 № 60».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4.09.2009 № 123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1.11.2009 № 146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6.04.2010 № 32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6.05.2010 № 50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7.09.2010 № 88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6.04.2011 № 32 «О внесении изменений в распоряжение департамента от 04.09.2009 № 60».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0.11.2011 № 81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9.12.2011 № 96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2.05.2012 № 18 «О внесении изменений в распоряжение департамента от 14.09.2009 № 60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2.05.2012 № 19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9.11.2012 № 56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5.04.2013 № 24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9.12.2013 № 89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6.06.2014 № 45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0.07.2014 № 52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2.01.2015 № 1 «О внесении изменения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7.03.2015 № 10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8.05.2015 № 38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3.09.2015 № 69 «О внесении изменений в распоряжение департамента от 14.09.2009 № 60».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 министерства сельского хозяйства и продовольствия Кировской области: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5.02.2016 № 12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3.2017 № 9 «О внесении изменений в распоряжение департамента от 14.09.2009 № 60»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аспоряжение министерства сельского хозяйства и продовольствия Кировской области от 22.11.2017 № 83 «О внесении изменений в распоряжение департамента сельского хозяйства и продовольствия Кировской области от 14.09.2009 № 60 и в некоторые распоряжения министерства сельского хозяйства и продовольствия Кировской области», исключив пункт 1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 заместителя министра сельского хозяйства и продовольствия Кировской области Софронова Е.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 w:before="0" w:after="6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через десять дней после его официального опубликования и распространяется на отношения, возникшие с 01.01.2018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559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2720029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868EA6CCBC59ECC11C09C223CBB0A53A0950EF3278A98DC2C1D727A744BD86CF8C9048E7D0D0687067F2B4Q0U9K" TargetMode="External"/><Relationship Id="rId3" Type="http://schemas.openxmlformats.org/officeDocument/2006/relationships/hyperlink" Target="consultantplus://offline/ref=1D868EA6CCBC59ECC11C17CF35A7ECAC380A08E6307DA6D89B93D170F8Q1U4K" TargetMode="External"/><Relationship Id="rId4" Type="http://schemas.openxmlformats.org/officeDocument/2006/relationships/hyperlink" Target="consultantplus://offline/ref=1D868EA6CCBC59ECC11C17CF35A7ECAC380A08E6307DA6D89B93D170F814BBD38FCC961DA596D46DQ7U9K" TargetMode="External"/><Relationship Id="rId5" Type="http://schemas.openxmlformats.org/officeDocument/2006/relationships/hyperlink" Target="consultantplus://offline/ref=1D868EA6CCBC59ECC11C17CF35A7ECAC380A08E6307DA6D89B93D170F814BBD38FCC961DA596D46EQ7U5K" TargetMode="External"/><Relationship Id="rId6" Type="http://schemas.openxmlformats.org/officeDocument/2006/relationships/hyperlink" Target="consultantplus://offline/ref=1D868EA6CCBC59ECC11C09C223CBB0A53A0950EF3278AC8AC3CFD727A744BD86CF8C9048E7D0D0687063F0B6Q0U9K" TargetMode="External"/><Relationship Id="rId7" Type="http://schemas.openxmlformats.org/officeDocument/2006/relationships/hyperlink" Target="consultantplus://offline/ref=1D868EA6CCBC59ECC11C09C223CBB0A53A0950EF3278AD8FC7C3D727A744BD86CF8C9048E7D0D0687063F0BAQ0U6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0:23:00Z</dcterms:created>
  <dc:creator>V</dc:creator>
  <dc:description/>
  <cp:keywords/>
  <dc:language>en-US</dc:language>
  <cp:lastModifiedBy>Людмила В. Карпова</cp:lastModifiedBy>
  <cp:lastPrinted>2018-02-05T14:27:00Z</cp:lastPrinted>
  <dcterms:modified xsi:type="dcterms:W3CDTF">2018-02-09T05:48:00Z</dcterms:modified>
  <cp:revision>11</cp:revision>
  <dc:subject/>
  <dc:title>Приложение № 1</dc:title>
</cp:coreProperties>
</file>