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постановлением Правительства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spacing w:lineRule="exact" w:line="280"/>
        <w:ind w:righ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КЕ</w:t>
      </w:r>
    </w:p>
    <w:p>
      <w:pPr>
        <w:pStyle w:val="Normal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областного </w:t>
      </w:r>
    </w:p>
    <w:p>
      <w:pPr>
        <w:pStyle w:val="Normal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развитие животно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одпункт 2.8.1 подпункта 2.8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1</w:t>
      </w:r>
      <w:r>
        <w:rPr>
          <w:spacing w:val="2"/>
          <w:sz w:val="28"/>
          <w:szCs w:val="28"/>
        </w:rPr>
        <w:t>. В случае, если субсидии на проведение мероприятия предо-ставляются за счет средств федерального и областного бюджетов, – при</w:t>
      </w:r>
      <w:r>
        <w:rPr>
          <w:sz w:val="28"/>
          <w:szCs w:val="28"/>
        </w:rPr>
        <w:t xml:space="preserve"> условии приобретения таких быков-производителей в племенных стадах, зарегистрированных в государственном племенном регистре Российской Федерации, являющихся улучшателями по молочной продуктивности. Племенные быки-производители молочного направления, приобретаемые по импорту, должны иметь положительную геномную оценку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одпункт 2.9.1 подпункта 2.9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2.9.1</w:t>
      </w:r>
      <w:r>
        <w:rPr>
          <w:spacing w:val="2"/>
          <w:sz w:val="28"/>
          <w:szCs w:val="28"/>
        </w:rPr>
        <w:t>. В случае, если субсидии на проведение мероприятия предо-ставляются за счет средств федерального и областного бюджетов, – при</w:t>
      </w:r>
      <w:r>
        <w:rPr>
          <w:sz w:val="28"/>
          <w:szCs w:val="28"/>
        </w:rPr>
        <w:t xml:space="preserve"> условии приобретения таких быков-производителей в племенных стадах, </w:t>
      </w:r>
      <w:r>
        <w:rPr>
          <w:spacing w:val="4"/>
          <w:sz w:val="28"/>
          <w:szCs w:val="28"/>
        </w:rPr>
        <w:t>зарегистрированных в государственном племенном регистре Российской Федерации, являющихся улучшателями по мясной продуктивности</w:t>
      </w:r>
      <w:r>
        <w:rPr>
          <w:sz w:val="28"/>
          <w:szCs w:val="28"/>
        </w:rPr>
        <w:t>. Племенные быки-производители мясного направления, приобретаемые по импорту, должны иметь положительную геномную оценку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пункт 2.15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.15. </w:t>
      </w:r>
      <w:r>
        <w:rPr>
          <w:spacing w:val="-2"/>
          <w:sz w:val="28"/>
          <w:szCs w:val="28"/>
        </w:rPr>
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коровьего молока высшего и (или) первого сорта и (или) козьего молока (субсидии</w:t>
      </w:r>
      <w:r>
        <w:rPr>
          <w:spacing w:val="-4"/>
          <w:sz w:val="28"/>
          <w:szCs w:val="28"/>
        </w:rPr>
        <w:t xml:space="preserve"> на проведение мероприятия предоставляются за счет средств федерального и областного бюджетов) – при соблюдении следующих условий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При осуществлении производства, а также реализации и (или) отгрузки на собственную переработку коровьего молока высшего и (или) первого сорта и (или) козьего молока в течение периода (квартала), за который предоставляется субсидия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5.2. При сохранении или увеличении поголовья коров молочного направления продуктивности по состоянию на начало месяца обращения за субсидией по сравнению с содержанием этого поголовья на 01 января года обращения за субсидией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3. </w:t>
      </w:r>
      <w:r>
        <w:rPr>
          <w:spacing w:val="-2"/>
          <w:sz w:val="28"/>
          <w:szCs w:val="28"/>
        </w:rPr>
        <w:t>При обеспечении выхода телят в расчете на 100 коров не менее 70 голов в год, предшествующий году обращения за субсиди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15.4. </w:t>
      </w:r>
      <w:r>
        <w:rPr>
          <w:spacing w:val="-6"/>
          <w:sz w:val="28"/>
          <w:szCs w:val="28"/>
        </w:rPr>
        <w:t>При недопущении снижения объема производства молока в отчетном периоде (квартал, полугодие, девять месяцев либо календарный год) по отношению к соответствующему периоду предшествующего года. При этом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360"/>
        <w:ind w:firstLine="71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случае, если в году, предшествующем году обращения за субсидией, средняя продуктивность коров составила от 6500 до 8000 кг молока в год, то в отчетном периоде допускается снижение объема производства молока не более чем на 3% к соответствующему отчётному периоду предшествующего год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году, предшествующем году обращения за субсидией, средняя продуктивность коров составила 8000 кг молока в год и выше, то в отчетном периоде допускается снижение объема производства молока не более чем на 5% к соответствующему отчётному периоду предшествующего года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360"/>
        <w:ind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12:00Z</dcterms:created>
  <dc:creator>1</dc:creator>
  <dc:description/>
  <cp:keywords/>
  <dc:language>en-US</dc:language>
  <cp:lastModifiedBy>Людмила В. Карпова</cp:lastModifiedBy>
  <cp:lastPrinted>2015-02-25T15:51:00Z</cp:lastPrinted>
  <dcterms:modified xsi:type="dcterms:W3CDTF">2015-02-25T12:51:00Z</dcterms:modified>
  <cp:revision>11</cp:revision>
  <dc:subject/>
  <dc:title/>
</cp:coreProperties>
</file>