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8 № 5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ой запиской начальника отдела прогнозирования и информационно-аналитического обеспечения Нормативными затратами на обеспечение деятельности министерства сельского хозяйства и продовольствия Кировской области на 2019 год, утвержденными распоряжением министерства сельского хозяйства и продовольствия Кировской области от 31.05.2018 № 54, не предусмотрена возможность расходования денежных средств на диагностику и ремонт локальной вычислительной сети (серверного оборудования). В связи с выходом из строя оборудования такие затраты необходимы.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купаемым работам подготовлено обоснование начальной (максимальной) цены контракта методом сопоставимых рыночных цен. Кроме того, в соответствии со служебной запиской начальника отдела организационной, кадровой и мобилизационной работы необходимо исключить из нормативных затрат сведения о затратах на создание и сообщение в эфир информационно-аналитической телевизионной программы, освещающей результаты работы агропромышленного комплекса по реализации государственной программы, так как указанные услуги закупать не планируется, взамен требуется осуществить закупку услуг по изготовлению, трансляции и сопровождению видеоконтента. По закупаемым услугам подготовлено обоснование начальной (максимальной) цены контракта методом сопоставимых рыночных цен. Кроме того, необходимо раздел 3 «</w:t>
      </w:r>
      <w:r>
        <w:rPr>
          <w:rFonts w:cs="Times New Roman" w:ascii="Times New Roman" w:hAnsi="Times New Roman"/>
          <w:spacing w:val="-6"/>
          <w:sz w:val="28"/>
          <w:szCs w:val="28"/>
        </w:rPr>
        <w:t>Порядок осуществления расчета нормативных затрат, для которых Правилами не установлен порядок рас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привести в соответствие с действующим законодательством о нормировании в сфере закупок товаров, работ, услуг для обеспечения государственных нужд Кировской области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02.08.2019 включительно)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sectPr>
      <w:type w:val="nextPage"/>
      <w:pgSz w:w="11906" w:h="16838"/>
      <w:pgMar w:left="1560" w:right="991" w:gutter="0" w:header="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42:00Z</dcterms:created>
  <dc:creator>Мальцева Т. В.</dc:creator>
  <dc:description/>
  <cp:keywords/>
  <dc:language>en-US</dc:language>
  <cp:lastModifiedBy>Наталья В. Фоменкова</cp:lastModifiedBy>
  <cp:lastPrinted>2019-07-25T13:56:00Z</cp:lastPrinted>
  <dcterms:modified xsi:type="dcterms:W3CDTF">2019-07-25T10:56:00Z</dcterms:modified>
  <cp:revision>3</cp:revision>
  <dc:subject/>
  <dc:title>ПОЯСНИТЕЛЬНАЯ ЗАПИСКА</dc:title>
</cp:coreProperties>
</file>