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ind w:left="5670" w:hanging="0"/>
        <w:textAlignment w:val="baseline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autoSpaceDE w:val="false"/>
        <w:ind w:left="5670" w:hanging="0"/>
        <w:rPr/>
      </w:pPr>
      <w:r>
        <w:rPr>
          <w:sz w:val="20"/>
          <w:szCs w:val="20"/>
        </w:rPr>
        <w:t xml:space="preserve">к Правилам страхования (стандартным) урожая сельскохозяйственных культур, посадок многолетних насаждений, осуществляемого с государственной поддержкой  </w:t>
      </w:r>
    </w:p>
    <w:p>
      <w:pPr>
        <w:pStyle w:val="Normal"/>
        <w:autoSpaceDE w:val="false"/>
        <w:ind w:firstLine="567"/>
        <w:jc w:val="right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ые критерии событий, </w:t>
        <w:br/>
        <w:t>определенных п. 4.2 Правил страхования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8"/>
        <w:gridCol w:w="2551"/>
        <w:gridCol w:w="6839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быти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иповые критерий событ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уха атмосферна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гетации сельскохозяйственных культур отсутствие эффективных осадков (более 5 мм в сутки) за период не менее 30 дней подряд при максимальной температуре воздуха выше 25 °С (в южных районах РФ – выше 30 °С***). В отдельные дни (не более 25 % продолжительности периода) возможно наличие максимальных температур ниже указанных предел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уха почвенна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ериод вегетации**** сельскохозяйственных культур за период не менее 3 декад подряд, запасы продуктивной влаги в слое почвы 0–20 см составляют не более 10 мм или за период не менее 20 дней, если в начале периода засухи запасы продуктивной влаги в слое 0–100 см были менее 50 м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ей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 скоростью 7 м/с и более при температуре выше 25° С и относительной влажности не более 30 %, наблюдающиеся хотя бы в один из сроков наблюдений в течение 3 дней подряд и более в период: цветения, налива, созревания зерновых культу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озки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жение температуры воздуха и/или поверхности почвы (травостоя) до значений ниже 0,0 °C на фоне положительных средних суточных температур воздуха в периоды активной вегетации сельхозкультур** или уборки урожая, приводящее к их повреждению, а также частичной или полной гибели урожая сельхозкультур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ерзание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ин из двух вариантов по соглашению Сторон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ие температуры почвы на глубине 3 см ниже критической температуры вымерзания*, приводящее к изреженности и/или полной гибели озимых культу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если данные, необходимые для настоящего критерия невозможно получить в Росгидромете, Стороны руководствуются указанным ниже критерие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нижение температуры воздуха ниже минус 25 °С при отсутствии снежного покрова или понижение температуры воздуха ниже  минус 30 °С при высоте снежного покрова менее 5 см, обуславливающее понижение температуры  на глубине узла кущения растений ниже критической температуры вымерзания*, приводящее к изреженности и/или полной гибели озимых культу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евание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(более 6 декад) залегание высокого (более 30 см) снежного покрова при слабо промерзшей (до глубины менее 30 см) или талой почве. При этом минимальная температура почвы на глубине 3 см удерживается от минус 1 °С и выше, что приводит к частичной или полной гибели посевов озимых культу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битие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ое повреждение сельскохозяйственных культур крупным градом (град диаметром 20 мм и более). По соглашению Сторон может быть установлен иной размер града, но не более величины, предусмотренной действующими критериями опасных природных явлений Росгидромета или его соответствующего территориального подразделения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ная буря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ос пыли (песка) сильным (со средней скоростью не менее 15 м/с) ветром и с метеорологической дальностью видимости не более 500 м продолжительностью не менее 12 ч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яная корк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 льда на поверхности почвы (притертая ледяная корка) толщиной 2 см и более, залегающая 4 декады и более в период зимовки озимых культу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дье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а водного режима реки, ежегодно повторяющаяся в данных климатических условиях в один и тот же сезон, характеризующая наибольшей водностью, высоким и длительным подъемом уровня воды и вызываемая снеготаянием или совместным таянием снега и ледников (по ГОСТ 19179).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отметок наивысшего уровня воды для каждого поста устанавливаются УГМ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воднение 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топление территории водой, являющееся стихийным бедствием. Наводнение может происходить в результате подъема уровня воды во время половодья или паводка, при заторе, зажоре, вследствие нагона в устье реки, а также при прорыве гидротехнических сооружений (по ГОСТ 19179-73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опление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грунтовых вод, приводящее к повреждению сельскохозяйственных культу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одок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аза водного режима реки, которая может многократно повторяться в различные сезоны года, характеризуется интенсивным обычно кратковременным увеличением расходов и уровней воды и вызывается дождями или снеготаянием во время оттепелей (по ГОСТ 19179-73).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отметок наивысшего уровня воды для каждого поста устанавливаются УГМ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олзень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. (по ГОСТ 22.0.03-97/ГОСТ Р 22.0.03-95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влажнение почв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ин из двух вариантов по соглашению Сторон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 период активной вегетации сельскохозяйственных культур** в течение 20 дней подряд (в период уборки в течение 10 дней подряд) запасы влаги в слое почвы 0-20 см превышают 6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если данные, необходимые для настоящего критерия невозможно получить в Росгидромете, Стороны руководствуются указанным ниже критерием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гетации сельхозкультур**** в течение 20 дней подряд (в период уборки в течение 10 дней) состояние почвы на глубине 10-12 см по визуальной оценке увлажненности оценивается как липкое или текучее; в отдельные дни (не более 20 % продолжительности периода) возможен переход почвы в мягкопластичное или другое состояни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 вете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ветра не менее 20 м/с или максимальная скорость ветра (порыв) не менее 25 м/с (на побережье морей и в горных районах не менее 30 м/с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ганный вете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тер при достижении скорости 33 м/с и боле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е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толчки и колебания земной поверхности, возникающие в результате внезапных смещений и разрывов в земной коре или верхней части мантии Земли и передающиеся на большие расстояния в виде упругих колебан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 крупных лавин, наносящих значительный ущерб хозяйственным объектам или создающий опасность населенным пункта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ительный поток большой разрушительной силы, состоящий из смеси воды и рыхлообломочных пород, внезапно возникающий в бассейнах небольших горных рек в результате интенсивных дождей или бурного таяния снега, а также прорыва завалов и морен (по ГОСТ 19179-73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пожа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контролируемый процесс горения, стихийно возникающий и распространяющийся в природной среде. Причина пожара, причинно-следственная связь между произошедшим событием и фактом возникновения природного пожара устанавливаются на основании заключений компетентных орган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никновение и (или) распространение вредных организмов, если такие события носят эпифитотический характе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 считается состоявшимся, если оно признано носящим эпифитотический характер компетентным государственным органо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е электро-, тепло-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я</w:t>
            </w:r>
            <w:r>
              <w:rPr>
                <w:sz w:val="20"/>
                <w:szCs w:val="20"/>
              </w:rPr>
              <w:t xml:space="preserve"> в результате стихийных бедствий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ельскохозяйственных культур, выращиваемых в защищенном грунте или на мелиорируемых землях.) Воздействие стихийных бедствий подтверждается справкой компетентного государственного или уполномоченного государством органа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18"/>
          <w:szCs w:val="21"/>
        </w:rPr>
        <w:t>* – критические температуры вымерзания растений по соглашению Сторон устанавливаются в договоре сельскохозяйственного страхования.</w:t>
      </w:r>
    </w:p>
    <w:p>
      <w:pPr>
        <w:pStyle w:val="Normal"/>
        <w:jc w:val="both"/>
        <w:rPr/>
      </w:pPr>
      <w:r>
        <w:rPr>
          <w:sz w:val="18"/>
          <w:szCs w:val="21"/>
        </w:rPr>
        <w:t>** – период активной вегетации сельскохозяйственных культур – период от даты перехода средней суточной температуры воздуха: через 10 °С весной до даты перехода ее через 10 °С осенью – для яровых сельскохозяйственных культур; через 5 °С весной до даты перехода ее через 5 °С осенью – для озимых сельскохозяйственных культур.</w:t>
      </w:r>
    </w:p>
    <w:p>
      <w:pPr>
        <w:pStyle w:val="Normal"/>
        <w:jc w:val="both"/>
        <w:rPr/>
      </w:pPr>
      <w:r>
        <w:rPr>
          <w:sz w:val="18"/>
          <w:szCs w:val="21"/>
        </w:rPr>
        <w:t>*** – к южным районам Российской Федерации относятся территории, расположенные для: Европейской части России – южнее 50 ° с. ш.; Урала и Западной Сибири – южнее 54 ° с. ш.; Восточной Сибири и Дальнего Востока – южнее 52 ° с. ш.</w:t>
      </w:r>
    </w:p>
    <w:p>
      <w:pPr>
        <w:pStyle w:val="Normal"/>
        <w:jc w:val="both"/>
        <w:rPr/>
      </w:pPr>
      <w:r>
        <w:rPr>
          <w:sz w:val="18"/>
          <w:szCs w:val="21"/>
        </w:rPr>
        <w:t>**** – период вегетации – это период от момента посева сельскохозяйственной культуры до созревания урожая данной культуры.</w:t>
      </w:r>
    </w:p>
    <w:sectPr>
      <w:footerReference w:type="default" r:id="rId2"/>
      <w:type w:val="nextPage"/>
      <w:pgSz w:w="11906" w:h="16838"/>
      <w:pgMar w:left="1134" w:right="794" w:gutter="0" w:header="0" w:top="567" w:footer="567" w:bottom="68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220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5:00Z</dcterms:created>
  <dc:creator>OBlinkov</dc:creator>
  <dc:description/>
  <dc:language>en-US</dc:language>
  <cp:lastModifiedBy>Svetlana</cp:lastModifiedBy>
  <cp:lastPrinted>2015-11-20T12:36:00Z</cp:lastPrinted>
  <dcterms:modified xsi:type="dcterms:W3CDTF">2016-05-12T07:55:00Z</dcterms:modified>
  <cp:revision>2</cp:revision>
  <dc:subject/>
  <dc:title>Приложение №3</dc:title>
</cp:coreProperties>
</file>