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9.07.2019  №  6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грантов «Агростартап» из областного бюджета на создание и развитие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грантов «Агростартап» из областного бюджета на создание и развитие крестьянских (фермерских) хозяйст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«Агростартап» из областного бюджета на создание и развитие крестьянских (фермерских) хозяйств, утвержденным постановлением Правительства Кировской области от 23.05.2019 № 255-П «О предоставлении крестьянским (фермерским) хозяйствам грантов «Агростартап» из областного бюджета на создание и развитие крестьянских (фермерских) хозяйств» (далее, соответственно, – грант, Порядок, постановление Правительства Кировской области от 23.05.2019 № 255-П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 23.05.2019 № 255-П (далее –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т предоставляется из областного бюджета (в том числе за счет средств федерального бюджета) в форме субсидии главе крестьянского (фермерского) хозяйства, признанного победителем конкурса, на финансовое обеспечение части затрат на создание и развитие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, а победитель конкурса – гражданин Российской Федерации в течение 10 рабочих дней со дня его регистрации в качестве индивидуального предпринимателя – главы крестьянского (фермерского) хозяйства заключает соглашение с министерством сельского хозяйства и продовольствия Кировской области о предоставлении гранта «Агростартап» (далее – министерство), согласно типовой форме Соглашения, установленной министерством финансов Кировской области (далее – Соглашение), предусматривающее, в том числе, целевые показатели результативности предоставления гранта и их значе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6 Порядка предоставления грантов «Агростартап» из областного бюджета на создание и развитие крестьянских (фермерских) хозяйств, утвержденного постановлением Правительства Кировской области от 23.05.2019 № 255-П, предоставляют в отдел реализации программ развития сельских территорий и малых форм хозяйствования следующие документы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состоянию на 1-е число месяца обращения за грантом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правки об отсутствии (наличии) у победителя конкурса задолженности по налогам (сборам), по страховым взносам и начисленным по ним пеням и 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Н</w:t>
        </w:r>
      </w:hyperlink>
      <w:r>
        <w:rPr>
          <w:rFonts w:cs="Times New Roman" w:ascii="Times New Roman" w:hAnsi="Times New Roman"/>
          <w:sz w:val="28"/>
          <w:szCs w:val="28"/>
        </w:rPr>
        <w:t>. Справка представляется по инициативе главы крестьянского (фермерского) хозяйства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3. Справку о размере среднемесячной заработной платы, составленную по прилагаем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Копию протокола общего собрания членов кооператива о принятии крестьянского (фермерского) хозяйства, планирующего направить не менее 25% и не более 50% средств гранта на формирование неделимого фонда сельскохозяйственного потребительского кооператива, в члены кооперати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6. Опись документов, подтверждающих исполнение крестьянским (фермерским) хозяйством условий предоставления гранта «Агростартап» из областного бюджета на создание и развитие крестьянских (фермерских) хозяйств, составленную по прилагаем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 малых форм хозяйствования министерства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нимает документы, представленные победителями конкурса в двух экземплярах (оригинал, копия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оставляет в описи документов дату их подачи и возвращает один экземпляр (копию) победителю конкурса с отметкой о получ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 и соответствие документов требованиям, установленным пунктом 5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В случае выявления неполноты представленных документов, недостоверности сведений в поданных документах и (или) несоответствия установленным требованиям возвращает документы подавшим их победителям конкурса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5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6. В течение трех рабочих дней со дня подписания Соглашения министром передает один подписанный экземпляр Соглашения победителю конкурса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2. В течение пяти лет со дня их подписания – Соглашения, заключенные с победителями конкурса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 К(Ф)Х – 1 (далее – проект реестра) (в двух экземплярах) и передает в отдел финансирования программ и мероприятий развития АПК для 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 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инимает от отдела финансирования программ и мероприятий развития АПК копии Соглашений, реестр, возвращенные им в соответстви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, полученные от него документы, в том числе копии Соглашений,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0" w:name="_GoBack"/>
      <w:bookmarkEnd w:id="0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 грантов «Агростартап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 конкурсного отбора крестьянских (фермерских) хозяйств и (или) граждан Российской Федерации для предоставления грантов из областного бюджета 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и развитие крестьянских (фермерских)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61"/>
        <w:gridCol w:w="909"/>
        <w:gridCol w:w="1663"/>
        <w:gridCol w:w="832"/>
        <w:gridCol w:w="1296"/>
        <w:gridCol w:w="157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гранта, рублей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ind w:left="69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  К(Ф)Х – П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1" w:name="P904"/>
      <w:bookmarkEnd w:id="1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воевременном перечислении (уплате) в полном объеме начисленных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ных сумм налога на доходы физически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 xml:space="preserve">(1-е число месяца обращения за грантом)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на дату выплаты заработной платы предшествующего месяца                 по состоянию на «____» _____________________ 20__ г.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Сумма налога, удержанного с доходов физических ли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&lt;</w:t>
      </w:r>
      <w:hyperlink w:anchor="P9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, составляет 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мма налога на доходы физических лиц, перечисленная в бюджет, составляет 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П. (</w:t>
      </w:r>
      <w:r>
        <w:rPr>
          <w:rFonts w:cs="Times New Roman" w:ascii="Times New Roman" w:hAnsi="Times New Roman"/>
        </w:rPr>
        <w:t>при наличии печати)</w:t>
      </w:r>
      <w:r>
        <w:rPr/>
        <w:t xml:space="preserve">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          ___________   _____________________</w:t>
      </w:r>
    </w:p>
    <w:p>
      <w:pPr>
        <w:pStyle w:val="ConsPlusNonformat"/>
        <w:jc w:val="both"/>
        <w:rPr/>
      </w:pPr>
      <w:r>
        <w:rPr/>
        <w:t>(</w:t>
      </w:r>
      <w:r>
        <w:rPr>
          <w:rFonts w:cs="Times New Roman" w:ascii="Times New Roman" w:hAnsi="Times New Roman"/>
        </w:rPr>
        <w:t>при наличии</w:t>
      </w:r>
      <w:r>
        <w:rPr/>
        <w:t xml:space="preserve">)                  </w:t>
      </w:r>
      <w:r>
        <w:rPr>
          <w:rFonts w:cs="Times New Roman" w:ascii="Times New Roman" w:hAnsi="Times New Roman"/>
        </w:rPr>
        <w:t>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&lt;*&gt; По состоянию на 1 число месяца обращения за грантом. На следующие отчетные даты: нарастающим итогом с начала текущего год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689"/>
        <w:gridCol w:w="2180"/>
        <w:gridCol w:w="30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022"/>
      <w:bookmarkEnd w:id="2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 хозяй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едоставления гранта «Агростартап» из областного бюджета на создание и развитие крестьянского (фермерского)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«Агростартап» из областного бюджета на создание и развитие крестьянского (фермерского) хозяйства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A519840DF975CC570DBC437C2AE73DDDC13F4A2786E53BA3C791F78DA8FA8692316B3FB99DCDFF09E4B5ADPFL" TargetMode="External"/><Relationship Id="rId3" Type="http://schemas.openxmlformats.org/officeDocument/2006/relationships/hyperlink" Target="consultantplus://offline/ref=41A519840DF975CC570DBC437C2AE73DDDC13F4A2786E53BA3C791F78DA8FA8692316B3FB99DCDFF09E6BFADPEL" TargetMode="External"/><Relationship Id="rId4" Type="http://schemas.openxmlformats.org/officeDocument/2006/relationships/hyperlink" Target="consultantplus://offline/ref=41A519840DF975CC570DBC437C2AE73DDDC13F4A2786E53BA3C791F78DA8FA8692316B3FB99DCDFF08E5BFADP7L" TargetMode="External"/><Relationship Id="rId5" Type="http://schemas.openxmlformats.org/officeDocument/2006/relationships/hyperlink" Target="consultantplus://offline/ref=3B66000EE85E3F657631EA4F8BE18C61EA4197CAF190F23301745A9DB80DE35107BB75679DDCBFB9B4C4CAgCL2O" TargetMode="External"/><Relationship Id="rId6" Type="http://schemas.openxmlformats.org/officeDocument/2006/relationships/hyperlink" Target="consultantplus://offline/ref=3B66000EE85E3F657631EA4F8BE18C61EA4197CAF190F23301745A9DB80DE35107BB75679DDCBFB9B4C4CBgCLEO" TargetMode="External"/><Relationship Id="rId7" Type="http://schemas.openxmlformats.org/officeDocument/2006/relationships/hyperlink" Target="consultantplus://offline/ref=3B66000EE85E3F657631EA4F8BE18C61EA4197CAF190F23301745A9DB80DE35107BB75679DDCBFB9B4C4C5gCLBO" TargetMode="External"/><Relationship Id="rId8" Type="http://schemas.openxmlformats.org/officeDocument/2006/relationships/hyperlink" Target="consultantplus://offline/ref=3B66000EE85E3F657631EA4F8BE18C61EA4197CAF190F23301745A9DB80DE35107BB75679DDCBFB9B4C4C8gCLFO" TargetMode="External"/><Relationship Id="rId9" Type="http://schemas.openxmlformats.org/officeDocument/2006/relationships/hyperlink" Target="consultantplus://offline/ref=41A519840DF975CC570DBC437C2AE73DDDC13F4A2786E53BA3C791F78DA8FA8692316B3FB99DCDFF08E6B8ADP9L" TargetMode="External"/><Relationship Id="rId10" Type="http://schemas.openxmlformats.org/officeDocument/2006/relationships/hyperlink" Target="consultantplus://offline/ref=41A519840DF975CC570DBC437C2AE73DDDC13F4A2786E53BA3C791F78DA8FA8692316B3FB99DCDFF08E6B5ADPD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3:00Z</dcterms:created>
  <dc:creator>Света</dc:creator>
  <dc:description/>
  <cp:keywords/>
  <dc:language>en-US</dc:language>
  <cp:lastModifiedBy>OMF1</cp:lastModifiedBy>
  <cp:lastPrinted>2019-07-04T15:06:00Z</cp:lastPrinted>
  <dcterms:modified xsi:type="dcterms:W3CDTF">2019-07-19T05:28:00Z</dcterms:modified>
  <cp:revision>10</cp:revision>
  <dc:subject/>
  <dc:title>УТВЕРЖДЕН</dc:title>
</cp:coreProperties>
</file>